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Highway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7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road from Tango Minor road to village Haji Umer Thaheem via Haji Haroon road mile 0/0-1/4 (2.40 KMs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.5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(2x10’) Span RCC Slab Bridge over Shah Kapoor Minor @ RD: 30 near village Amin Mach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4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(3x10’) Span RCC Slab Bridge over Shah Kapoor Minor @ RD: 16 near village Akbar Shah (Shah Kapoor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9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(2x10’) Span RCC Slab Bridge over Mullan Minor @ RD: 10 near village Abdullah Channa with 300 RFT Earthen Approach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8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road from Chach Jehan Khan- Jati road to village Jeand Jatoi via Ramzan Jatoi &amp; Sadique Jatoi road mile 0/0-1/0 (1.60 KMs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.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truction of (3x10’) Span RCC Slab Bridge over Khanto Minor @ RD: 18 near village Hussain Sodhai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9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 Month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intended participant can purchase the separate set of tenders on payment of tender fee on any working day during office hours from date of first publication to 29.03.2017 @ 1:00 PM and/ or completion of 15 days response time as per SPPRA Rules whichever is earlier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30.03.2017 @ 12:00 noon and opened on the same date @ 1:00 PM and/ or completion of 15 days response time as per SPPRA Rules whichever is earlier. 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stration with Pakistan Engineering Council 2016 (Renewal)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contracts of similar nature over the last 10 years, submit the satisfactory completion certificates and deliver presentation and satisfy the committee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120" w:after="12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04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04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04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he Deputy Commissioner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Highway Division Sujawal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29:00Z</dcterms:created>
  <dc:creator>chohath ram</dc:creator>
  <dc:description/>
  <cp:keywords/>
  <dc:language>en-US</dc:language>
  <cp:lastModifiedBy>ALI COMPUTER</cp:lastModifiedBy>
  <cp:lastPrinted>2016-02-15T19:55:00Z</cp:lastPrinted>
  <dcterms:modified xsi:type="dcterms:W3CDTF">2017-03-06T15:04:00Z</dcterms:modified>
  <cp:revision>39</cp:revision>
  <dc:subject/>
  <dc:title>No:TC/G-55/      452</dc:title>
</cp:coreProperties>
</file>