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ILMI (Infrastructure Development) Larkana Division @ GGPS Thori Sohrab Taluka Kamb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34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LMI (Infrastructure Development) Larkana Division @ GGPS Thori Sohrab Taluka Kamber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,514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51,4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40:00Z</dcterms:modified>
  <cp:revision>217</cp:revision>
  <dc:subject/>
  <dc:title/>
</cp:coreProperties>
</file>