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School Improvement Through Adopt a School Intervention Larkana Division @ GBPS Peer Muhammad Metilo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0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chool Improvement Through Adopt a School Intervention Larkana Division @ GBPS Peer Muhammad Metilo Taluka Kamber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097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09,7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9:00Z</dcterms:modified>
  <cp:revision>213</cp:revision>
  <dc:subject/>
  <dc:title/>
</cp:coreProperties>
</file>