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Rehabilitation, &amp; Provision of Missing Facilities in Existing Colleges in Larkana Division @ GBDC Nasirabad Taluka Nasirabad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28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ehabilitation, &amp; Provision of Missing Facilities in Existing Colleges in Larkana Division @ GBDC Nasirabad Taluka Nasirabad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0,666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,066,6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0.03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5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Tariq_Computers</cp:lastModifiedBy>
  <cp:lastPrinted>2017-02-06T13:06:00Z</cp:lastPrinted>
  <dcterms:modified xsi:type="dcterms:W3CDTF">2017-03-08T13:39:00Z</dcterms:modified>
  <cp:revision>211</cp:revision>
  <dc:subject/>
  <dc:title/>
</cp:coreProperties>
</file>