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Shah Abdul Latif Warah Taluka Warah (Under Community Development Programme)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2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Shah Abdul Latif Warah Taluka Warah (Under Community Development Programme) (a) Civil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17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17,6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3:00Z</dcterms:modified>
  <cp:revision>184</cp:revision>
  <dc:subject/>
  <dc:title/>
</cp:coreProperties>
</file>