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/ Missing Facilities in Existing Secondary / Higher Secondary School in District Kamber-Shahdadkot @ GBHS Chakyani Taluka Shahdadko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5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Missing Facilities in Existing Secondary / Higher Secondary School in District Kamber-Shahdadkot @ GBHS Chakyani Taluka 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64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64,8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8:00Z</dcterms:modified>
  <cp:revision>208</cp:revision>
  <dc:subject/>
  <dc:title/>
</cp:coreProperties>
</file>