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/ Missing Facilities in Existing Secondary / Higher Secondary School in District Kamber-Shahdadkot @ GGHS Gathar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Missing Facilities in Existing Secondary / Higher Secondary School in District Kamber-Shahdadkot @ GGHS Gathar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77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77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06</cp:revision>
  <dc:subject/>
  <dc:title/>
</cp:coreProperties>
</file>