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Improvement / Renovation &amp; Provision for missing facilities in Existing Primary / Elementary School in District Kamber-Shahdadkot (2016-17 Programme) @ GBPS Sobdar Jatoi Taluka Nasirabad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5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Improvement / Renovation &amp; Provision for Missing Facilities in Existing Primary / Elementary School in District Kamber-Shahdadkot @ GBPS Sobdar Jatoi Taluka Nasirabad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,454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45,4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7:00Z</dcterms:modified>
  <cp:revision>197</cp:revision>
  <dc:subject/>
  <dc:title/>
</cp:coreProperties>
</file>