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, Improvement / Renovation &amp; Provision for missing facilities in Existing Primary / Elementary School in District Kamber-Shahdadkot (2016-17 Programme) @ GBPS Hassan Bhatti Taluka Sijawa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1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, Improvement / Renovation &amp; Provision for Missing Facilities in Existing Primary / Elementary School in District Kamber-Shahdadkot @ GBPS Hassan Bhatti Taluka Sijawa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,612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61,2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6:00Z</dcterms:modified>
  <cp:revision>194</cp:revision>
  <dc:subject/>
  <dc:title/>
</cp:coreProperties>
</file>