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PS Thori Sohrab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9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PS Thori Sohrab Taluka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49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49,4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1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1:45:00Z</dcterms:modified>
  <cp:revision>190</cp:revision>
  <dc:subject/>
  <dc:title/>
</cp:coreProperties>
</file>