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 / Renovation &amp; Provision for missing facilities in Existing Primary / Elementary School in District Kamber-Shahdadkot (2016-17 Programme) @ GBPS Jian Abro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8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Renovation &amp; Provision for Missing Facilities in Existing Primary / Elementary School in District Kamber-Shahdadkot @ GBPS Jian Abro Taluka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211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21,1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5:00Z</dcterms:modified>
  <cp:revision>190</cp:revision>
  <dc:subject/>
  <dc:title/>
</cp:coreProperties>
</file>