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ILMI (Infrastructure Development) Larkana Division @ GGPS Lal Khan Junejo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MI (Infrastructure Development) Larkana Division @ GGPS Lal Khan Junejo Taluka Sijaw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7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7,1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9:00Z</dcterms:modified>
  <cp:revision>216</cp:revision>
  <dc:subject/>
  <dc:title/>
</cp:coreProperties>
</file>