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Rehabilitation, &amp; Provision of Missing Facilities in Existing Colleges in Larkana Division @ GGDC Shahdadkot Taluka Shahdadko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26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ehabilitation, &amp; Provision of Missing Facilities in Existing Colleges in Larkana Division @ GGDC Shahdadkot Taluka 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3,263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326,3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30.03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15 Months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Tariq_Computers</cp:lastModifiedBy>
  <cp:lastPrinted>2017-02-06T13:06:00Z</cp:lastPrinted>
  <dcterms:modified xsi:type="dcterms:W3CDTF">2017-03-08T13:38:00Z</dcterms:modified>
  <cp:revision>210</cp:revision>
  <dc:subject/>
  <dc:title/>
</cp:coreProperties>
</file>