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Building for Shelterless Primary School in District Kamber-Shahdadkot (2016-17 Programme) @ GBPS Son Wah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Building for Shelterless Primary School in District Kamber-Shahdadkot @ GBPS Son Wah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1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1:49:00Z</dcterms:modified>
  <cp:revision>198</cp:revision>
  <dc:subject/>
  <dc:title/>
</cp:coreProperties>
</file>