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 of Elementary School in Taluka Kamber &amp; Warah District Kamber-Shahdadkot @ GBPS Kario Sabar Khan Taluka Warah (Under Community Development Programme)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4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School in Taluka Kamber &amp; Warah District Kamber-Shahdadkot @ GBPS Kario Sabar Khan Taluka Warah (Under Community Development Programme) (b) Electric Work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77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7,7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2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9T05:10:00Z</dcterms:modified>
  <cp:revision>188</cp:revision>
  <dc:subject/>
  <dc:title/>
</cp:coreProperties>
</file>