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Up-Gradation of Primary School to Middle School in District Kamber-Shahdadkot @ GBPS Aali Khabar Taluka Wara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1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p-Gradation of Primary School to Middle School @ GBPS Aali Khabar Taluka Warah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8,28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82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8:00Z</dcterms:modified>
  <cp:revision>203</cp:revision>
  <dc:subject/>
  <dc:title/>
</cp:coreProperties>
</file>