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, Improvement/ Missing Facilities in Existing Secondary / Higher Secondary School in District Kamber-Shahdadkot @ GBHSS Khairpur Juso Taluka Kamb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2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, Improvement / Missing Facilities in Existing Secondary / Higher Secondary School in District Kamber-Shahdadkot @ GBHSS Khairpur Juso Taluka Kamber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1,24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,1240.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8:00Z</dcterms:modified>
  <cp:revision>205</cp:revision>
  <dc:subject/>
  <dc:title/>
</cp:coreProperties>
</file>