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&amp; Provision of Missing Facilities in Existing Colleges in Larkana Division @ GBDC Shahdadkot Taluka Shahdadko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7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&amp; Provision of Missing Facilities in Existing Colleges in Larkana Division @ GBDC Shahdadkot Taluka 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7,326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732,6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8:00Z</dcterms:modified>
  <cp:revision>210</cp:revision>
  <dc:subject/>
  <dc:title/>
</cp:coreProperties>
</file>