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Rehabilitation of Elementary School in Taluka Kamber &amp; Warah District Kamber-Shahdadkot @ GBPS Rais Jamal Khan Chandio Taluka Kamber (Under Community Development Programme)               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1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School in Taluka Kamber &amp; Warah District Kamber-Shahdadkot @ GBPS Rais Jamal Khan Chandio Taluka Kamber (Under Community Development Programme) (a) Civil Work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823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82,3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0.03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Tariq_Computers</cp:lastModifiedBy>
  <cp:lastPrinted>2017-02-06T13:06:00Z</cp:lastPrinted>
  <dcterms:modified xsi:type="dcterms:W3CDTF">2007-08-19T19:06:00Z</dcterms:modified>
  <cp:revision>184</cp:revision>
  <dc:subject/>
  <dc:title/>
</cp:coreProperties>
</file>