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Construction of Building for Shelterless Primary School in District Kamber-Shahdadkot (2016-17 Programme) @ GBPS Mehro Lehrejo Taluka Kamb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6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nstruction of Building for Shelterless Primary School in District Kamber-Shahdadkot @ GBPS Mehro Lahrejo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7:00Z</dcterms:modified>
  <cp:revision>198</cp:revision>
  <dc:subject/>
  <dc:title/>
</cp:coreProperties>
</file>