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Construction of Two Roomed P.S Building @ GBPS Mehval Khan Totani Taluka Kamber (Under Community Development Programme)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5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nstruction of Two Roomed P.S Building @ GBPS Mehval Khan Totani Taluka Kamber (Under Community Development Programme) (b) Electric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5:00Z</dcterms:modified>
  <cp:revision>189</cp:revision>
  <dc:subject/>
  <dc:title/>
</cp:coreProperties>
</file>