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Construction of Two Roomed P.S Building @ GBPS Mehval Khan Totani Taluka Kamber (Under Community Development Programme)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5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onstruction of Two Roomed P.S Building @ GBPS Mehval Khan Totani Taluka Kamber (Under Community Development Programme) (a) Civil Work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,323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32,3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2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3:34:00Z</dcterms:modified>
  <cp:revision>188</cp:revision>
  <dc:subject/>
  <dc:title/>
</cp:coreProperties>
</file>