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ILMI (Infrastructure Development) Larkana Division @ GBPS Noor Pur Taluka Nasiraba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5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MI (Infrastructure Development) Larkana Division @ GBPS Noor Pur Taluka Nasirabad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771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77,1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40:00Z</dcterms:modified>
  <cp:revision>218</cp:revision>
  <dc:subject/>
  <dc:title/>
</cp:coreProperties>
</file>