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1440" w:hanging="0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35890</wp:posOffset>
                </wp:positionV>
                <wp:extent cx="6019800" cy="1297940"/>
                <wp:effectExtent l="0" t="0" r="0" b="1778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297800"/>
                          <a:chOff x="0" y="0"/>
                          <a:chExt cx="6019920" cy="1297800"/>
                        </a:xfrm>
                      </wpg:grpSpPr>
                      <wps:wsp>
                        <wps:cNvSpPr txBox="1"/>
                        <wps:spPr>
                          <a:xfrm>
                            <a:off x="986760" y="0"/>
                            <a:ext cx="5033160" cy="129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OFFICE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EXECUTIVE ENGINEER, EDUCATION WORKS DIVISION SUK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No. EE/EWD/SAC/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241  of 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Sukkur, Dated:        08 - 03 -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2"/>
                          <a:srcRect l="9993" t="0" r="9993" b="0"/>
                          <a:stretch/>
                        </pic:blipFill>
                        <pic:spPr>
                          <a:xfrm>
                            <a:off x="0" y="154800"/>
                            <a:ext cx="1216080" cy="10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10.7pt;width:474pt;height:102.2pt" coordorigin="-69,214" coordsize="9480,2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85;top:214;width:7925;height:2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OFFICE OF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>EXECUTIVE ENGINEER, EDUCATION WORKS DIVISION SUKKUR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No. EE/EWD/SAC/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241  of 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Sukkur, Dated:        08 - 03 -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-69;top:458;width:1914;height:16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o, 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The Director (A&amp;F),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Sindh Public Regulatory Authority,</w:t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  <w:u w:val="single"/>
        </w:rPr>
        <w:t>KARACHI.</w:t>
      </w:r>
      <w:r>
        <w:rPr>
          <w:bCs/>
          <w:sz w:val="24"/>
          <w:szCs w:val="24"/>
        </w:rPr>
        <w:t>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SUBJECT:  </w:t>
        <w:tab/>
      </w:r>
      <w:r>
        <w:rPr>
          <w:b/>
          <w:bCs/>
          <w:sz w:val="24"/>
          <w:szCs w:val="24"/>
          <w:u w:val="single"/>
        </w:rPr>
        <w:t>SUBMISSION OF THE NIT ALONG WITH RELEVANT DOCUMENTS FOR LOADING ON SPPRA WEBSITE.</w:t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350" w:hanging="1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>It is submitted that the required / relevant documents of this office NIT No. EE/EWD/TC/ 240 dated: 08.03.2017, (along with Softcopy) are submitted herewith for favour of your kind information and loading for hoisted on your official websi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6"/>
        <w:gridCol w:w="30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ce Inviting Tenders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ding Documents / Bidding Data &amp; Bill of Quantiti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Procurement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Compliant Redressal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Plan 2016-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spacing w:lineRule="auto" w:line="360"/>
        <w:rPr/>
      </w:pPr>
      <w:r>
        <w:rPr/>
        <w:t xml:space="preserve"> </w:t>
      </w:r>
    </w:p>
    <w:tbl>
      <w:tblPr>
        <w:tblW w:w="96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50"/>
      </w:tblGrid>
      <w:tr>
        <w:trPr/>
        <w:tc>
          <w:tcPr>
            <w:tcW w:w="4843" w:type="dxa"/>
            <w:tcBorders/>
          </w:tcPr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D/As……Above</w:t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0" w:type="dxa"/>
            <w:tcBorders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XECUTIVE ENGINEER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DUCATION WORKS DIVISION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SUKKUR</w:t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144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6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ParkAvenue BT;Courier New" w:hAnsi="ParkAvenue BT;Courier New" w:eastAsia="Times New Roman" w:cs="Times New Roman"/>
      <w:b/>
      <w:sz w:val="48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Courier New" w:hAnsi="ParkAvenue BT;Courier New" w:cs="ParkAvenue BT;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9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letter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1:25:00Z</dcterms:created>
  <dc:creator>Waqar Ahmed</dc:creator>
  <dc:description/>
  <cp:keywords/>
  <dc:language>en-US</dc:language>
  <cp:lastModifiedBy>ismail - [2010]</cp:lastModifiedBy>
  <cp:lastPrinted>2017-03-08T05:45:00Z</cp:lastPrinted>
  <dcterms:modified xsi:type="dcterms:W3CDTF">2017-03-08T13:20:00Z</dcterms:modified>
  <cp:revision>9</cp:revision>
  <dc:subject/>
  <dc:title/>
</cp:coreProperties>
</file>