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13)</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Rehabilitation, Improvement / Renovation for Missing Facilities in Existing Primary / Elementary Schools in District Tharparkar (ADP No.175 of 2016-17) @ GBPS Abdul Rehmani Paro Panat U/C Dahili Taluka Dahili.</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24"/>
                <w:szCs w:val="20"/>
                <w:u w:val="single"/>
              </w:rPr>
              <w:t>Rehabilitation, Improvement / Renovation for Missing Facilities in Existing Primary / Elementary Schools in District Tharparkar (ADP No.175 of 2016-17) @ GBPS Abdul Rehmani Paro Panat U/C Dahili Taluka Dahili.</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95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39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90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97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4625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Spacing"/>
              <w:rPr>
                <w:b/>
                <w:b/>
                <w:bCs/>
              </w:rPr>
            </w:pPr>
            <w:r>
              <w:rPr>
                <w:b/>
                <w:bCs/>
              </w:rPr>
              <w:t>04-04-2017</w:t>
            </w:r>
          </w:p>
          <w:p>
            <w:pPr>
              <w:pStyle w:val="NoSpacing"/>
              <w:rPr/>
            </w:pPr>
            <w:r>
              <w:rPr>
                <w:rFonts w:cs="Calibri"/>
              </w:rPr>
              <w:t xml:space="preserve"> </w:t>
            </w:r>
            <w:r>
              <w:rPr/>
              <w:t xml:space="preserve">@ 1:00 P.M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 xml:space="preserve">Office of the Executive Engineer Education Works On </w:t>
            </w:r>
            <w:r>
              <w:rPr>
                <w:rFonts w:cs="Times New Roman" w:ascii="Times New Roman" w:hAnsi="Times New Roman"/>
                <w:b/>
                <w:bCs/>
              </w:rPr>
              <w:t>04-04-2017</w:t>
            </w:r>
            <w:r>
              <w:rPr>
                <w:rFonts w:cs="Times New Roman" w:ascii="Times New Roman" w:hAnsi="Times New Roman"/>
              </w:rPr>
              <w:t xml:space="preserve">            </w:t>
            </w:r>
            <w:r>
              <w:rPr>
                <w:rFonts w:cs="Times New Roman" w:ascii="Times New Roman" w:hAnsi="Times New Roman"/>
                <w:sz w:val="18"/>
                <w:szCs w:val="18"/>
              </w:rPr>
              <w:t>@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6 (Six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Rehabilitation, Improvement / Renovation for Missing Facilities in Existing Primary / Elementary Schools in District Tharparkar (ADP No.175 of 2016-17) @ GBPS Abdul Rehmani Paro Panat U/C Dahili Taluka Dahili.</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Rehabilitation, Improvement / Renovation for Missing Facilities in Existing Primary / Elementary Schools in District Tharparkar (ADP No.175 of 2016-17) @ GBPS Abdul Rehmani Paro Panat U/C Dahili Taluka Dahili.</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2:50:00Z</dcterms:created>
  <dc:creator>Wagho Mal</dc:creator>
  <dc:description/>
  <cp:keywords/>
  <dc:language>en-US</dc:language>
  <cp:lastModifiedBy>win</cp:lastModifiedBy>
  <cp:lastPrinted>2017-01-24T04:49:00Z</cp:lastPrinted>
  <dcterms:modified xsi:type="dcterms:W3CDTF">2017-03-07T12:31:00Z</dcterms:modified>
  <cp:revision>179</cp:revision>
  <dc:subject/>
  <dc:title>(01)</dc:title>
</cp:coreProperties>
</file>