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Rehabilitation, Improvement / Renovation for Missing Facilities in Existing Primary / Elementary Schools in District Tharparkar (ADP No.175 of 2016-17) @ GBPS Meghwar Paro Helario Pir  U/C Sobhiyar Taluka Dipl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Rehabilitation, Improvement / Renovation for Missing Facilities in Existing Primary / Elementary Schools in District Tharparkar (ADP No.175 of 2016-17) @ GBPS Meghwar Paro Helario Pir  U/C Sobhiyar Taluka Dipl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6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3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8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Spacing"/>
              <w:rPr>
                <w:b/>
                <w:b/>
                <w:bCs/>
              </w:rPr>
            </w:pPr>
            <w:r>
              <w:rPr>
                <w:b/>
                <w:bCs/>
              </w:rPr>
              <w:t>04-04-2017</w:t>
            </w:r>
          </w:p>
          <w:p>
            <w:pPr>
              <w:pStyle w:val="NoSpacing"/>
              <w:rPr/>
            </w:pPr>
            <w:r>
              <w:rPr>
                <w:rFonts w:cs="Calibri"/>
              </w:rPr>
              <w:t xml:space="preserve"> </w:t>
            </w:r>
            <w:r>
              <w:rPr/>
              <w:t xml:space="preserve">@ 1:00 P.M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04-04-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4 (Four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Improvement / Renovation for Missing Facilities in Existing Primary / Elementary Schools in District Tharparkar (ADP No.175 of 2016-17) @ GBPS Meghwar Paro Helario Pir  U/C Sobhiyar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Improvement / Renovation for Missing Facilities in Existing Primary / Elementary Schools in District Tharparkar (ADP No.175 of 2016-17) @ GBPS Meghwar Paro Helario Pir  U/C Sobhiyar Taluka Dipl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3-07T12:19:00Z</dcterms:modified>
  <cp:revision>95</cp:revision>
  <dc:subject/>
  <dc:title>(01)</dc:title>
</cp:coreProperties>
</file>