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Allahyar Kapri  U/C Manj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Allahyar Kapri  U/C Manjithi Taluka Mithi.</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6 (Six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llahyar Kapri  U/C Manj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Allahyar Kapri  U/C Manj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8:00Z</dcterms:modified>
  <cp:revision>54</cp:revision>
  <dc:subject/>
  <dc:title>(01)</dc:title>
</cp:coreProperties>
</file>