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Improvement / Renovation for Missing Facilities in Existing Primary / Elementary Schools in District Tharparkar (ADP No.175 of 2016-17) @ GBPS Noor Mohammad Paro Besarnio  U/C Hirar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Improvement / Renovation for Missing Facilities in Existing Primary / Elementary Schools in District Tharparkar (ADP No.175 of 2016-17)                 @ GBPS Noor Mohammad Paro Besarnio  U/C Hirar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4-04-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4-04-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4 (Four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Noor Mohammad Paro Besarnio  U/C Hir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Noor Mohammad Paro Besarnio  U/C Hir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3-07T12:16:00Z</dcterms:modified>
  <cp:revision>140</cp:revision>
  <dc:subject/>
  <dc:title>(01)</dc:title>
</cp:coreProperties>
</file>