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Improvement / Renovation for Missing Facilities in Existing Primary / Elementary Schools in District Tharparkar (ADP No.175 of 2016-17) @ GBPS Dujo Colony Bapuhar U/C Bhaku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Rehabilitation, Improvement / Renovation for Missing Facilities in Existing Primary / Elementary Schools in District Tharparkar (ADP No.175 of 2016-17)                  @ GBPS Dujo Colony Bapuhar U/C Bhaku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4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4-04-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4-04-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6 (Six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Dujo Colony Bapuhar U/C Bhaku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Improvement / Renovation for Missing Facilities in Existing Primary / Elementary Schools in District Tharparkar (ADP No.175 of 2016-17)                  @ GBPS Dujo Colony Bapuhar U/C Bhaku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3-07T12:18:00Z</dcterms:modified>
  <cp:revision>42</cp:revision>
  <dc:subject/>
  <dc:title>(01)</dc:title>
</cp:coreProperties>
</file>