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01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CONSTRUCTION OF UNION COUNCIL OFFICE ALI MUHAMMAD MACHI @ NANGERJA UC ALI MUHAMMAD MACHI TALUKA KOTDIJI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741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Civil Work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2.45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339</w:t>
        <w:tab/>
        <w:tab/>
        <w:t>KHAIRPUR DATED: 28-02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7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8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Construction of Union Council Office Ali Muhammad Machi @ Nangerja UC Ali Muhammad Machi Taluka Kotdiji. (ADP NO.741). Civil work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2.45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22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22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84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7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8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1225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2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obile Computers</cp:lastModifiedBy>
  <dcterms:modified xsi:type="dcterms:W3CDTF">2017-03-02T02:08:00Z</dcterms:modified>
  <cp:revision>16</cp:revision>
  <dc:subject/>
  <dc:title/>
</cp:coreProperties>
</file>