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IMAM BARGAH AT VILLAGE GHOUS BUX GAHO MUHALLA SANWAL GAHO UC ALI MUHAMMAD MACH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Imam Bargah at Village Ghous Bux Gaho Muhalla Sanwal Gaho UC Ali Muhammad Mach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66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54:00Z</dcterms:modified>
  <cp:revision>29</cp:revision>
  <dc:subject/>
  <dc:title/>
</cp:coreProperties>
</file>