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GOVERNMENT DISPENSARY AT ABAD NEAR BUNGALOW TOWN KOTDIJ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Government Dispensary at Abad near Bungalow Town Kotdij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9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7T16:01:00Z</cp:lastPrinted>
  <dcterms:modified xsi:type="dcterms:W3CDTF">2017-03-02T04:22:00Z</dcterms:modified>
  <cp:revision>30</cp:revision>
  <dc:subject/>
  <dc:title/>
</cp:coreProperties>
</file>