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31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u w:val="single"/>
              </w:rPr>
              <w:t>CONSTRUCTION OF COMPOUND WALL IMAM BARGAH BABAR WADA UC AHDI RAJPER TALUKA KOTDIJI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. (ADP No.793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Civil Work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1.90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339</w:t>
        <w:tab/>
        <w:tab/>
        <w:t>KHAIRPUR DATED: 28-02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7-03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8-03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36"/>
          <w:szCs w:val="26"/>
        </w:rPr>
      </w:pPr>
      <w:r>
        <w:rPr>
          <w:rFonts w:cs="Bookman Old Style" w:ascii="Bookman Old Style" w:hAnsi="Bookman Old Style"/>
          <w:sz w:val="36"/>
          <w:szCs w:val="26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70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833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onstruction of Compound wall Imam Bargah Babar Wada UC Ahdi Rajper Taluka Kotdiji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ookman Old Style" w:ascii="Bookman Old Style" w:hAnsi="Bookman Old Style"/>
              </w:rPr>
              <w:t>(ADP NO.793). Civil work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.9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9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9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43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7-03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8-03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95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2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26:00Z</dcterms:created>
  <dc:creator>Muhammad</dc:creator>
  <dc:description/>
  <cp:keywords/>
  <dc:language>en-US</dc:language>
  <cp:lastModifiedBy>Mobile Computers</cp:lastModifiedBy>
  <cp:lastPrinted>2017-01-11T09:47:00Z</cp:lastPrinted>
  <dcterms:modified xsi:type="dcterms:W3CDTF">2017-03-02T04:06:00Z</dcterms:modified>
  <cp:revision>31</cp:revision>
  <dc:subject/>
  <dc:title/>
</cp:coreProperties>
</file>