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@ KHABAR FAKIR UC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@ Khabar Fakir UC Kolab Jeal Taluka Kingr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3-02T03:05:00Z</dcterms:modified>
  <cp:revision>42</cp:revision>
  <dc:subject/>
  <dc:title/>
</cp:coreProperties>
</file>