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, EARTH FILLING AND LAVATORY BLOCK ETC FOR EIDGAH DEH DARAZA SHARIEF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4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, Earth Filling and Lavatory Block etc for Eidgah Deh Daraza Sharief Taluka Gambat. (ADP NO.748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13:00Z</dcterms:modified>
  <cp:revision>28</cp:revision>
  <dc:subject/>
  <dc:title/>
</cp:coreProperties>
</file>