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2971"/>
        <w:gridCol w:w="3627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7)</w:t>
            </w:r>
          </w:p>
        </w:tc>
        <w:tc>
          <w:tcPr>
            <w:tcW w:w="6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(SIUT) CANCER HOSPITAL NEAR BABERLOI TALUKA &amp; DISTRICT KHAIRPUR. (ADP No.828)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0.000 (Million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(SIUT) Cancer Hospital near Baberloi Taluka &amp; District Khairpur. (ADP NO.828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3-02T04:14:00Z</dcterms:modified>
  <cp:revision>26</cp:revision>
  <dc:subject/>
  <dc:title/>
</cp:coreProperties>
</file>