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6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VETERINARY DISPENSARY AT VILLAGE KHUSH KHAIR MUHAMMAD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41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Veterinary Dispensary at Village Khush Khair Muhammad Taluka Faiz Ganj. (ADP NO.841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6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4:31:00Z</dcterms:modified>
  <cp:revision>35</cp:revision>
  <dc:subject/>
  <dc:title/>
</cp:coreProperties>
</file>