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/REMAINING WORK OF DARGAH SHAH HUSSAIN UC MUHBAT WAH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7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9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/Remaining work of Dargah Shah Hussain UC Muhbat wah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79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9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3:03:00Z</dcterms:modified>
  <cp:revision>26</cp:revision>
  <dc:subject/>
  <dc:title/>
</cp:coreProperties>
</file>