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84"/>
        <w:gridCol w:w="2971"/>
        <w:gridCol w:w="3627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7)</w:t>
            </w:r>
          </w:p>
        </w:tc>
        <w:tc>
          <w:tcPr>
            <w:tcW w:w="65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 xml:space="preserve">PROVIDING &amp; INSTALLATION OF SOLAR ENERGY STREET LIGHT AT VARIOUS UNION COUNCILS OF TEHSIL SOBHODERO DISTRICT KHAIRPUR.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4.000 (Million)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iding &amp; Installation of Solar Energy Street Light at Various Union Councils of Tehsil Sobhodero District Khairpur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4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0T19:49:00Z</cp:lastPrinted>
  <dcterms:modified xsi:type="dcterms:W3CDTF">2017-03-02T04:31:00Z</dcterms:modified>
  <cp:revision>32</cp:revision>
  <dc:subject/>
  <dc:title/>
</cp:coreProperties>
</file>