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WORK OF CONSTRUCTION OF COMPOUND WALL FOR GRAVEYARD MOHALLA ALI ABAD HALEPOTO UC FATEHPUR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7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67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aining work of Construction of Compound wall for Graveyard Mohalla Ali Abad Halepoto UC Fatehpur Taluka Kotdiji. (ADP NO.772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67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8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Amount Rs.83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3-01T18:59:00Z</cp:lastPrinted>
  <dcterms:modified xsi:type="dcterms:W3CDTF">2017-03-02T02:59:00Z</dcterms:modified>
  <cp:revision>44</cp:revision>
  <dc:subject/>
  <dc:title/>
</cp:coreProperties>
</file>