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7"/>
        <w:gridCol w:w="884"/>
        <w:gridCol w:w="2965"/>
        <w:gridCol w:w="3634"/>
      </w:tblGrid>
      <w:tr>
        <w:trPr/>
        <w:tc>
          <w:tcPr>
            <w:tcW w:w="259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45)</w:t>
            </w:r>
          </w:p>
        </w:tc>
        <w:tc>
          <w:tcPr>
            <w:tcW w:w="659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u w:val="single"/>
              </w:rPr>
              <w:t>CONSTRUCTION OF GOVERNMENT DISPENSARY AT VILLAGE RIND HAJANA UC MITHRI TALUKA KOTDIJI</w:t>
            </w: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>. (ADP No.840)</w:t>
            </w:r>
          </w:p>
        </w:tc>
      </w:tr>
      <w:tr>
        <w:trPr/>
        <w:tc>
          <w:tcPr>
            <w:tcW w:w="2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29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Civil Work</w:t>
            </w:r>
          </w:p>
        </w:tc>
        <w:tc>
          <w:tcPr>
            <w:tcW w:w="363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3.700 (Million)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339</w:t>
        <w:tab/>
        <w:tab/>
        <w:t>KHAIRPUR DATED: 28-02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27-03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28-03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709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833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Construction of Government Dispensary at Village Rind Hajana UC Mithri Taluka Kotdiji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Bookman Old Style" w:ascii="Bookman Old Style" w:hAnsi="Bookman Old Style"/>
              </w:rPr>
              <w:t>(ADP NO.840). Civil work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3.7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8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8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278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7-03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8-03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185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  Tender Fees Amount Rs.3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70" w:right="990" w:gutter="0" w:header="0" w:top="63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gency FB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1:26:00Z</dcterms:created>
  <dc:creator>Muhammad</dc:creator>
  <dc:description/>
  <cp:keywords/>
  <dc:language>en-US</dc:language>
  <cp:lastModifiedBy>Mobile Computers</cp:lastModifiedBy>
  <dcterms:modified xsi:type="dcterms:W3CDTF">2017-03-02T04:30:00Z</dcterms:modified>
  <cp:revision>31</cp:revision>
  <dc:subject/>
  <dc:title/>
</cp:coreProperties>
</file>