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UNION COUNCIL OFFICE GOONDARIRO @ RAJPARI UC GOONDARIRO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4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4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Union Council Office Goondariro @ Rajpari UC Goondariro Taluka Kotdi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43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4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4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2:10:00Z</dcterms:modified>
  <cp:revision>18</cp:revision>
  <dc:subject/>
  <dc:title/>
</cp:coreProperties>
</file>