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LI-UN-MURTAZA BHUTTA MO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Ali-Un-Murtaza Bhutta Mohalla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4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2T04:10:00Z</dcterms:modified>
  <cp:revision>40</cp:revision>
  <dc:subject/>
  <dc:title/>
</cp:coreProperties>
</file>