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04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UNION COUNCIL OFFICE TALPUR WADA UC TALPUR WADA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744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4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Union Council Office Talpur Wada UC Talpur Wada Taluka Kotdiji. (ADP NO.744)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4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4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22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3-02T02:10:00Z</dcterms:modified>
  <cp:revision>17</cp:revision>
  <dc:subject/>
  <dc:title/>
</cp:coreProperties>
</file>