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9119235"/>
                <wp:effectExtent l="19050" t="19685" r="19050" b="18415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1191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18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25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REMAINING WORK OF GRAVEYARD AT VILLAGE MUHAMMAD SOOMAR MUHALLA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80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0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99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7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8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4"/>
          <w:szCs w:val="26"/>
        </w:rPr>
      </w:pPr>
      <w:r>
        <w:rPr>
          <w:rFonts w:cs="Bookman Old Style" w:ascii="Bookman Old Style" w:hAnsi="Bookman Old Style"/>
          <w:sz w:val="34"/>
          <w:szCs w:val="26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4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56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maining work of Graveyard at Village Muhammad Soomar Muhalla Taluka Kotdiji. (ADP NO.780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Amount Rs.1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3-01T19:03:00Z</cp:lastPrinted>
  <dcterms:modified xsi:type="dcterms:W3CDTF">2017-03-02T03:03:00Z</dcterms:modified>
  <cp:revision>41</cp:revision>
  <dc:subject/>
  <dc:title/>
</cp:coreProperties>
</file>