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AT VILLAGE BALOCH ABAD UC MAHESAR WADA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Imam Bargah at Village Baloch Abad UC Mahesar Wada Taluka Kingri. (ADP NO.797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9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2T04:07:00Z</dcterms:modified>
  <cp:revision>30</cp:revision>
  <dc:subject/>
  <dc:title/>
</cp:coreProperties>
</file>