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634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4)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KHAIR MUHAMMAD BURD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8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Khair Muhammad Burd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8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4:29:00Z</dcterms:modified>
  <cp:revision>28</cp:revision>
  <dc:subject/>
  <dc:title/>
</cp:coreProperties>
</file>