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06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COMPOUND WALL OF GRAVEYARD SYED MUHAMMAD ALI SHAH JOHAR KOTDIJI MAIN CITY TALUKA KOTDIJI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747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Civil Work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1.5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339</w:t>
        <w:tab/>
        <w:tab/>
        <w:t>KHAIRPUR DATED: 28-02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7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8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Construction of Compound wall of Graveyard Syed Muhammad Ali Shah Johar Kotdiji Main City Taluka Kotdiji. (ADP NO.747). Civil work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.5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7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7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13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7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8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7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1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obile Computers</cp:lastModifiedBy>
  <dcterms:modified xsi:type="dcterms:W3CDTF">2017-03-02T02:12:00Z</dcterms:modified>
  <cp:revision>24</cp:revision>
  <dc:subject/>
  <dc:title/>
</cp:coreProperties>
</file>