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CONSTRUCTION OF MAZAR AT VILLAGE UC KOTLO TALUKA KOTDIJI.(ADP NO.78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9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Construction of Mazar at Village UC Kotlo Taluka Kotdiji.(ADP NO.78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2-23T17:24:00Z</cp:lastPrinted>
  <dcterms:modified xsi:type="dcterms:W3CDTF">2017-03-02T04:03:00Z</dcterms:modified>
  <cp:revision>35</cp:revision>
  <dc:subject/>
  <dc:title/>
</cp:coreProperties>
</file>