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23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AND REMAINING WORK OF MASJID DARGAH SYED ASHIQUE ALI SHAH JEELANI AT DEH SOHU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74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90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9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7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8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Compound wall and Remaining work of Masjid Dargah Syed Ashique Ali Shah Jeelani at Deh Sohu Taluka Kotdiji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ADP NO.774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9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4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4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18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7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Amount Rs.14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dcterms:modified xsi:type="dcterms:W3CDTF">2017-03-02T03:01:00Z</dcterms:modified>
  <cp:revision>28</cp:revision>
  <dc:subject/>
  <dc:title/>
</cp:coreProperties>
</file>