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DARGAH NAGHAY SHAH &amp; MUSAFIR KHANA MANGANWARI UC MANGANWARI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8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9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Dargah Naghay Shah &amp; Musafir Khana Manganwari UC Manganwari Taluka Kingri. (ADP NO.783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20:00Z</cp:lastPrinted>
  <dcterms:modified xsi:type="dcterms:W3CDTF">2017-03-02T03:05:00Z</dcterms:modified>
  <cp:revision>31</cp:revision>
  <dc:subject/>
  <dc:title/>
</cp:coreProperties>
</file>