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REMAINING WORK OF COMPOUND WALL OF IMAM BARGAH AT VILLAGE MUREED HUSSAIN MAHAR UC ATTA MUHAMMAD HAM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Remaining work of Compound wall of Imam Bargah at Village Mureed Hussain Mahar UC Atta Muhammad Ham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71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59:00Z</dcterms:modified>
  <cp:revision>30</cp:revision>
  <dc:subject/>
  <dc:title/>
</cp:coreProperties>
</file>