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9119235"/>
                <wp:effectExtent l="19050" t="19685" r="19050" b="18415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91191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18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30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FOR GRAVEYARD AT BHUMBRA MUHALLA UC NASEER FAKIR JALALANI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91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0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99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7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8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4"/>
          <w:szCs w:val="26"/>
        </w:rPr>
      </w:pPr>
      <w:r>
        <w:rPr>
          <w:rFonts w:cs="Bookman Old Style" w:ascii="Bookman Old Style" w:hAnsi="Bookman Old Style"/>
          <w:sz w:val="34"/>
          <w:szCs w:val="26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35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47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of Compound wall for Graveyard at Bhumbra Muhalla UC Naseer Fakir Jalalani Taluka Kotdiji. (ADP NO.791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Amount Rs.1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1T08:03:00Z</cp:lastPrinted>
  <dcterms:modified xsi:type="dcterms:W3CDTF">2017-03-02T04:05:00Z</dcterms:modified>
  <cp:revision>43</cp:revision>
  <dc:subject/>
  <dc:title/>
</cp:coreProperties>
</file>