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AT EIDGAH (SYED ABDUL RAHIM JEELANI / ATTA MUHAMMAD HAMI VILLAGE SOHU KANASRA UC KOTDIJI TALUKA KOTDIJI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76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3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at Eidgah (Syed Abdul Rahim Jeelani / Atta Muhammad Hami Village Sohu Kanasra UC Kotdiji Taluka Kotdiji. (ADP NO.76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51:00Z</dcterms:modified>
  <cp:revision>31</cp:revision>
  <dc:subject/>
  <dc:title/>
</cp:coreProperties>
</file>