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2985"/>
        <w:gridCol w:w="3765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35)</w:t>
            </w:r>
          </w:p>
        </w:tc>
        <w:tc>
          <w:tcPr>
            <w:tcW w:w="67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u w:val="single"/>
              </w:rPr>
              <w:t>CONSTRUCTION OF COMPOUND WALL OF GRAVEYARD PIR MUZAFAR HUSSAIN SHAH AT VILLAGE ALLAH DINO BHUTTO DEH RUKRANI UC RASOOL ABAD TALUKA SOBHODERO</w:t>
            </w: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>. (ADP No.821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2.500 (Million)</w:t>
            </w:r>
          </w:p>
        </w:tc>
        <w:tc>
          <w:tcPr>
            <w:tcW w:w="37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339</w:t>
        <w:tab/>
        <w:tab/>
        <w:t>KHAIRPUR DATED: 28-02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27-03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28-03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53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654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nstruction of Compound wall of Graveyard Pir Muzafar Hussain Shah at Village Allah Dino Bhutto Deh Rukrani UC Rasool Abad Taluka Sobhodero. (ADP NO.821)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2.5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2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2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88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7-03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8-03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Amount Rs.125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Tender Fees Amount Rs.3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170" w:right="990" w:gutter="0" w:header="0" w:top="63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gency FB">
    <w:charset w:val="01"/>
    <w:family w:val="roma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1:26:00Z</dcterms:created>
  <dc:creator>Muhammad</dc:creator>
  <dc:description/>
  <cp:keywords/>
  <dc:language>en-US</dc:language>
  <cp:lastModifiedBy>Mobile Computers</cp:lastModifiedBy>
  <cp:lastPrinted>2017-01-11T09:34:00Z</cp:lastPrinted>
  <dcterms:modified xsi:type="dcterms:W3CDTF">2017-03-02T04:11:00Z</dcterms:modified>
  <cp:revision>38</cp:revision>
  <dc:subject/>
  <dc:title/>
</cp:coreProperties>
</file>