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BAGHYAL KHAN CHANDIO UC BAPH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9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for Graveyard at Village Baghyal Khan Chandio UC Bapho Taluka Kotdiji. (ADP NO.76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53:00Z</dcterms:modified>
  <cp:revision>25</cp:revision>
  <dc:subject/>
  <dc:title/>
</cp:coreProperties>
</file>