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40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GOVERNMENT DISPENSARY AT VILLAGE GHULAM RASOOL SANGI UC AKRI TALUKA FAIZ GANJ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33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3.7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9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7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8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Government Dispensary at Village Ghulam Rasool Sangi UC Akri Taluka Faiz Ganj. (ADP NO.833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7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7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8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3-02T04:24:00Z</dcterms:modified>
  <cp:revision>24</cp:revision>
  <dc:subject/>
  <dc:title/>
</cp:coreProperties>
</file>