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HABILITATION OF BASIC HEALTH UNIT SAMI TALUKA SOBHODERO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 of Basic Health Unit Sami Taluka Sobhodero. (ADP NO.831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4:23:00Z</dcterms:modified>
  <cp:revision>21</cp:revision>
  <dc:subject/>
  <dc:title/>
</cp:coreProperties>
</file>