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544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6)</w:t>
            </w:r>
          </w:p>
        </w:tc>
        <w:tc>
          <w:tcPr>
            <w:tcW w:w="65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OF BASIC HEALTH UNIT ZAFAR ABAD UC KANDIYARI TALUKA FAIZ GANJ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27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abilitation of Basic Health Unit Zafar Abad UC Kandiyari Taluka Faiz Ganj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27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3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4:13:00Z</dcterms:modified>
  <cp:revision>18</cp:revision>
  <dc:subject/>
  <dc:title/>
</cp:coreProperties>
</file>