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AT VILLAGE MITHRI MUHALLA MUMTAZ SHAH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at Village Mithri Muhalla Mumtaz Shah UC Deh Sohu Taluka Kotdiji. (ADP NO.77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8:57:00Z</cp:lastPrinted>
  <dcterms:modified xsi:type="dcterms:W3CDTF">2017-03-02T02:58:00Z</dcterms:modified>
  <cp:revision>39</cp:revision>
  <dc:subject/>
  <dc:title/>
</cp:coreProperties>
</file>