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MOHALLA BUKHARI (SYED GAYOOR ABBAS SHAH) UC DEH SOHU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6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6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Imam Bargah Mohalla Bukhari (Syed Gayoor Abbas Shah) UC Deh Sohu Taluka Kotdij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68).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6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8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8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8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8:30:00Z</cp:lastPrinted>
  <dcterms:modified xsi:type="dcterms:W3CDTF">2017-03-02T02:55:00Z</dcterms:modified>
  <cp:revision>31</cp:revision>
  <dc:subject/>
  <dc:title/>
</cp:coreProperties>
</file>