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DARGAH, MUSAFIR KHANA SYED WARYAL SHAH UC BUKHARI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2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Dargah, Musafir Khana Syed Waryal Shah UC Bukhari Taluka &amp; District Khairpur. (ADP NO.809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2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1T23:30:00Z</dcterms:modified>
  <cp:revision>19</cp:revision>
  <dc:subject/>
  <dc:title/>
</cp:coreProperties>
</file>