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884"/>
        <w:gridCol w:w="6598"/>
      </w:tblGrid>
      <w:tr>
        <w:trPr/>
        <w:tc>
          <w:tcPr>
            <w:tcW w:w="2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5)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 xml:space="preserve">EXTENSION / REHABILITATION OF DARGAH SACHAL SARMAST TALUKA GAMBAT DISTRICT KHAIRPUR.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Providing C.C.T.V Cameras at Dargah Sachal Sarmast Taluka Gamb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5.0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tension / Rehabilitation of Dargah Sachal Sarmast Taluka Gambat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) Providing C.C.T.V Cameras at Dargah Sachal Sarmast Taluka Gambat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0</wp:posOffset>
                </wp:positionH>
                <wp:positionV relativeFrom="paragraph">
                  <wp:posOffset>-34290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11.5pt;margin-top:-2.7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884"/>
        <w:gridCol w:w="6598"/>
      </w:tblGrid>
      <w:tr>
        <w:trPr/>
        <w:tc>
          <w:tcPr>
            <w:tcW w:w="2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5)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 xml:space="preserve">EXTENSION / REHABILITATION OF DARGAH SACHAL SARMAST TALUKA GAMBAT DISTRICT KHAIRPUR. </w:t>
            </w:r>
          </w:p>
        </w:tc>
      </w:tr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65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Providing Solar Light System Dargah Sachal Sarmast Taluka Gamba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7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tension / Rehabilitation of Dargah Sachal Sarmast Taluka Gambat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b) Providing Solar Light System at Dargah Sachal Sarmast Taluka Gambat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7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59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3-01T15:54:00Z</cp:lastPrinted>
  <dcterms:modified xsi:type="dcterms:W3CDTF">2017-03-01T23:55:00Z</dcterms:modified>
  <cp:revision>57</cp:revision>
  <dc:subject/>
  <dc:title/>
</cp:coreProperties>
</file>