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GOVERNMENT DISPENSARY AT KOT JUBO TALUKA NARA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3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Government Dispensary at Kot Jubo Taluka Nara. (ADP NO.832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3:46:00Z</dcterms:modified>
  <cp:revision>21</cp:revision>
  <dc:subject/>
  <dc:title/>
</cp:coreProperties>
</file>