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44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0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u w:val="single"/>
              </w:rPr>
              <w:t>CONSTRUCTION OF COMPOUND WALL FOR GRAVEYARD AT DARGAH NEAR CNG STATION AT MUHAMMAD SHAH TC BABERLOI TALUKA &amp; DISTRICT KHAIRPUR. (ADP No.81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9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6"/>
          <w:szCs w:val="26"/>
        </w:rPr>
      </w:pPr>
      <w:r>
        <w:rPr>
          <w:rFonts w:cs="Bookman Old Style" w:ascii="Bookman Old Style" w:hAnsi="Bookman Old Style"/>
          <w:sz w:val="3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for Graveyard at Dargah near CNG Station at Muhammad Shah TC Baberloi Taluka &amp; District Khairp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18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9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4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9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9:47:00Z</cp:lastPrinted>
  <dcterms:modified xsi:type="dcterms:W3CDTF">2017-03-01T23:37:00Z</dcterms:modified>
  <cp:revision>37</cp:revision>
  <dc:subject/>
  <dc:title/>
</cp:coreProperties>
</file>