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&amp; IMAM BARGAH AT VILLAGE PIR BUX SOLANGI TC THERHI-I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2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&amp; Imam Bargah at Village Pir Bux Solangi TC Therhi-II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3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1T23:42:00Z</dcterms:modified>
  <cp:revision>35</cp:revision>
  <dc:subject/>
  <dc:title/>
</cp:coreProperties>
</file>