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TOMB OF DARGAH JAM FAKIR AT VILLAGE KOURO KHAN PHULPOT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Tomb of Dargah Jam Fakir at Village Kouro Khan Phulpoto Taluka &amp; District Khairpur. (ADP NO.80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26:00Z</dcterms:modified>
  <cp:revision>28</cp:revision>
  <dc:subject/>
  <dc:title/>
</cp:coreProperties>
</file>