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DARGAH SYED GAREEB SHAH CITY KHAIRPU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7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Dargah Syed Gareeb Shah City Khairpur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8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7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1T23:27:00Z</dcterms:modified>
  <cp:revision>17</cp:revision>
  <dc:subject/>
  <dc:title/>
</cp:coreProperties>
</file>