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HOUSE SOBHODERO @ RANIPUR TALUKA SOBHODERO. (ADP No.73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9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Assistant Commissioner House Sobhodero @ Ranipur Taluka Sobhodero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33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9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7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7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70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47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2:25:00Z</dcterms:modified>
  <cp:revision>13</cp:revision>
  <dc:subject/>
  <dc:title/>
</cp:coreProperties>
</file>