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51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REHABILITATION OF DARGAH SYED JIND WADO NEAR RAILWAY STATION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82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8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habilitation of Dargah Syed Jind Wado near Railway Station Taluka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26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8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9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9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9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39:00Z</cp:lastPrinted>
  <dcterms:modified xsi:type="dcterms:W3CDTF">2017-03-01T23:44:00Z</dcterms:modified>
  <cp:revision>39</cp:revision>
  <dc:subject/>
  <dc:title/>
</cp:coreProperties>
</file>