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3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SHAHEED ABAD COLONY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80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8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Imam Bargah Shaheed Abad Colony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800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8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39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9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3-01T23:21:00Z</dcterms:modified>
  <cp:revision>31</cp:revision>
  <dc:subject/>
  <dc:title/>
</cp:coreProperties>
</file>