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OF COMPOUND WALL OF SUFI SARMAST GRAVEYARD AT UC BHURGARI TALUKA KHAIRPUR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(ADP No.82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maining work of Compound wall of Sufi Sarmast Graveyard at UC Bhurgari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820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7T12:54:00Z</cp:lastPrinted>
  <dcterms:modified xsi:type="dcterms:W3CDTF">2017-03-01T23:39:00Z</dcterms:modified>
  <cp:revision>35</cp:revision>
  <dc:subject/>
  <dc:title/>
</cp:coreProperties>
</file>