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7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BOUNDARY WALL, MUSAFIR KHANA &amp; PAVING BLOCK AT DARGAH PIR SYED INAYAT SHAH BUKHARI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22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3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Boundary wall, Musafir Khana &amp; Paving Block at Dargah Pir Syed Inayat Shah Bukhari Taluka &amp; District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22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7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1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39:00Z</cp:lastPrinted>
  <dcterms:modified xsi:type="dcterms:W3CDTF">2017-03-01T23:41:00Z</dcterms:modified>
  <cp:revision>30</cp:revision>
  <dc:subject/>
  <dc:title/>
</cp:coreProperties>
</file>