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u w:val="single"/>
              </w:rPr>
              <w:t>PROVISION OF BODY BUILDING/FITNESS EQUIPMENT FOR GENTS MODERN GYMKHANA KHAIRPUR TALUKA &amp; DISTRICT KHAIRPUR</w:t>
            </w: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. (ADP No.74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500 (Million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vision of Body Building/Fitness Equipment for Gents Modern Gymkhana Khairpur Taluka &amp; District Khairpur. (ADP NO.749)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7T15:30:00Z</cp:lastPrinted>
  <dcterms:modified xsi:type="dcterms:W3CDTF">2017-03-01T22:52:00Z</dcterms:modified>
  <cp:revision>26</cp:revision>
  <dc:subject/>
  <dc:title/>
</cp:coreProperties>
</file>