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REHABILITATION/ CONSTRUCTION OF MUKHTIARKAR OFFICE /HOUSE TALUKA KOTDIJI.</w:t>
            </w: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 (ADP No.73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9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/ Construction of Mukhtiarkar Office /House Taluka Kotdiji. (ADP NO.736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9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3-01T22:31:00Z</dcterms:modified>
  <cp:revision>16</cp:revision>
  <dc:subject/>
  <dc:title/>
</cp:coreProperties>
</file>