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16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COMPOUND WALL GILLANI DARGAH BADSHAH UC TANDO MASTI TALUKA KHAIRPUR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775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2.500 (Million)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338</w:t>
        <w:tab/>
        <w:tab/>
        <w:t>KHAIRPUR DATED: 28-02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0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1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5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654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nstruction of Compound wall Gillani Dargah Badshah UC Tando Masti Taluka Khairpur. </w:t>
            </w:r>
          </w:p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ADP NO.775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.5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2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2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88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0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1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Amount Rs.12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6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obile Computers</cp:lastModifiedBy>
  <cp:lastPrinted>2017-01-11T08:25:00Z</cp:lastPrinted>
  <dcterms:modified xsi:type="dcterms:W3CDTF">2017-03-01T23:04:00Z</dcterms:modified>
  <cp:revision>29</cp:revision>
  <dc:subject/>
  <dc:title/>
</cp:coreProperties>
</file>