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3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REHABILITATION/RENOVATION OF BUNGALOW NO.A-1/15 AT SCARP COLONY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(ADP No.752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1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/Renovation of Bungalow No.A-1/15 at Scarp Colony Taluka Khairpur. (ADP NO.752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1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6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09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6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01:00Z</dcterms:modified>
  <cp:revision>25</cp:revision>
  <dc:subject/>
  <dc:title/>
</cp:coreProperties>
</file>