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DARGAH SYED BHORAL SHAH NEAR SANHRO WAH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8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Dargah Syed Bhoral Shah near Sanhro wah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85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5:11:00Z</cp:lastPrinted>
  <dcterms:modified xsi:type="dcterms:W3CDTF">2017-03-01T23:11:00Z</dcterms:modified>
  <cp:revision>26</cp:revision>
  <dc:subject/>
  <dc:title/>
</cp:coreProperties>
</file>