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GRAVEYARD AT VILLAGE ALLAH BUX KATOHAR UC BUGR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Graveyard at Village Allah Bux Katohar UC Bugro Taluka &amp; District Khairpur. (ADP NO.824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3:00Z</cp:lastPrinted>
  <dcterms:modified xsi:type="dcterms:W3CDTF">2017-03-01T23:43:00Z</dcterms:modified>
  <cp:revision>47</cp:revision>
  <dc:subject/>
  <dc:title/>
</cp:coreProperties>
</file>