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PROVIDING OF PAVER BLOCK FOR SINDHI KARBALLA NEAR OLD NATIONAL HIGHWAY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8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oviding of Paver Block for Sindhi Karballa near Old National Highway Taluka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12).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9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9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9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39:00Z</cp:lastPrinted>
  <dcterms:modified xsi:type="dcterms:W3CDTF">2017-03-01T23:32:00Z</dcterms:modified>
  <cp:revision>30</cp:revision>
  <dc:subject/>
  <dc:title/>
</cp:coreProperties>
</file>