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&amp; HALL I/C REPAIR OF MUSAFIR &amp; C.C BLOCK OF IMAM BARGAH AT DILSHAD COLONY NEAR NAZ HIGH SCHOOL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&amp; Hall i/c Repair of Musafir &amp; C.C Block of Imam Bargah at Dilshad Colony near Naz High School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15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6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7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35:00Z</dcterms:modified>
  <cp:revision>37</cp:revision>
  <dc:subject/>
  <dc:title/>
</cp:coreProperties>
</file>