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GULSHAN ABBAS MUHALLA NIZAMANI WARD NO.20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35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47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Imam Bargah Gulshan Abbas Muhalla Nizamani Ward No.20 Khairpur. (ADP NO.79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03:00Z</cp:lastPrinted>
  <dcterms:modified xsi:type="dcterms:W3CDTF">2017-03-01T23:19:00Z</dcterms:modified>
  <cp:revision>44</cp:revision>
  <dc:subject/>
  <dc:title/>
</cp:coreProperties>
</file>