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CONSTRUCTION OF REVENUE COMPLEX/HOUSE AT TALUKA KINGRI. (ADP No.73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A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8.0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Construction of Revenue Complex /House at Taluka Kingri. (ADP NO.730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8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3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>REHABILITATION /CONSTRUCTION OF REVENUE COMPLEX/HOUSE AT TALUKA KINGRI. (ADP No.73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B)</w:t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Electrification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9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/Construction of Revenue Complex /House at Taluka Kingri. (ADP NO.730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(B) Electrification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9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9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4:19:00Z</cp:lastPrinted>
  <dcterms:modified xsi:type="dcterms:W3CDTF">2017-03-01T22:20:00Z</dcterms:modified>
  <cp:revision>11</cp:revision>
  <dc:subject/>
  <dc:title/>
</cp:coreProperties>
</file>