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53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GOVERNMENT DISPENSARY AT VILLAGE QUTUBUDDIN PHULPOTO TALUKA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35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3.7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8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0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1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ion of Government Dispensary at Village Qutubuddin Phulpoto Taluka Khairpur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835).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3.7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78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8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dcterms:modified xsi:type="dcterms:W3CDTF">2017-03-01T23:47:00Z</dcterms:modified>
  <cp:revision>23</cp:revision>
  <dc:subject/>
  <dc:title/>
</cp:coreProperties>
</file>