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40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REHABILITATION COMPOUND WALL IMAM BARGAH ABUL FAZAL ABBAS AND GRAVEYARD OF DARGAH MEHAR ALI SHAH ABRA MUHALLA LUQMAN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13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4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6"/>
          <w:szCs w:val="26"/>
        </w:rPr>
      </w:pPr>
      <w:r>
        <w:rPr>
          <w:rFonts w:cs="Bookman Old Style" w:ascii="Bookman Old Style" w:hAnsi="Bookman Old Style"/>
          <w:sz w:val="3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ehabilitation Compound wall Imam Bargah Abul Fazal Abbas and Graveyard of Dargah Mehar Ali Shah Abra Muhalla Luqman Khairpu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813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4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2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09:47:00Z</cp:lastPrinted>
  <dcterms:modified xsi:type="dcterms:W3CDTF">2017-03-01T23:34:00Z</dcterms:modified>
  <cp:revision>38</cp:revision>
  <dc:subject/>
  <dc:title/>
</cp:coreProperties>
</file>