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884"/>
        <w:gridCol w:w="6598"/>
      </w:tblGrid>
      <w:tr>
        <w:trPr/>
        <w:tc>
          <w:tcPr>
            <w:tcW w:w="2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6)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 xml:space="preserve">CONSTRUCTION OF BOUNDARY WALL IN ORDER TO SAVE THE LAND OF KHAIRPUR KHAJOOR MANDI FROM ENCROACHMENT TALUKA &amp; DISTRICT KHAIRPUR.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          Rs.8.8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  <w:t xml:space="preserve">Construction of Boundary wall in Order to save the Land of Khairpur Khajoor Mandi from encroachment Taluka &amp; District Khairpur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b/>
                <w:sz w:val="21"/>
                <w:szCs w:val="21"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8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4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4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66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44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3-01T15:54:00Z</cp:lastPrinted>
  <dcterms:modified xsi:type="dcterms:W3CDTF">2017-03-02T00:12:00Z</dcterms:modified>
  <cp:revision>59</cp:revision>
  <dc:subject/>
  <dc:title/>
</cp:coreProperties>
</file>