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ADDITIONAL WORK OF IMAM BARGAH ALI RAZA SHAH THALLO UC KHAIRPUR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4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dditional work of Imam Bargah Ali Raza Shah Thallo UC Khairpur Taluka Khairpur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DP NO.784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1T23:10:00Z</dcterms:modified>
  <cp:revision>24</cp:revision>
  <dc:subject/>
  <dc:title/>
</cp:coreProperties>
</file>