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 OF DARGAH HAZRAT SHAH WARAND SHAH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of Dargah Hazrat Shah Warand Shah Bukhari Taluka &amp; District Khairpur. (ADP NO.811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1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4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1T23:32:00Z</dcterms:modified>
  <cp:revision>39</cp:revision>
  <dc:subject/>
  <dc:title/>
</cp:coreProperties>
</file>