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 CONSTRUCTION OF REVENUE COMPLEX AT TALUKA FAIZ GANJ. (ADP No.73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 Construction of Revenue Complex at Taluka Faiz Ganj. (ADP NO.734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3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0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2:27:00Z</dcterms:modified>
  <cp:revision>14</cp:revision>
  <dc:subject/>
  <dc:title/>
</cp:coreProperties>
</file>