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7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AT VILLAGE MANGIAL FAKEER UC HAJINA SHAH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7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3.0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at Village Mangial Fakeer UC Hajina Shah Taluka &amp; District Khairpur. (ADP NO.776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3.0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5:05:00Z</cp:lastPrinted>
  <dcterms:modified xsi:type="dcterms:W3CDTF">2017-03-01T23:06:00Z</dcterms:modified>
  <cp:revision>29</cp:revision>
  <dc:subject/>
  <dc:title/>
</cp:coreProperties>
</file>