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2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CONSTRUCTION OF COMPOUND WALL FOR GRAVEYARD DERWAISH JEE MASJID AT MIR ALI BAZAR TALUKA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50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3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Compound wall for Graveyard Derwaish Jee Masjid at Mir Ali Bazar Taluka Khairpur. (ADP NO.750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3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1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73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1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dcterms:modified xsi:type="dcterms:W3CDTF">2017-03-01T23:00:00Z</dcterms:modified>
  <cp:revision>23</cp:revision>
  <dc:subject/>
  <dc:title/>
</cp:coreProperties>
</file>