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9119235"/>
                <wp:effectExtent l="19050" t="19685" r="19050" b="184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11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1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4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OF MARWARI COMMUNITY SITUATED NEAR PIR MUHAMMAD SHAH BUKHARI MUHALLA DABBA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5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25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ion of Compound wall for Graveyard of Marwari Community Situated near Pir Muhammad Shah Bukhari Muhalla Dabbar Taluka &amp; District Khairpur. (ADP NO.753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25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69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2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5:01:00Z</cp:lastPrinted>
  <dcterms:modified xsi:type="dcterms:W3CDTF">2017-03-01T23:02:00Z</dcterms:modified>
  <cp:revision>31</cp:revision>
  <dc:subject/>
  <dc:title/>
</cp:coreProperties>
</file>