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ADDITIONAL WORK OF LADIES MODERN GYM-KHANA TALUKA &amp; DISTRICT KHAIRPUR. (ADP No.81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5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dditional Work of Ladies Modern Gym-Khana Taluka &amp; District Khairpur. (ADP NO.819).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5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2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0T19:49:00Z</cp:lastPrinted>
  <dcterms:modified xsi:type="dcterms:W3CDTF">2017-03-01T23:38:00Z</dcterms:modified>
  <cp:revision>24</cp:revision>
  <dc:subject/>
  <dc:title/>
</cp:coreProperties>
</file>