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MAINING BOUNDARY WALL AND WIDENING OF DARGAH PIR SHAH HUSSAIN BADSHAH UC KHANPUR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1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9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maining Boundary wall and widening of Dargah Pir Shah Hussain Badshah Uc Khanpur Taluka &amp; District Khairpur. (ADP NO.810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1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4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47:00Z</cp:lastPrinted>
  <dcterms:modified xsi:type="dcterms:W3CDTF">2017-03-01T23:30:00Z</dcterms:modified>
  <cp:revision>37</cp:revision>
  <dc:subject/>
  <dc:title/>
</cp:coreProperties>
</file>