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bCs/>
        </w:rPr>
        <w:t>Phone No:928005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Black" w:ascii="Arial Black" w:hAnsi="Arial Black"/>
          <w:sz w:val="24"/>
          <w:szCs w:val="24"/>
        </w:rPr>
        <w:t>(LARGE WORKS COST MORE THAN 50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10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CONSTRUCTION OF ADDITIONAL WORK OF DISTRICT GOVERNMENT SECRETARIAT KHAIRPUR TALUKA &amp; DISTRICT KHAIRPUR.</w:t>
            </w:r>
            <w:r>
              <w:rPr>
                <w:rFonts w:cs="Arial Black" w:ascii="Arial Black" w:hAnsi="Arial Black"/>
                <w:b/>
                <w:bCs/>
                <w:szCs w:val="24"/>
                <w:u w:val="single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1"/>
                <w:szCs w:val="21"/>
                <w:u w:val="single"/>
              </w:rPr>
              <w:t>(ADP No.74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6.5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Construction of Additional Work of District Government Secretariat Khairpur Taluka &amp; District Khairpur. (ADP NO.740).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6.5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325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488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32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1-11T02:13:00Z</cp:lastPrinted>
  <dcterms:modified xsi:type="dcterms:W3CDTF">2017-03-01T22:37:00Z</dcterms:modified>
  <cp:revision>30</cp:revision>
  <dc:subject/>
  <dc:title/>
</cp:coreProperties>
</file>