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 CONSTRUCTION OF REVENUE COMPLEX AT TALUKA NARA. (ADP No.73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 Construction of Revenue Complex at Taluka Nara. (ADP NO.735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40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3-01T22:29:00Z</dcterms:modified>
  <cp:revision>17</cp:revision>
  <dc:subject/>
  <dc:title/>
</cp:coreProperties>
</file>