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8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I/C GATE IMAM BARGAH MIR ALI BAZAR NEAR WASSAN HOUSE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7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 i/c Gate Imam Bargah Mir Ali Bazar near Wassan House Taluka &amp; District Khairpur. (ADP NO.777). 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1T23:06:00Z</dcterms:modified>
  <cp:revision>25</cp:revision>
  <dc:subject/>
  <dc:title/>
</cp:coreProperties>
</file>