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5"/>
          <w:szCs w:val="25"/>
        </w:rPr>
      </w:pPr>
      <w:r>
        <w:rPr>
          <w:rFonts w:cs="Arial" w:ascii="Arial" w:hAnsi="Arial"/>
          <w:b/>
          <w:caps/>
          <w:spacing w:val="20"/>
          <w:sz w:val="25"/>
          <w:szCs w:val="25"/>
        </w:rPr>
        <w:t>Office of the Executive Engineer Highway Division Thatta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Thatta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Thatta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73"/>
        <w:gridCol w:w="1350"/>
        <w:gridCol w:w="1260"/>
        <w:gridCol w:w="900"/>
        <w:gridCol w:w="1350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Hussain Notiar road mile 0/5 to Dargah Bukhari i/c link to Notiar village mile 0/0-1/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9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6"/>
                <w:sz w:val="22"/>
                <w:szCs w:val="22"/>
              </w:rPr>
              <w:t>Construction of 6' Span Culvert to village Ismail Gathan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i/c Drainage Work at village Ramzan Soomro mile 0/0-0/1+330'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Datoo Walhari road mile 1/2 to village Natho Panhwar mile 0/0-0/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i/c Drainage Work at Chatto Chand Town mile 0/0-0/1+330'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Jhampir- Nooriabad road mile 3/1 to village Ghulam Hussain Palari road mile 0/0-0/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1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i/c Drainage Work at Sabz Ali Brohi mile 0/0-0/1+330'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9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>Improvement of road from Thatta- Pirpatho road mile 14/0 to village Haji Haroon Nagan road mile 0/0-0/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>Construction of road from Mir Muhammad Jakhro road mile 1/2 to village Essa Jakhro road mile 0/0-0/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Paver Block various streets of Jhimpir Town mile 0/0-0/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Bacho Dars road mile 0/6 to village Ayoub Shoro mile 0/5-1/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Paver Block various Streets of Jungshahi Town mile 0/0-0/5+330'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Phull Soomro road 0/4 to village Muhammad Soomro road mile 0/0-0/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: of road from Thatta- Sujawal road mile 3/3 to village Sheen Khan Pathan  mile 0/0-0/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road from Buhara- Sohrab Khan Hadio road mile 3/4 to village Pir Muhammad Hadio road mile 0/0-0/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: of road from Rakhoo Khaskheli road mile 17/0 to village Haji Ismail Baber mile 0/0-0/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>Rehabilitation/ Improvement of road from Gharo- Sakro road mile 7/2 (Lait Stop) to Kakrand road mile 0/0-2/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Doctor Ilyas Memon road mile 0/7 to village Allah Dino Memon mile 0/0-0/7+330’ (1.50 KMs) Taken up length mile 0/0-0/5+375'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4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Uddasi road mile 2/5 to village Pir Haroon Shah road mile 0/0-0/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Pirpatho- Gail Mori - Darwesh road mile 2/1 along Odero Branch to village Usman Khushik mile 0/0-1/3+330'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Haji Qasim Jat road mile 2/4 to village Essa Jat mile 0/0-1/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8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Muhammad Usman Marho road 0/1 (L/S) to village Allah Dino Marho mile 0/0-1/0 (1.60 KM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air of 15' ft. Span RCC Slab Bridge along Indo Nali road Haji Qasim Ghu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The intended participant can purchase the separate set of tenders on payment of tender fee on any working day during office hours from date of publication to </w:t>
      </w:r>
      <w:r>
        <w:rPr>
          <w:rFonts w:cs="Arial" w:ascii="Arial" w:hAnsi="Arial"/>
          <w:b/>
          <w:bCs/>
          <w:sz w:val="21"/>
          <w:szCs w:val="21"/>
        </w:rPr>
        <w:t>20.03.2017</w:t>
      </w:r>
      <w:r>
        <w:rPr>
          <w:rFonts w:cs="Arial" w:ascii="Arial" w:hAnsi="Arial"/>
          <w:sz w:val="21"/>
          <w:szCs w:val="21"/>
        </w:rPr>
        <w:t xml:space="preserve"> @ 1:00 PM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The tenders shall be received back on </w:t>
      </w:r>
      <w:r>
        <w:rPr>
          <w:rFonts w:cs="Arial" w:ascii="Arial" w:hAnsi="Arial"/>
          <w:b/>
          <w:bCs/>
          <w:sz w:val="21"/>
          <w:szCs w:val="21"/>
        </w:rPr>
        <w:t>21.03.2017</w:t>
      </w:r>
      <w:r>
        <w:rPr>
          <w:rFonts w:cs="Arial" w:ascii="Arial" w:hAnsi="Arial"/>
          <w:sz w:val="21"/>
          <w:szCs w:val="21"/>
        </w:rPr>
        <w:t xml:space="preserve"> @ 12:00 noon and opened on the same date @ 1:00 PM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Registration with Pakistan Engineering Council 2016 (Renewal). 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hould have completed at least two contracts of similar nature over the last 5 years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/>
      </w:pPr>
      <w:r>
        <w:rPr>
          <w:rFonts w:cs="Arial" w:ascii="Arial" w:hAnsi="Arial"/>
          <w:sz w:val="21"/>
          <w:szCs w:val="21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7"/>
          <w:szCs w:val="7"/>
        </w:rPr>
      </w:pPr>
      <w:r>
        <w:rPr>
          <w:rFonts w:cs="Arial" w:ascii="Arial" w:hAnsi="Arial"/>
          <w:sz w:val="7"/>
          <w:szCs w:val="7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habib-ur-rehmans haikh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That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pacing w:val="-14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Director of Information Government of Sindh </w:t>
      </w:r>
      <w:r>
        <w:rPr>
          <w:rFonts w:cs="Arial" w:ascii="Arial" w:hAnsi="Arial"/>
          <w:caps/>
        </w:rPr>
        <w:t>o</w:t>
      </w:r>
      <w:r>
        <w:rPr>
          <w:rFonts w:cs="Arial" w:ascii="Arial" w:hAnsi="Arial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Deputy Commissioner, Thatt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uperintending Engineer Works &amp; Services Department, Thatt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pacing w:val="-8"/>
        </w:rPr>
        <w:t>Sindh Public Procurement Regulatory Authority, Govt. of Sindh, Karachi. Website:</w:t>
      </w:r>
      <w:r>
        <w:rPr>
          <w:rFonts w:cs="Arial" w:ascii="Arial" w:hAnsi="Arial"/>
          <w:b/>
          <w:spacing w:val="-8"/>
          <w:u w:val="single"/>
        </w:rPr>
        <w:t xml:space="preserve"> www.pprasindh.gov.pk</w:t>
      </w:r>
      <w:r>
        <w:rPr>
          <w:rFonts w:cs="Arial" w:ascii="Arial" w:hAnsi="Arial"/>
          <w:spacing w:val="-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Assistant Engineers (all) under Highway Division Thatta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ce Board / Drawing Branch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habib-ur-rehmans haikh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Thatta</w:t>
      </w:r>
    </w:p>
    <w:sectPr>
      <w:headerReference w:type="default" r:id="rId2"/>
      <w:type w:val="nextPage"/>
      <w:pgSz w:w="11906" w:h="16838"/>
      <w:pgMar w:left="1296" w:right="864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5:42:00Z</dcterms:created>
  <dc:creator>chohath ram</dc:creator>
  <dc:description/>
  <cp:keywords/>
  <dc:language>en-US</dc:language>
  <cp:lastModifiedBy>ALI COMPUTER</cp:lastModifiedBy>
  <cp:lastPrinted>2017-03-02T07:09:00Z</cp:lastPrinted>
  <dcterms:modified xsi:type="dcterms:W3CDTF">2017-03-02T02:23:00Z</dcterms:modified>
  <cp:revision>32</cp:revision>
  <dc:subject/>
  <dc:title>No:TC/G-55/      452</dc:title>
</cp:coreProperties>
</file>