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8"/>
          <w:u w:val="single"/>
        </w:rPr>
        <w:t>ANNUAL PROCUREMENT PLAN FOR YEAR 2016-17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DEPARTMENT:</w:t>
        <w:tab/>
      </w:r>
      <w:r>
        <w:rPr>
          <w:rFonts w:cs="Tahoma" w:ascii="Tahoma" w:hAnsi="Tahoma"/>
          <w:b/>
          <w:sz w:val="26"/>
          <w:u w:val="single"/>
        </w:rPr>
        <w:t>EDUCATION WORKS DIVISION, LARKANO (EDUCATION &amp; LITRACRY DEPARTMENT)</w:t>
      </w:r>
    </w:p>
    <w:p>
      <w:pPr>
        <w:pStyle w:val="Normal"/>
        <w:rPr>
          <w:rFonts w:ascii="Tahoma" w:hAnsi="Tahoma" w:cs="Tahoma"/>
          <w:b/>
          <w:b/>
          <w:sz w:val="12"/>
          <w:u w:val="single"/>
        </w:rPr>
      </w:pPr>
      <w:r>
        <w:rPr>
          <w:rFonts w:cs="Tahoma" w:ascii="Tahoma" w:hAnsi="Tahoma"/>
          <w:b/>
          <w:sz w:val="12"/>
          <w:u w:val="single"/>
        </w:rPr>
      </w:r>
    </w:p>
    <w:p>
      <w:pPr>
        <w:pStyle w:val="Normal"/>
        <w:jc w:val="right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>Rs. in Million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362"/>
        <w:gridCol w:w="1080"/>
        <w:gridCol w:w="1080"/>
        <w:gridCol w:w="990"/>
        <w:gridCol w:w="1170"/>
        <w:gridCol w:w="3510"/>
        <w:gridCol w:w="450"/>
        <w:gridCol w:w="450"/>
        <w:gridCol w:w="540"/>
        <w:gridCol w:w="540"/>
      </w:tblGrid>
      <w:tr>
        <w:trPr>
          <w:trHeight w:val="58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ADP No./ S.No.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Description of Procuremen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Estimated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o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nit Co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4"/>
              </w:rPr>
              <w:t>(in millio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stimated Total co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Funds allocate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ource of funds (ADP/  Non-ADP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Proposed procurement method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Timing of Procuremen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016-2017</w:t>
            </w:r>
          </w:p>
        </w:tc>
      </w:tr>
      <w:tr>
        <w:trPr>
          <w:trHeight w:val="15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20"/>
              </w:rPr>
            </w:pPr>
            <w:r>
              <w:rPr>
                <w:rFonts w:cs="Tahoma" w:ascii="Tahoma" w:hAnsi="Tahoma"/>
                <w:b/>
                <w:sz w:val="14"/>
                <w:szCs w:val="20"/>
              </w:rPr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Q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Q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Q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Q4</w:t>
            </w:r>
          </w:p>
        </w:tc>
      </w:tr>
      <w:tr>
        <w:trPr>
          <w:trHeight w:val="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M&amp;R Wo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8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 Railan (2 C.R) Tal: Larkano (Civil wor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ivil work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ectric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n-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 Thariri Chutto Jatoi (C.R &amp; C.Wall), Lark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ivil work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ectric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4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4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n-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 Phull Tal: Larkano (Civil wor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ivil work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ectric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8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8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n-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 Wandh Khuda Bux Bhutto (C.Wall), R’De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ivil work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ectric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9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9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n-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 Tatri (3 C.R) Tal: Dok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Civil work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ectric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8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8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n-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GPS Tharecha (2 C.R) Tal: Bakra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Civil work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ectric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4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4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0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n-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MS Masu Hab Tal: Lark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ivil work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ectric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8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8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n-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GMS Sajjan Sangi Tal: Lark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Civil work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ectric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8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8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n-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MS Waleed Gabar Tal: Ratode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ivil work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ectric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8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8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n-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HS Mahota (Science Lab) Tal: Lark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ivil work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ectric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9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n-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362"/>
        <w:gridCol w:w="1080"/>
        <w:gridCol w:w="1080"/>
        <w:gridCol w:w="990"/>
        <w:gridCol w:w="1170"/>
        <w:gridCol w:w="3510"/>
        <w:gridCol w:w="450"/>
        <w:gridCol w:w="450"/>
        <w:gridCol w:w="540"/>
        <w:gridCol w:w="540"/>
      </w:tblGrid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GGHS Larkano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ivil work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ectric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8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8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n-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GHS Panjoodero Tal: Ratode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ivil work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ectric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7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7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n-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HS Naudero Tal: Ratode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ivil work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ectric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8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8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n-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HS Masoodero Tal: Ratode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ivil work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ectric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7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7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n-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HS Ratodero (Mai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Civil work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ectric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8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8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n-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GHS Pathan Tal: Bakra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ivil work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ectric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2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2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n-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HS Badeh (Auditorium) (Civil Wor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ivil work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ectric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.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.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n-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GHS Dok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ivil work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ectric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5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5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n-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GHSS Lahori Muhalla Larkano (C.Wal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n-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HSS Municipal Lark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ivil work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ectric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8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8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n-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GBDC Larkano </w:t>
            </w:r>
            <w:r>
              <w:rPr>
                <w:rFonts w:cs="Tahoma" w:ascii="Tahoma" w:hAnsi="Tahoma"/>
                <w:sz w:val="16"/>
              </w:rPr>
              <w:t>(Physics Portion, Slab &amp; Toilet Shade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ivil work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ectric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.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.0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n-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ovt. Arts &amp; Commerce College Lark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ivil work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ectric work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n-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ovt. Boys Degree College  Ratode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ivil work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ectric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3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3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n-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ovt. Hyder Bux Jatoi College Dok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ivil wor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ectric wo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7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7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n-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362"/>
        <w:gridCol w:w="1080"/>
        <w:gridCol w:w="1080"/>
        <w:gridCol w:w="990"/>
        <w:gridCol w:w="1170"/>
        <w:gridCol w:w="3510"/>
        <w:gridCol w:w="450"/>
        <w:gridCol w:w="450"/>
        <w:gridCol w:w="540"/>
        <w:gridCol w:w="540"/>
      </w:tblGrid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20"/>
              </w:rPr>
              <w:t>District Based Sche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truction of building for existing Sheltrless Primary Schools Taluka Bakrani (2016-17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6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Chutto Kalho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9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ehabilitation of building for existing Primary Schools in Taluka Bakrnai &amp; Dokri (24-Units) (2011-12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GBPS. Fazul Kalhoro Tal: Bakran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8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5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ntegrated rehabilitation of exiting Secondary &amp; Higher Secondary Schools in Taluka Ratodero (2-Units) (2015-16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HS. Naudero No.2 (Balance work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22"/>
              </w:rPr>
              <w:t>Provincial Based Schem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8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ehabilitation, Improvement / Renovation &amp; Provision for Missing Facilities in existing Primary / Elementary Schools District Larkano (9-Units) (2016-17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Syed Zulfiqar Ali Shah @ Mumtaz Colony Larkano (2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Piral Jagirani Tal: Lark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Malook Khuhro  Tal: Lark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8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Palio Gopa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2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Khair Muhammad Butt (2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Main Dokri (4 C.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5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1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struction of buidlng for shelterless Primary schools District Larkano (4-Units) (2016-17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Gul Shaikh Tal: Lark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2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Vacca Tal: Bakra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2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2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Up-gradation of Primary Schools to Middle Schools at Larkana Division (8-Units) (2016-17 Programme) (2-Units for District Larkan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Dodo Tal: Lark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.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8.6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32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ehabilitation, Improvement / Renovation &amp; Provision for missing facilities in existing Secondary / Higher Secondary Schools District Larkano (5-Units) (2016-17 Programm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HS. Sachal Colony Larknao (2 C.R, Science Lab, Parking Shed &amp; raising of B.Wall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1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1.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HS. Seehar Tal: Dok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9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HSS. Bakra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8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46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Schools Improvement through Adopt a Schools Intervention Larkana Division (8-Units) (2016-17 Programme) (1 Unit for District Larkan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GHS. Khairode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48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LMI (Infrastructure Development) Larkana Division (14-Units) (3-Units for District Larkana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GPS. Dodai Tal: Lark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BPS. Misri Jhatiyal Tal: Dok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.7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43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ehabilitation &amp; Provision of missing facilities in existing Colleges in Larkana Division (11 Units) (2016-17 Programme) (4 Units for District Larkan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ovt. SMBB Girls Degree College Nauder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.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ovt. Boys Degree College Naude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tional opening competitive bidd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</w:t>
            </w:r>
          </w:p>
        </w:tc>
      </w:tr>
    </w:tbl>
    <w:p>
      <w:pPr>
        <w:pStyle w:val="Normal"/>
        <w:ind w:left="72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16"/>
          <w:szCs w:val="20"/>
          <w:u w:val="single"/>
        </w:rPr>
      </w:pPr>
      <w:r>
        <w:rPr>
          <w:rFonts w:cs="Tahoma" w:ascii="Tahoma" w:hAnsi="Tahoma"/>
          <w:b/>
          <w:sz w:val="16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p>
      <w:pPr>
        <w:pStyle w:val="Normal"/>
        <w:ind w:left="9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ECUTIVE ENGINEER</w:t>
      </w:r>
    </w:p>
    <w:p>
      <w:pPr>
        <w:pStyle w:val="Normal"/>
        <w:ind w:left="9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DUCATION WORKS DIVISION </w:t>
      </w:r>
    </w:p>
    <w:p>
      <w:pPr>
        <w:pStyle w:val="Normal"/>
        <w:ind w:left="9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RKANO</w:t>
      </w:r>
    </w:p>
    <w:p>
      <w:pPr>
        <w:pStyle w:val="Normal"/>
        <w:ind w:left="9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9360" w:hanging="0"/>
        <w:jc w:val="center"/>
        <w:rPr>
          <w:rFonts w:ascii="Tahoma" w:hAnsi="Tahoma" w:cs="Tahoma"/>
          <w:b/>
          <w:b/>
          <w:sz w:val="8"/>
          <w:szCs w:val="20"/>
          <w:u w:val="single"/>
        </w:rPr>
      </w:pPr>
      <w:r>
        <w:rPr>
          <w:rFonts w:cs="Tahoma" w:ascii="Tahoma" w:hAnsi="Tahoma"/>
          <w:b/>
          <w:sz w:val="8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1440" w:right="720" w:gutter="0" w:header="0" w:top="90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8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9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firstLine="360"/>
      <w:jc w:val="both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04:00Z</dcterms:created>
  <dc:creator>Personal</dc:creator>
  <dc:description/>
  <cp:keywords/>
  <dc:language>en-US</dc:language>
  <cp:lastModifiedBy>A.G Mirani</cp:lastModifiedBy>
  <cp:lastPrinted>2017-02-28T13:22:00Z</cp:lastPrinted>
  <dcterms:modified xsi:type="dcterms:W3CDTF">2017-02-28T13:34:00Z</dcterms:modified>
  <cp:revision>6549</cp:revision>
  <dc:subject/>
  <dc:title>OFFICE OF THE DISTRICT OFFICER (EDUCATION WORKS)</dc:title>
</cp:coreProperties>
</file>