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20</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sz w:val="24"/>
                <w:szCs w:val="20"/>
              </w:rPr>
              <w:t>(New District ADP No: 03 of 2016-17) Provision of Missing Facilities of Compound Wall &amp; Lav: Block in Existing Secondary School @ GBHS Tajpur Taluka &amp; District Matiari (2016-17 Program)</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illion to Rs.50 million</w:t>
      </w:r>
      <w:r>
        <w:rPr>
          <w:rFonts w:cs="Times New Roman" w:ascii="Times New Roman" w:hAnsi="Times New Roman"/>
          <w:b/>
          <w:sz w:val="46"/>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Education Work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Ali Gohar Abro, Executive Engineer, Education Work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0"/>
        </w:rPr>
        <w:t>(New District ADP No: 03 of 2016-17) Provision of Missing Facilities of Compound Wall &amp; Lav: Block in Existing Secondary School @ GBHS Tajpur Taluka &amp; District Matiari (2016-17 Program)</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283</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Phase-I Qasimabad Hyderabad Cell # 0300-3179773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5%</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Education Work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Education Work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Education Work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Ali Gohar Abro, Executive Engineer, Education Work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52:00Z</dcterms:created>
  <dc:creator>sindh public procurement REGULATORY authority www.pprasindh.gov.pk</dc:creator>
  <dc:description/>
  <dc:language>en-US</dc:language>
  <cp:lastModifiedBy>EWD Matiari</cp:lastModifiedBy>
  <cp:lastPrinted>2015-04-13T20:46:00Z</cp:lastPrinted>
  <dcterms:modified xsi:type="dcterms:W3CDTF">2017-02-24T09:52:00Z</dcterms:modified>
  <cp:revision>3</cp:revision>
  <dc:subject/>
  <dc:title/>
</cp:coreProperties>
</file>