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6</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Provincial ADP No: 251 of 2016-17) Establishment of Public Schools in Sindh @ Tando Allahyar, Matiari, Sanghar (T.ADAM), Tando Muhammad Khan &amp; Ghotki (05 Units) 2008-09 Program @ UC Bhitshah Taluka Hala District Matiari (01 Unit) Hostel Block (Dining H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Provincial ADP No: 251 of 2016-17) Establishment of Public Schools in Sindh @ Tando Allahyar, Matiari, Sanghar (T.ADAM), Tando Muhammad Khan &amp; Ghotki (05 Units) 2008-09 Program @ UC Bhitshah Taluka Hala District Matiari (01 Unit) Hostel Block (Dining Hall)</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9:00Z</dcterms:created>
  <dc:creator>sindh public procurement REGULATORY authority www.pprasindh.gov.pk</dc:creator>
  <dc:description/>
  <dc:language>en-US</dc:language>
  <cp:lastModifiedBy>EWD Matiari</cp:lastModifiedBy>
  <cp:lastPrinted>2015-04-13T20:46:00Z</cp:lastPrinted>
  <dcterms:modified xsi:type="dcterms:W3CDTF">2017-02-24T09:50:00Z</dcterms:modified>
  <cp:revision>3</cp:revision>
  <dc:subject/>
  <dc:title/>
</cp:coreProperties>
</file>