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sz w:val="22"/>
        </w:rPr>
        <w:t>M/S Zahid Hussain Kurir,</w:t>
      </w:r>
    </w:p>
    <w:p>
      <w:pPr>
        <w:pStyle w:val="Normal"/>
        <w:ind w:left="720" w:firstLine="720"/>
        <w:rPr>
          <w:b/>
          <w:b/>
          <w:sz w:val="22"/>
        </w:rPr>
      </w:pPr>
      <w:r>
        <w:rPr>
          <w:b/>
          <w:sz w:val="22"/>
        </w:rPr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P.O Bhanoth Taluka Hala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Qadir Bux Kak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Bego Kaka Taluka Saeedabad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1-22499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Anwar R. Memo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Mir Hassan Mohallah Taluka &amp;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Allah Jurio Unar Constt: C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Tayab Dahri Taluka Saeedabad District Matiari</w:t>
      </w:r>
    </w:p>
    <w:p>
      <w:pPr>
        <w:pStyle w:val="Normal"/>
        <w:rPr/>
      </w:pPr>
      <w:r>
        <w:rPr/>
        <w:tab/>
        <w:tab/>
      </w:r>
      <w:r>
        <w:rPr>
          <w:sz w:val="22"/>
        </w:rPr>
        <w:t>Cell # 0300-3025249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Golden Builder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Makhdoom Amin Faheem Colony Ward # 3 Taluka Hala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Al-Fateh Constt: C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Banglow # C-27, Azizabad Qasimabad Hyderab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0-304587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Gul Mohammad Shah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Shafi Mohammad Dahri Taluka Hala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</w:rPr>
        <w:t>M/S Zulfiqar Ali Sahit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House C-33, Baldia Colony Hyderab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0-34401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Khuda Bux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Shah Alam Shah Ji Wasi Taluka &amp;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Popular Femugation Service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Qazi Ahmed Road Nawabsha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Nasir Builder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Ali Sher Shah Colony Matiari Taluka &amp;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0-828193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Shafique-Ur-Rehma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Shaikh Tear Taluka &amp;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Syed Shah Faisal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</w:r>
      <w:r>
        <w:rPr>
          <w:sz w:val="18"/>
        </w:rPr>
        <w:t>Bangalow # B-16, Gulshan-e-Mustafa Housing Society Near Bhitia Town Qasimabad Hyderabad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44-353064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Nak Engineering Work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</w:r>
      <w:r>
        <w:rPr>
          <w:sz w:val="18"/>
        </w:rPr>
        <w:t>Plot # 15 &amp; 18, Memon Town Opp: Zam Zam CNG Station Bypass Matiari Taluka &amp; District Matiari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44-353064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A.A. Builder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</w:r>
      <w:r>
        <w:rPr>
          <w:sz w:val="22"/>
        </w:rPr>
        <w:t>Phase-I Qasimabad Hyderab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New S.S. Associates,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Government Contractor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Bunglow # 15, Phase-I Qasimabad Hyderabad</w:t>
      </w:r>
    </w:p>
    <w:p>
      <w:pPr>
        <w:pStyle w:val="Normal"/>
        <w:rPr>
          <w:sz w:val="20"/>
        </w:rPr>
      </w:pPr>
      <w:r>
        <w:rPr>
          <w:sz w:val="22"/>
        </w:rPr>
        <w:tab/>
        <w:tab/>
        <w:t>Cell # 0334-9131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>M/S Zahid Hussain Kurir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vernment Contractor,</w:t>
      </w:r>
    </w:p>
    <w:p>
      <w:pPr>
        <w:pStyle w:val="Normal"/>
        <w:rPr/>
      </w:pPr>
      <w:r>
        <w:rPr>
          <w:b/>
        </w:rPr>
        <w:tab/>
        <w:tab/>
      </w:r>
      <w:r>
        <w:rPr/>
        <w:t>P.O Bhanoth Taluka Hala District Matiari</w:t>
      </w:r>
    </w:p>
    <w:p>
      <w:pPr>
        <w:pStyle w:val="Normal"/>
        <w:rPr/>
      </w:pPr>
      <w:r>
        <w:rPr/>
        <w:tab/>
        <w:tab/>
        <w:t>Cell # 0300-3442064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/S S.R. Enterprises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vernment Contractor,</w:t>
      </w:r>
    </w:p>
    <w:p>
      <w:pPr>
        <w:pStyle w:val="Normal"/>
        <w:rPr/>
      </w:pPr>
      <w:r>
        <w:rPr>
          <w:b/>
        </w:rPr>
        <w:tab/>
        <w:tab/>
      </w:r>
      <w:r>
        <w:rPr/>
        <w:t>Dastgir Colony Near Saima Plaza Hyderabad</w:t>
      </w:r>
    </w:p>
    <w:p>
      <w:pPr>
        <w:pStyle w:val="Normal"/>
        <w:rPr/>
      </w:pPr>
      <w:r>
        <w:rPr/>
        <w:tab/>
        <w:tab/>
        <w:t>Cell #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.B. Trader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  <w:t>_____________________________________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0-30265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Qadir Dino Memo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Baqar Pota Mohallah Matiari Taluka &amp; District Matiari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>M/S Murk Constt: Co.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overnment Contractor,</w:t>
      </w:r>
    </w:p>
    <w:p>
      <w:pPr>
        <w:pStyle w:val="Normal"/>
        <w:rPr/>
      </w:pPr>
      <w:r>
        <w:rPr>
          <w:b/>
        </w:rPr>
        <w:tab/>
        <w:tab/>
      </w:r>
      <w:r>
        <w:rPr/>
        <w:t>A-1/18, Baldia Colony Hyderabad</w:t>
      </w:r>
    </w:p>
    <w:p>
      <w:pPr>
        <w:pStyle w:val="Normal"/>
        <w:rPr/>
      </w:pPr>
      <w:r>
        <w:rPr/>
        <w:tab/>
        <w:tab/>
        <w:t>Cell # 0300-837123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G.M. &amp; Son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Bungalow # 43-B, Phase-III Qasimsabad Hyderab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R.A. Brother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H # A-23 Sehta House Happy Home, Qasimsabad Hyderab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oula Bux Contractor &amp; C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Muhallah Pir Mola Bux Colony Hala Taluka &amp; District Matiar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ell # 0306-85871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Asghar Electric &amp; Civil Work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H # B-16, Anwar Villas Phase-I New Wahdat Colony Hyderabad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33-7545131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alhar Manzoor Hussain Memo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House # 1185 Mohallah Baqialpota Matiari Taluka &amp; District Matiari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________________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. Munawar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Main Pota Mohallah Matiari Talulka &amp; District Matiari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______________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Shaheen Electric Work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Near Municipality Tandoadam District Sanghar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1-3450434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Popular Fumigation Service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Near Khos House Juman Shah Road Tando Adam,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0-3237204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r. Mohammad Yaseen Kaka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Village Bag Haji Ali Mohammad Kaka Taluka Saeedabad District Matiari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0-3044560</w:t>
      </w:r>
      <w:r>
        <w:br w:type="page"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r. Faiz Muhammad Dahri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P.O. Mansoorah Depar Taluka Saeedabad District Matiari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5-2924467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A&amp;J Construction C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House # 473, Habib Shah Paro Hussainabad Hyderabad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0-3757937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Waheed &amp; C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Talib-Ul-Moula Colony, Hala New Taluka Hala District Matiari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7-3446489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Ghulam Nabi Samoo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B-29, Co-Operative Housing Society, Phase-I, Sindh Jamshoro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1-2447502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Kamran Ahmed Bhutt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Jatt Mohallah Near Old Shikarpur Naka District Jaccobabad 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1-38422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Siraat Enterprise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House # 117, C-2, Unit-8 Latifabad Hyderabad 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6-6340307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Uzair Engg: Works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128 Defense Housing Scheme Hyderabad Sindh 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00-8372220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r. Abdul Majeed Bhutto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 xml:space="preserve">Flat # 503, Glamour Center, Near Muslim Town, Tower Market Hyderabad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45-3532037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M/S Muhammad Saleh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 xml:space="preserve">Village Qasim Ji Wasi Taluka &amp; District Matiari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Cell # 0312-3093017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>
          <w:sz w:val="22"/>
        </w:rPr>
        <w:t>M/S Qadir Dino Memon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Government Contractor,</w:t>
      </w:r>
    </w:p>
    <w:p>
      <w:pPr>
        <w:pStyle w:val="Normal"/>
        <w:rPr/>
      </w:pPr>
      <w:r>
        <w:rPr>
          <w:b/>
          <w:sz w:val="22"/>
        </w:rPr>
        <w:tab/>
        <w:tab/>
      </w:r>
      <w:r>
        <w:rPr>
          <w:sz w:val="22"/>
        </w:rPr>
        <w:t>Pir Noor Shah Colony Matiari Taluka &amp; District Matiari</w:t>
      </w:r>
    </w:p>
    <w:p>
      <w:pPr>
        <w:pStyle w:val="Normal"/>
        <w:ind w:left="720" w:firstLine="720"/>
        <w:rPr/>
      </w:pPr>
      <w:r>
        <w:rPr>
          <w:sz w:val="22"/>
        </w:rPr>
        <w:t>Cell # 0300-3247804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2:00Z</dcterms:created>
  <dc:creator>Education Works</dc:creator>
  <dc:description/>
  <cp:keywords/>
  <dc:language>en-US</dc:language>
  <cp:lastModifiedBy>EWD Matiari</cp:lastModifiedBy>
  <dcterms:modified xsi:type="dcterms:W3CDTF">2017-01-17T11:32:00Z</dcterms:modified>
  <cp:revision>66</cp:revision>
  <dc:subject/>
  <dc:title/>
</cp:coreProperties>
</file>