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7pt;margin-top:-2.55pt;width:238pt;height:29.45pt;mso-wrap-style:none;v-text-anchor:middle" type="_x0000_t136">
            <v:path textpathok="t"/>
            <v:textpath on="t" fitshape="t" string="AWARD OF CONTRA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2"/>
        </w:rPr>
        <w:t>To,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uhammad Saleh Contractor &amp; C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Village Qasim Ji Wasi Taluka &amp; District Matiari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12-3093017</w:t>
      </w:r>
    </w:p>
    <w:p>
      <w:pPr>
        <w:pStyle w:val="Normal"/>
        <w:jc w:val="right"/>
        <w:rPr/>
      </w:pPr>
      <w:r>
        <w:rPr/>
        <w:t xml:space="preserve">Sr. No: </w:t>
      </w:r>
      <w:r>
        <w:rPr>
          <w:b/>
          <w:bCs/>
          <w:bdr w:val="single" w:sz="4" w:space="0" w:color="000000"/>
        </w:rPr>
        <w:t>1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hanging="1440"/>
        <w:jc w:val="both"/>
        <w:rPr>
          <w:b/>
          <w:b/>
          <w:sz w:val="29"/>
          <w:szCs w:val="19"/>
          <w:u w:val="single"/>
        </w:rPr>
      </w:pPr>
      <w:r>
        <w:rPr>
          <w:b/>
          <w:sz w:val="22"/>
        </w:rPr>
        <w:t>Bid Ref’nce:</w:t>
      </w:r>
      <w:r>
        <w:rPr>
          <w:b/>
          <w:sz w:val="18"/>
        </w:rPr>
        <w:tab/>
      </w:r>
      <w:r>
        <w:rPr>
          <w:b/>
          <w:iCs/>
          <w:sz w:val="22"/>
          <w:szCs w:val="20"/>
          <w:u w:val="single"/>
        </w:rPr>
        <w:t>(DISTRICT ADP NO: 13/125) PROVISION MISSING FACILITIES OF COMPOUND WALL AND LAV: BLOCK IN EXISTING GIRLS &amp; BOYS PRIMARY / SECONDARY SCHOOLS IN TALUKA &amp; DISTRICT MATIARI. 2015-16 PROGRAMME (19-UNITS) @ GGPS QASIM JI WASI  (LAV: BLOCK)</w:t>
      </w:r>
    </w:p>
    <w:p>
      <w:pPr>
        <w:pStyle w:val="Normal"/>
        <w:rPr>
          <w:b/>
          <w:b/>
          <w:sz w:val="22"/>
          <w:szCs w:val="19"/>
          <w:u w:val="single"/>
        </w:rPr>
      </w:pPr>
      <w:r>
        <w:rPr>
          <w:b/>
          <w:sz w:val="22"/>
          <w:szCs w:val="19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ab/>
        <w:t xml:space="preserve">This is to notify that your bid dated: </w:t>
      </w:r>
      <w:r>
        <w:rPr>
          <w:b/>
          <w:sz w:val="22"/>
        </w:rPr>
        <w:t>24.10.2016</w:t>
      </w:r>
      <w:r>
        <w:rPr>
          <w:sz w:val="22"/>
        </w:rPr>
        <w:t xml:space="preserve"> for execution of the above mentioned work for the contract Part-A Civil work @ 8.70% above, (ii) Marble &amp; Tiles Items @ 20.00% below, (iii) Iron Items @ 10.00 % above, and Part-B (W/S &amp; S/F) (i) Cost of S.I. (Except RCC, G.I &amp; UPVC Pipes) @ 5.00% above, Cost of S.I. (RCC, G.I &amp; UPVC Pipes) @ 15.00% above and Non-Schedule Items amounting to @ Rs: 13,150/-, as per ceiling fixed by Chief Engineer, Buildings Department, Government of Sindh, Hyderabad is hereby accep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ab/>
        <w:t xml:space="preserve">You are hereby instructed to proceed with the execution of the said work within Seven (07) days and make ensure completion of the work within </w:t>
      </w:r>
      <w:r>
        <w:rPr>
          <w:b/>
          <w:sz w:val="22"/>
        </w:rPr>
        <w:t>12 Months</w:t>
      </w:r>
      <w:r>
        <w:rPr>
          <w:sz w:val="22"/>
        </w:rPr>
        <w:t xml:space="preserve"> as specified in the bidding data / documen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i/>
          <w:sz w:val="22"/>
        </w:rPr>
        <w:t>Note:-</w:t>
        <w:tab/>
      </w:r>
      <w:r>
        <w:rPr>
          <w:sz w:val="22"/>
        </w:rPr>
        <w:t>In case of failure to comply the requirement of sub-clause in bidding documents shall constituted sufficient ground for the annulment of the award and forfeited of the Bid Securi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jc w:val="center"/>
        <w:rPr/>
      </w:pPr>
      <w:r>
        <w:rPr/>
        <w:t>Executive Engineer</w:t>
      </w:r>
    </w:p>
    <w:p>
      <w:pPr>
        <w:pStyle w:val="Normal"/>
        <w:ind w:left="5760" w:hanging="0"/>
        <w:jc w:val="center"/>
        <w:rPr>
          <w:b/>
          <w:b/>
          <w:sz w:val="18"/>
        </w:rPr>
      </w:pPr>
      <w:r>
        <w:rPr>
          <w:b/>
        </w:rPr>
        <w:t>Education Works Division Matiar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opy forwarded with complements to th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The Superintending Engineer, Works &amp; Services Department, Matiari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The Assistant Engineer, Education Works Sub-Division, </w:t>
      </w:r>
      <w:r>
        <w:rPr>
          <w:b/>
          <w:sz w:val="22"/>
        </w:rPr>
        <w:t>Matiari / Hala</w:t>
      </w:r>
      <w:r>
        <w:rPr>
          <w:sz w:val="22"/>
        </w:rPr>
        <w:t>, He Should intimate actual date of start of work and also submit fortnight progress report as required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st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Executive Engineer</w:t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Education Works Division Matiari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20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"/>
      <w:gridCol w:w="8736"/>
    </w:tblGrid>
    <w:tr>
      <w:trPr/>
      <w:tc>
        <w:tcPr>
          <w:tcW w:w="101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73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Spacing"/>
            <w:ind w:right="-241" w:hanging="0"/>
            <w:jc w:val="both"/>
            <w:rPr/>
          </w:pPr>
          <w:r>
            <w:rPr>
              <w:rFonts w:cs="Trebuchet MS" w:ascii="Trebuchet MS" w:hAnsi="Trebuchet MS"/>
              <w:b/>
              <w:sz w:val="18"/>
            </w:rPr>
            <w:t xml:space="preserve">Address: </w:t>
          </w:r>
          <w:r>
            <w:rPr>
              <w:rFonts w:cs="Trebuchet MS" w:ascii="Trebuchet MS" w:hAnsi="Trebuchet MS"/>
              <w:i/>
              <w:sz w:val="18"/>
            </w:rPr>
            <w:t>Executive Engineer, Education Works Division @ Govt. Boys Degree College Matiari</w:t>
          </w:r>
        </w:p>
        <w:p>
          <w:pPr>
            <w:pStyle w:val="Footer"/>
            <w:jc w:val="both"/>
            <w:rPr/>
          </w:pPr>
          <w:r>
            <w:rPr>
              <w:rFonts w:cs="Trebuchet MS" w:ascii="Trebuchet MS" w:hAnsi="Trebuchet MS"/>
              <w:b/>
              <w:sz w:val="18"/>
            </w:rPr>
            <w:t xml:space="preserve">Email Address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18"/>
              </w:rPr>
              <w:t>eduworksmat@gmail.com</w:t>
            </w:r>
          </w:hyperlink>
          <w:r>
            <w:rPr>
              <w:rFonts w:cs="Trebuchet MS" w:ascii="Trebuchet MS" w:hAnsi="Trebuchet MS"/>
              <w:b/>
              <w:sz w:val="18"/>
            </w:rPr>
            <w:t xml:space="preserve"> Phone # &amp; Fax No: +92-22-2760283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98450</wp:posOffset>
              </wp:positionV>
              <wp:extent cx="6363970" cy="1125220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1125360"/>
                        <a:chOff x="0" y="0"/>
                        <a:chExt cx="6364080" cy="1125360"/>
                      </a:xfrm>
                    </wpg:grpSpPr>
                    <wps:wsp>
                      <wps:cNvSpPr txBox="1"/>
                      <wps:spPr>
                        <a:xfrm>
                          <a:off x="1730520" y="73080"/>
                          <a:ext cx="414288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FFICE OF THE EXECUTIVE ENGINE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52800" y="335880"/>
                          <a:ext cx="508644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WORKS DIVISION MATIAR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87000" y="574560"/>
                          <a:ext cx="5076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No: XEN/EWM/TC/G-55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of, 2016-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Dated: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       /20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03440"/>
                          <a:ext cx="11145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Phone &amp; Fax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022-276028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" descr="D:\CO\Sindh Green.jpe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8280" y="0"/>
                          <a:ext cx="654120" cy="68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-23.5pt;width:501.1pt;height:88.6pt" coordorigin="-138,-470" coordsize="10022,1772">
              <v:shape id="shape_0" fillcolor="black" stroked="t" o:allowincell="f" style="position:absolute;left:2587;top:-355;width:6523;height:335;mso-wrap-style:none;v-text-anchor:middle;mso-position-horizontal:center" type="_x0000_t136">
                <v:path textpathok="t"/>
                <v:textpath on="t" fitshape="t" string="OFFICE OF THE EXECUTIVE ENGINEE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835;top:59;width:8009;height:335;mso-wrap-style:none;v-text-anchor:middle;mso-position-horizontal:center" type="_x0000_t136">
                <v:path textpathok="t"/>
                <v:textpath on="t" fitshape="t" string="EDUCATION WORKS DIVISION MATIAR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89;top:435;width:7994;height:378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No: XEN/EWM/TC/G-55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of, 2016-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Dated: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       /201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-138;top:638;width:1754;height:663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Phone &amp; Fax #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022-276028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17;top:-470;width:1029;height:1071;mso-wrap-style:none;v-text-anchor:middle;mso-position-horizontal:cente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8"/>
      <w:szCs w:val="24"/>
      <w:u w:val="single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worksmat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8:06:00Z</dcterms:created>
  <dc:creator>Shahid</dc:creator>
  <dc:description/>
  <cp:keywords/>
  <dc:language>en-US</dc:language>
  <cp:lastModifiedBy>Arbab</cp:lastModifiedBy>
  <cp:lastPrinted>2013-12-19T15:47:00Z</cp:lastPrinted>
  <dcterms:modified xsi:type="dcterms:W3CDTF">2016-12-05T13:18:00Z</dcterms:modified>
  <cp:revision>44</cp:revision>
  <dc:subject/>
  <dc:title>OFFICE OF THE DISTRICT OFFICER EDUCATION WORKS (W&amp;S) DEPARTMENT @ GOVERNMENT BOYS DEGREE COLLEGE MATIARI</dc:title>
</cp:coreProperties>
</file>