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4</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New Provincial ADP No: 428 of 2016-17) Rehabilitation &amp; Provision of Missing Facilitates in Existing Colleges in Hyderabad Division (Hyderabad, Matiari, Jamshoro, T.M. Khan, Badin, Dadu, Thatta, Sujawal &amp; T.Allahyar) in District Matiari (01 Unit) @ GGDC Hala</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New Provincial ADP No: 428 of 2016-17) Rehabilitation &amp; Provision of Missing Facilitates in Existing Colleges in Hyderabad Division (Hyderabad, Matiari, Jamshoro, T.M. Khan, Badin, Dadu, Thatta, Sujawal &amp; T.Allahyar) in District Matiari (01 Unit) @ GGDC Hala</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8:00Z</dcterms:created>
  <dc:creator>sindh public procurement REGULATORY authority www.pprasindh.gov.pk</dc:creator>
  <dc:description/>
  <dc:language>en-US</dc:language>
  <cp:lastModifiedBy>EWD Matiari</cp:lastModifiedBy>
  <cp:lastPrinted>2015-04-13T20:46:00Z</cp:lastPrinted>
  <dcterms:modified xsi:type="dcterms:W3CDTF">2017-02-24T09:49:00Z</dcterms:modified>
  <cp:revision>4</cp:revision>
  <dc:subject/>
  <dc:title/>
</cp:coreProperties>
</file>