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ge No.1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BLIC HEALTH ENGINEERING DIVISION NAUSHAHRO FEROZ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ANDARD BIDDING DOCU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CUREMENT OF WORKS (SPPRA BIDDING DOCUMENTS)</w:t>
      </w:r>
    </w:p>
    <w:p>
      <w:pPr>
        <w:pStyle w:val="Normal"/>
        <w:jc w:val="center"/>
        <w:rPr/>
      </w:pPr>
      <w:r>
        <w:rPr>
          <w:b/>
        </w:rPr>
        <w:t>For Contractors (Small) amounting between Rs.2.5 (M) to  Rs. 50.00 (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ference </w:t>
        <w:tab/>
        <w:tab/>
        <w:t>N.I.T NO. AB/TC/   170    /  Dated:- 27-02-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  <w:t>Name of Work:-</w:t>
        <w:tab/>
      </w:r>
      <w:r>
        <w:rPr>
          <w:b/>
        </w:rPr>
        <w:t>Construction of Drainage Scheme Muharam Khan Rajper Taluka Bhiria District Naushahro Feroze</w:t>
      </w:r>
      <w:r>
        <w:rPr/>
        <w:t>.</w:t>
      </w:r>
    </w:p>
    <w:p>
      <w:pPr>
        <w:pStyle w:val="Normal"/>
        <w:ind w:left="2160" w:hanging="2160"/>
        <w:jc w:val="both"/>
        <w:rPr>
          <w:b/>
          <w:b/>
          <w:sz w:val="18"/>
        </w:rPr>
      </w:pPr>
      <w:r>
        <w:rPr>
          <w:b/>
          <w:sz w:val="22"/>
        </w:rPr>
        <w:t>.</w:t>
      </w:r>
    </w:p>
    <w:p>
      <w:pPr>
        <w:pStyle w:val="Normal"/>
        <w:ind w:left="2160" w:hanging="2160"/>
        <w:jc w:val="both"/>
        <w:rPr>
          <w:sz w:val="30"/>
        </w:rPr>
      </w:pPr>
      <w:r>
        <w:rPr/>
        <w:t>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  <w:t>Issue to:-</w:t>
        <w:tab/>
        <w:tab/>
        <w:t>M/S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_________________________________Government Contractor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1440" w:firstLine="720"/>
        <w:rPr/>
      </w:pPr>
      <w:r>
        <w:rPr/>
        <w:t>D.R No. _______Dated:-___________Tender Fee Rs.3000/=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ate of Issue:-</w:t>
      </w:r>
      <w:r>
        <w:rPr>
          <w:b/>
        </w:rPr>
        <w:t>16-03-2017</w:t>
      </w:r>
      <w:r>
        <w:rPr/>
        <w:t xml:space="preserve">. Dated of Opening  </w:t>
      </w:r>
      <w:r>
        <w:rPr>
          <w:b/>
        </w:rPr>
        <w:t>17-03-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ab/>
      </w:r>
      <w:r>
        <w:rPr>
          <w:b/>
        </w:rPr>
        <w:t>STANDARD BIDDING DOCUMENTS</w:t>
      </w:r>
      <w:r>
        <w:rPr/>
        <w:t xml:space="preserve"> IS INTENDED AS A MODEL FOR ADMEASUREMENTS (PERCENTAGE RATE FOR UNIT RATES IN A BILL OF QUANTITIES TYPES OF CONTRACTOR THE MAIN TEXT REFERS TO ADMEASUREMENTS CONTRA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PUBIC HEALTH ENGG: DIVISION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NAUSHAHRO FERO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ge No.1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BLIC HEALTH ENGINEERING DIVISION NAUSHAHRO FEROZ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ANDARD BIDDING DOCU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CUREMENT OF WORKS (SPPRA BIDDING DOCUMENTS)</w:t>
      </w:r>
    </w:p>
    <w:p>
      <w:pPr>
        <w:pStyle w:val="Normal"/>
        <w:jc w:val="center"/>
        <w:rPr/>
      </w:pPr>
      <w:r>
        <w:rPr>
          <w:b/>
        </w:rPr>
        <w:t>For Contractors (Small) amounting between Rs.2.5 (M) to  Rs. 50.00 (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ference </w:t>
        <w:tab/>
        <w:tab/>
        <w:t>N.I.T NO. AB/TC/   170    /  Dated:- 27-02-2017.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  <w:t>Name of Work:-</w:t>
        <w:tab/>
      </w:r>
      <w:r>
        <w:rPr>
          <w:b/>
        </w:rPr>
        <w:t>Supplying of Leveling Instrument Pentex Al-321 for Rural Drainage Scheme Dewan &amp; Sawan Sahito aluka Meharbapur District Naushahro Feroze.</w:t>
      </w:r>
    </w:p>
    <w:p>
      <w:pPr>
        <w:pStyle w:val="Normal"/>
        <w:ind w:left="2160" w:hanging="2160"/>
        <w:jc w:val="both"/>
        <w:rPr>
          <w:b/>
          <w:b/>
          <w:sz w:val="18"/>
        </w:rPr>
      </w:pPr>
      <w:r>
        <w:rPr>
          <w:b/>
        </w:rPr>
        <w:t>.</w:t>
      </w:r>
    </w:p>
    <w:p>
      <w:pPr>
        <w:pStyle w:val="Normal"/>
        <w:ind w:left="2160" w:hanging="2160"/>
        <w:jc w:val="both"/>
        <w:rPr>
          <w:sz w:val="30"/>
        </w:rPr>
      </w:pPr>
      <w:r>
        <w:rPr/>
        <w:t>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  <w:t>Issue to:-</w:t>
        <w:tab/>
        <w:tab/>
        <w:t>M/S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_________________________________Government Contractor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1440" w:firstLine="720"/>
        <w:rPr/>
      </w:pPr>
      <w:r>
        <w:rPr/>
        <w:t>D.R No. _______Dated:-___________Tender Fee Rs.500/=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ate of Issue:-</w:t>
      </w:r>
      <w:r>
        <w:rPr>
          <w:b/>
        </w:rPr>
        <w:t xml:space="preserve"> 16-03-2017</w:t>
      </w:r>
      <w:r>
        <w:rPr/>
        <w:t xml:space="preserve">. Dated of Opening  </w:t>
      </w:r>
      <w:r>
        <w:rPr>
          <w:b/>
        </w:rPr>
        <w:t>17-03-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ab/>
      </w:r>
      <w:r>
        <w:rPr>
          <w:b/>
        </w:rPr>
        <w:t>STANDARD BIDDING DOCUMENTS</w:t>
      </w:r>
      <w:r>
        <w:rPr/>
        <w:t xml:space="preserve"> IS INTENDED AS A MODEL FOR ADMEASUREMENTS (PERCENTAGE RATE FOR UNIT RATES IN A BILL OF QUANTITIES TYPES OF CONTRACTOR THE MAIN TEXT REFERS TO ADMEASUREMENTS CONTRA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PUBIC HEALTH ENGG: DIVISION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NAUSHAHRO FERO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ge No.1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BLIC HEALTH ENGINEERING DIVISION NAUSHAHRO FEROZ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ANDARD BIDDING DOCU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CUREMENT OF WORKS (SPPRA BIDDING DOCUMENTS)</w:t>
      </w:r>
    </w:p>
    <w:p>
      <w:pPr>
        <w:pStyle w:val="Normal"/>
        <w:jc w:val="center"/>
        <w:rPr/>
      </w:pPr>
      <w:r>
        <w:rPr>
          <w:b/>
        </w:rPr>
        <w:t>For Contractors (Small) amounting between Rs.2.5 (M) to  Rs. 50.00 (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ference </w:t>
        <w:tab/>
        <w:tab/>
        <w:t>N.I.T NO. AB/TC/   170    /  Dated:- 27-02-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  <w:t>Name of Work:-</w:t>
        <w:tab/>
      </w:r>
      <w:r>
        <w:rPr>
          <w:b/>
          <w:szCs w:val="20"/>
        </w:rPr>
        <w:t>Construction of Oxcidation Pond, Screening Chamber, Surface Drain Type –I &amp; II , C.C. Topping and Brick Pavement for Rural Drainage Scheme Dewan &amp; Sawan Sahito Taluka Nehrabpur District Naushahro Feroze.</w:t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  <w:t>.</w:t>
      </w:r>
    </w:p>
    <w:p>
      <w:pPr>
        <w:pStyle w:val="Normal"/>
        <w:ind w:left="2160" w:hanging="216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160" w:hanging="2160"/>
        <w:jc w:val="both"/>
        <w:rPr>
          <w:sz w:val="30"/>
        </w:rPr>
      </w:pPr>
      <w:r>
        <w:rPr/>
        <w:t>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  <w:t>Issue to:-</w:t>
        <w:tab/>
        <w:tab/>
        <w:t>M/S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_________________________________Government Contractor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1440" w:firstLine="720"/>
        <w:rPr/>
      </w:pPr>
      <w:r>
        <w:rPr/>
        <w:t>D.R No. _______Dated:-___________Tender Fee Rs.3000/=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Date of Issue:- </w:t>
      </w:r>
      <w:r>
        <w:rPr>
          <w:b/>
        </w:rPr>
        <w:t>16-03-2017</w:t>
      </w:r>
      <w:r>
        <w:rPr/>
        <w:t>. Dated of Opening  17</w:t>
      </w:r>
      <w:r>
        <w:rPr>
          <w:b/>
        </w:rPr>
        <w:t>-03-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ab/>
      </w:r>
      <w:r>
        <w:rPr>
          <w:b/>
        </w:rPr>
        <w:t>STANDARD BIDDING DOCUMENTS</w:t>
      </w:r>
      <w:r>
        <w:rPr/>
        <w:t xml:space="preserve"> IS INTENDED AS A MODEL FOR ADMEASUREMENTS (PERCENTAGE RATE FOR UNIT RATES IN A BILL OF QUANTITIES TYPES OF CONTRACTOR THE MAIN TEXT REFERS TO ADMEASUREMENTS CONTRA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PUBIC HEALTH ENGG: DIVISION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NAUSHAHRO FERO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ge No.1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BLIC HEALTH ENGINEERING DIVISION NAUSHAHRO FEROZ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ANDARD BIDDING DOCU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CUREMENT OF WORKS (SPPRA BIDDING DOCUMENTS)</w:t>
      </w:r>
    </w:p>
    <w:p>
      <w:pPr>
        <w:pStyle w:val="Normal"/>
        <w:jc w:val="center"/>
        <w:rPr/>
      </w:pPr>
      <w:r>
        <w:rPr>
          <w:b/>
        </w:rPr>
        <w:t>For Contractors (Small) amounting between Rs.2.5 (M) to  Rs. 50.00 (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ference </w:t>
        <w:tab/>
        <w:tab/>
        <w:t>N.I.T NO. AB/TC/   170    /  Dated:- 27-02-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  <w:t>Name of Work:-</w:t>
        <w:tab/>
      </w:r>
      <w:r>
        <w:rPr>
          <w:b/>
          <w:szCs w:val="20"/>
        </w:rPr>
        <w:t>Construction of Disposal work , Surface Drains Type-I &amp; II C.C Topping i/c Brick Pavement for Rural Drainage Scheme Dewan &amp; sawan Sahito Taluka Meharabpur District Naushahro Feroze</w:t>
      </w:r>
      <w:r>
        <w:rPr>
          <w:b/>
        </w:rPr>
        <w:t>.</w:t>
      </w:r>
    </w:p>
    <w:p>
      <w:pPr>
        <w:pStyle w:val="Normal"/>
        <w:ind w:left="2160" w:hanging="216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160" w:hanging="2160"/>
        <w:jc w:val="both"/>
        <w:rPr>
          <w:sz w:val="30"/>
        </w:rPr>
      </w:pPr>
      <w:r>
        <w:rPr/>
        <w:t>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  <w:t>Issue to:-</w:t>
        <w:tab/>
        <w:tab/>
        <w:t>M/S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_________________________________Government Contractor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1440" w:firstLine="720"/>
        <w:rPr/>
      </w:pPr>
      <w:r>
        <w:rPr/>
        <w:t>D.R No. _______Dated:-___________Tender Fee Rs.3000/=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Date of Issue:- </w:t>
      </w:r>
      <w:r>
        <w:rPr>
          <w:b/>
        </w:rPr>
        <w:t>16-03-2017</w:t>
      </w:r>
      <w:r>
        <w:rPr/>
        <w:t xml:space="preserve">. Dated of Opening  </w:t>
      </w:r>
      <w:r>
        <w:rPr>
          <w:b/>
        </w:rPr>
        <w:t>17-03-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ab/>
      </w:r>
      <w:r>
        <w:rPr>
          <w:b/>
        </w:rPr>
        <w:t>STANDARD BIDDING DOCUMENTS</w:t>
      </w:r>
      <w:r>
        <w:rPr/>
        <w:t xml:space="preserve"> IS INTENDED AS A MODEL FOR ADMEASUREMENTS (PERCENTAGE RATE FOR UNIT RATES IN A BILL OF QUANTITIES TYPES OF CONTRACTOR THE MAIN TEXT REFERS TO ADMEASUREMENTS CONTRA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PUBIC HEALTH ENGG: DIVISION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NAUSHAHRO FERO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2:44:00Z</dcterms:created>
  <dc:creator>Nini</dc:creator>
  <dc:description/>
  <cp:keywords/>
  <dc:language>en-US</dc:language>
  <cp:lastModifiedBy>Nini</cp:lastModifiedBy>
  <cp:lastPrinted>2017-02-24T17:44:00Z</cp:lastPrinted>
  <dcterms:modified xsi:type="dcterms:W3CDTF">2017-02-25T09:46:00Z</dcterms:modified>
  <cp:revision>4</cp:revision>
  <dc:subject/>
  <dc:title>Page No</dc:title>
</cp:coreProperties>
</file>