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ion of Disposal work , Surface Drains Type-I &amp; II C.C Topping i/c Brick Pavement for Rural Drainage Scheme Dewan &amp; sawan Sahito Taluka Meharabpur District Naushahro Feroze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s 15.433 Million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308660/=.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ays (Not more than Sixty days)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H.E Division Naushahro feroze on Dated:- 17-03-201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ion of Oxcidation Pond, Screening Chamber, Surface Drain Type –I &amp; II , C.C. Topping and Brick Pavement for Rural Drainage Scheme Dewan &amp; Sawan Sahito Taluka Nehrabpur District Naushahro Feroze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 6.586 </w:t>
            </w:r>
            <w:r>
              <w:rPr>
                <w:sz w:val="22"/>
                <w:szCs w:val="20"/>
              </w:rPr>
              <w:t>Million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Rs.131720/=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17-03-2017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3600" w:firstLine="720"/>
        <w:jc w:val="center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Leveling Instrument Pentex Al-321 for Rural Drainage Scheme Dewan &amp; Sawan Sahito aluka Meharbapur District Naushahro Fero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0.185 Million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3700/=.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ays (Not more than Sixty days)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17-03-2017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3600" w:firstLine="720"/>
        <w:jc w:val="center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Drainage Scheme Muharam Khan Rajper Taluka Bhiria District Naushahro Fero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cutive Engineer P.H.E Division Naushahro feroze Near Railway Station Naushahro Feroz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s  5.182 Millio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1036640 /=.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ays (Not more than Sixty days)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2017.</w:t>
            </w:r>
          </w:p>
          <w:p>
            <w:pPr>
              <w:pStyle w:val="Normal"/>
              <w:jc w:val="center"/>
              <w:rPr/>
            </w:pPr>
            <w:r>
              <w:rPr/>
              <w:t>2:00 P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17-03-2017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PUBLIC HEALTH ENGG: DIVISION</w:t>
      </w:r>
    </w:p>
    <w:p>
      <w:pPr>
        <w:pStyle w:val="Normal"/>
        <w:ind w:left="3600" w:firstLine="720"/>
        <w:jc w:val="center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sectPr>
      <w:type w:val="nextPage"/>
      <w:pgSz w:w="12240" w:h="20160"/>
      <w:pgMar w:left="1800" w:right="1440" w:gutter="0" w:header="0" w:top="14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8:00Z</dcterms:created>
  <dc:creator>Nini</dc:creator>
  <dc:description/>
  <cp:keywords/>
  <dc:language>en-US</dc:language>
  <cp:lastModifiedBy>Nini</cp:lastModifiedBy>
  <cp:lastPrinted>2016-04-01T16:19:00Z</cp:lastPrinted>
  <dcterms:modified xsi:type="dcterms:W3CDTF">2017-02-25T09:48:00Z</dcterms:modified>
  <cp:revision>9</cp:revision>
  <dc:subject/>
  <dc:title>BIDDING DATA</dc:title>
</cp:coreProperties>
</file>