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ER QUALIFICATION REPO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IS OFFICE NIT NO.AB/TC/ 740/ DATED:-16-1-2021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0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curing Agenc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Pubic Health Engineering Division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Referenc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AB/TC/</w:t>
            </w:r>
            <w:r>
              <w:rPr>
                <w:b/>
              </w:rPr>
              <w:t xml:space="preserve"> 740</w:t>
            </w:r>
            <w:r>
              <w:rPr/>
              <w:t>/ Dt:-16-12-201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Description/ Name of Work/Item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rovement and Extension Urban Water Supply Scheme Mehrabpur Taluka Mehrabpur distt: N.Fero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 of Procurement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firm/Bidd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bbas Ali Panhiyar, 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.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with PEC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h Board of Revenu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Experienc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of at least three years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/ Budge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% Earnest Mon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Fee/ Cost of Bidd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Noor Ahmed Jalbani</w:t>
      </w:r>
      <w:r>
        <w:rPr/>
        <w:t>.</w:t>
      </w:r>
      <w:r>
        <w:rPr>
          <w:b/>
        </w:rPr>
        <w:t xml:space="preserve"> </w:t>
        <w:tab/>
        <w:t xml:space="preserve">       Mr. Aijaz Ahmed Khoso   Mr.Nazir Ahmed Burir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xecutive Engineer </w:t>
        <w:tab/>
        <w:t xml:space="preserve">             Assistant Engineer              Assistant Engineer</w:t>
      </w:r>
    </w:p>
    <w:p>
      <w:pPr>
        <w:pStyle w:val="Normal"/>
        <w:jc w:val="both"/>
        <w:rPr/>
      </w:pPr>
      <w:r>
        <w:rPr/>
        <w:t>Public Health Engg: Division</w:t>
        <w:tab/>
        <w:t xml:space="preserve">       Highway Sub Division     Public Health Engg: S/Div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ushahro Feroze                                 Mehrabpur                   Naushahro Feroz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ER QUALIFICATION REPO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IS OFFICE NIT NO.AB/TC/ 740/ DATED:-16-1-2021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curing Agen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Pubic Health Engineering Division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AB/TC/</w:t>
            </w:r>
            <w:r>
              <w:rPr>
                <w:b/>
              </w:rPr>
              <w:t xml:space="preserve"> 740</w:t>
            </w:r>
            <w:r>
              <w:rPr/>
              <w:t>/ Dt:-</w:t>
            </w:r>
            <w:r>
              <w:rPr>
                <w:b/>
              </w:rPr>
              <w:t>16-12-2016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Description/ Name of Work/Item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ion of Surface Drains i/c Cc topping and Brick Pavement for Abbasi Town, Naushahro Feoze, under constt: of Surface Drains and CC Topping of Abbasi town and Munawar Colony adjoining Areas of Naushahro Feroze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 of Procuremen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firm/Bid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azir Ahmed Kalwar. 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.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with PE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h Board of Reven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Experi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of at least three year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/ Budg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% Earnest Mon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Fee/ Cost of Bid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Noor Ahmed Jalbani</w:t>
      </w:r>
      <w:r>
        <w:rPr/>
        <w:t>.</w:t>
      </w:r>
      <w:r>
        <w:rPr>
          <w:b/>
        </w:rPr>
        <w:t xml:space="preserve"> </w:t>
        <w:tab/>
        <w:t xml:space="preserve">       Mr. Aijaz Ahmed Khoso   Mr.Nazir Ahmed Burir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xecutive Engineer </w:t>
        <w:tab/>
        <w:t xml:space="preserve">             Assistant Engineer              Assistant Engineer</w:t>
      </w:r>
    </w:p>
    <w:p>
      <w:pPr>
        <w:pStyle w:val="Normal"/>
        <w:jc w:val="both"/>
        <w:rPr/>
      </w:pPr>
      <w:r>
        <w:rPr/>
        <w:t>Public Health Engg: Division</w:t>
        <w:tab/>
        <w:t xml:space="preserve">       Highway Sub Division     Public Health Engg: S/Div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ushahro Feroze                                 Mehrabpur                   Naushahro Feroz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ER QUALIFICATION REPO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IS OFFICE NIT NO.AB/TC/ 740/ DATED:-16-1-2021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curing Agen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Pubic Health Engineering Division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AB/TC/</w:t>
            </w:r>
            <w:r>
              <w:rPr>
                <w:b/>
              </w:rPr>
              <w:t xml:space="preserve"> 740</w:t>
            </w:r>
            <w:r>
              <w:rPr/>
              <w:t>/ Dt:-</w:t>
            </w:r>
            <w:r>
              <w:rPr>
                <w:b/>
              </w:rPr>
              <w:t>16-12-2016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Description/ Name of Work/Item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ion of Surface Drains i/c Cc topping and Brick Pavement for  Munawar Colony  under constt: of Surface Drains and CC Topping of Abbasi town and Munawar Colony adjoining Areas of Naushahro Feroze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 of Procuremen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firm/Bid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Kashif Constructors 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.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with PE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h Board of Reven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Experi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of at least three year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/ Budg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% Earnest Mon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Fee/ Cost of Bid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Noor Ahmed Jalbani</w:t>
      </w:r>
      <w:r>
        <w:rPr/>
        <w:t>.</w:t>
      </w:r>
      <w:r>
        <w:rPr>
          <w:b/>
        </w:rPr>
        <w:t xml:space="preserve"> </w:t>
        <w:tab/>
        <w:t xml:space="preserve">       Mr. Aijaz Ahmed Khoso   Mr.Nazir Ahmed Burir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xecutive Engineer </w:t>
        <w:tab/>
        <w:t xml:space="preserve">             Assistant Engineer              Assistant Engineer</w:t>
      </w:r>
    </w:p>
    <w:p>
      <w:pPr>
        <w:pStyle w:val="Normal"/>
        <w:jc w:val="both"/>
        <w:rPr/>
      </w:pPr>
      <w:r>
        <w:rPr/>
        <w:t>Public Health Engg: Division</w:t>
        <w:tab/>
        <w:t xml:space="preserve">       Highway Sub Division     Public Health Engg: S/Div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ushahro Feroze                                 Mehrabpur                   Naushahro Feroz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ER QUALIFICATION REPO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IS OFFICE NIT NO.AB/TC/ 740/ DATED:-16-1-2021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curing Agen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Pubic Health Engineering Division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AB/TC/</w:t>
            </w:r>
            <w:r>
              <w:rPr>
                <w:b/>
              </w:rPr>
              <w:t xml:space="preserve"> 740</w:t>
            </w:r>
            <w:r>
              <w:rPr/>
              <w:t>/ Dt:-</w:t>
            </w:r>
            <w:r>
              <w:rPr>
                <w:b/>
              </w:rPr>
              <w:t>16-12-2016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Description/ Name of Work/Item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ion of Disposal Work, Collecting tank, Screening Chamber, Pump House, C/.Wall FC Rising Main. PE Pipe 4”Dia.Pumping Machinery Rural Drainage Scheme Khuhi Jalalji Tal: &amp; Distt: Naushahro Feroze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 of Procuremen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firm/Bid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hahzad Gabol Constt: Compan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.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with PE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h Board of Reven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Experi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of at least three year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/ Budg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% Earnest Mon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Fee/ Cost of Bid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Noor Ahmed Jalbani</w:t>
      </w:r>
      <w:r>
        <w:rPr/>
        <w:t>.</w:t>
      </w:r>
      <w:r>
        <w:rPr>
          <w:b/>
        </w:rPr>
        <w:t xml:space="preserve"> </w:t>
        <w:tab/>
        <w:t xml:space="preserve">       Mr. Aijaz Ahmed Khoso   Mr.Nazir Ahmed Burir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xecutive Engineer </w:t>
        <w:tab/>
        <w:t xml:space="preserve">             Assistant Engineer              Assistant Engineer</w:t>
      </w:r>
    </w:p>
    <w:p>
      <w:pPr>
        <w:pStyle w:val="Normal"/>
        <w:jc w:val="both"/>
        <w:rPr/>
      </w:pPr>
      <w:r>
        <w:rPr/>
        <w:t>Public Health Engg: Division</w:t>
        <w:tab/>
        <w:t xml:space="preserve">       Highway Sub Division     Public Health Engg: S/Div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ushahro Feroze                                 Mehrabpur                   Naushahro Feroz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ER QUALIFICATION REPO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IS OFFICE NIT NO.AB/TC/ 740/ DATED:-16-1-2021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curing Agen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Pubic Health Engineering Division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AB/TC/</w:t>
            </w:r>
            <w:r>
              <w:rPr>
                <w:b/>
              </w:rPr>
              <w:t xml:space="preserve"> 740</w:t>
            </w:r>
            <w:r>
              <w:rPr/>
              <w:t>/ Dt:-</w:t>
            </w:r>
            <w:r>
              <w:rPr>
                <w:b/>
              </w:rPr>
              <w:t>16-12-2016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Description/ Name of Work/Item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s i/c CC Topping and Brick Pavement for Village Khuhi Jalaji Taluka &amp; District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 of Procuremen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firm/Bid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 Fayaz Ali &amp; Brothe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.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with PE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h Board of Reven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Experi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of at least three year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/ Budg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% Earnest Mon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Fee/ Cost of Bid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Noor Ahmed Jalbani</w:t>
      </w:r>
      <w:r>
        <w:rPr/>
        <w:t>.</w:t>
      </w:r>
      <w:r>
        <w:rPr>
          <w:b/>
        </w:rPr>
        <w:t xml:space="preserve"> </w:t>
        <w:tab/>
        <w:t xml:space="preserve">       Mr. Aijaz Ahmed Khoso   Mr.Nazir Ahmed Burir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xecutive Engineer </w:t>
        <w:tab/>
        <w:t xml:space="preserve">             Assistant Engineer              Assistant Engineer</w:t>
      </w:r>
    </w:p>
    <w:p>
      <w:pPr>
        <w:pStyle w:val="Normal"/>
        <w:jc w:val="both"/>
        <w:rPr/>
      </w:pPr>
      <w:r>
        <w:rPr/>
        <w:t>Public Health Engg: Division</w:t>
        <w:tab/>
        <w:t xml:space="preserve">       Highway Sub Division     Public Health Engg: S/Div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ushahro Feroze                                 Mehrabpur                   Naushahro Feroz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ER QUALIFICATION REPO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IS OFFICE NIT NO.AB/TC/ 740/ DATED:-16-1-2021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curing Agen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Pubic Health Engineering Division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AB/TC/</w:t>
            </w:r>
            <w:r>
              <w:rPr>
                <w:b/>
              </w:rPr>
              <w:t xml:space="preserve"> 740</w:t>
            </w:r>
            <w:r>
              <w:rPr/>
              <w:t>/ Dt:-</w:t>
            </w:r>
            <w:r>
              <w:rPr>
                <w:b/>
              </w:rPr>
              <w:t>16-12-2016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Description/ Name of Work/Item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s i/c CC Topping and Brick Pavement for Village Molay dino Rajper Taluka  Mehrabpur  District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 of Procuremen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firm/Bid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r. Qambar Ali Kaleri, Government Contractor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.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with PE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h Board of Reven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Experi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of at least three year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/ Budg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% Earnest Mon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Fee/ Cost of Bid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Noor Ahmed Jalbani</w:t>
      </w:r>
      <w:r>
        <w:rPr/>
        <w:t>.</w:t>
      </w:r>
      <w:r>
        <w:rPr>
          <w:b/>
        </w:rPr>
        <w:t xml:space="preserve"> </w:t>
        <w:tab/>
        <w:t xml:space="preserve">       Mr. Aijaz Ahmed Khoso   Mr.Nazir Ahmed Burir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xecutive Engineer </w:t>
        <w:tab/>
        <w:t xml:space="preserve">             Assistant Engineer              Assistant Engineer</w:t>
      </w:r>
    </w:p>
    <w:p>
      <w:pPr>
        <w:pStyle w:val="Normal"/>
        <w:jc w:val="both"/>
        <w:rPr/>
      </w:pPr>
      <w:r>
        <w:rPr/>
        <w:t>Public Health Engg: Division</w:t>
        <w:tab/>
        <w:t xml:space="preserve">       Highway Sub Division     Public Health Engg: S/Div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ushahro Feroze                                 Mehrabpur                   Naushahro Feroz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ER QUALIFICATION REPO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IS OFFICE NIT NO.AB/TC/ 740/ DATED:-16-1-2021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curing Agen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Pubic Health Engineering Division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AB/TC/</w:t>
            </w:r>
            <w:r>
              <w:rPr>
                <w:b/>
              </w:rPr>
              <w:t xml:space="preserve"> 740</w:t>
            </w:r>
            <w:r>
              <w:rPr/>
              <w:t>/ Dt:-</w:t>
            </w:r>
            <w:r>
              <w:rPr>
                <w:b/>
              </w:rPr>
              <w:t>16-12-2016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Description/ Name of Work/Item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Oxidation Pond, Compound Wall, CC topping, PE Pipe, rising Main 4” dia, Pump[ing Machinery Rural Drainage Scheme Baqar Khan Maree Taluka  Mehrabpur  District Naushahro Fero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 of Procuremen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firm/Bid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Fayaz Ali &amp; Brothers,  Government Contractor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.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with PE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h Board of Reven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Experi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of at least three year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/ Budg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% Earnest Mon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Fee/ Cost of Bid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Noor Ahmed Jalbani</w:t>
      </w:r>
      <w:r>
        <w:rPr/>
        <w:t>.</w:t>
      </w:r>
      <w:r>
        <w:rPr>
          <w:b/>
        </w:rPr>
        <w:t xml:space="preserve"> </w:t>
        <w:tab/>
        <w:t xml:space="preserve">       Mr. Aijaz Ahmed Khoso   Mr.Nazir Ahmed Burir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xecutive Engineer </w:t>
        <w:tab/>
        <w:t xml:space="preserve">             Assistant Engineer              Assistant Engineer</w:t>
      </w:r>
    </w:p>
    <w:p>
      <w:pPr>
        <w:pStyle w:val="Normal"/>
        <w:jc w:val="both"/>
        <w:rPr/>
      </w:pPr>
      <w:r>
        <w:rPr/>
        <w:t>Public Health Engg: Division</w:t>
        <w:tab/>
        <w:t xml:space="preserve">       Highway Sub Division     Public Health Engg: S/Div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ushahro Feroze                                 Mehrabpur                   Naushahro Feroz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48:00Z</dcterms:created>
  <dc:creator>Nini</dc:creator>
  <dc:description/>
  <cp:keywords/>
  <dc:language>en-US</dc:language>
  <cp:lastModifiedBy>Nini</cp:lastModifiedBy>
  <cp:lastPrinted>2017-02-22T15:26:00Z</cp:lastPrinted>
  <dcterms:modified xsi:type="dcterms:W3CDTF">2017-02-24T10:48:00Z</dcterms:modified>
  <cp:revision>2</cp:revision>
  <dc:subject/>
  <dc:title>BIDDER QUALIFICATION REPORT</dc:title>
</cp:coreProperties>
</file>