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FFICE OF THE EXECUTIVE ENGINEE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UBLIC HEALTH ENGINEERING DIVISION NAUSHAHRO FEROZE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INUTES OF MEETING PROCUREMENT COMMITTE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A Meeting of the procurement committee was held on </w:t>
      </w:r>
      <w:r>
        <w:rPr>
          <w:b/>
        </w:rPr>
        <w:t>23-01-2017</w:t>
      </w:r>
      <w:r>
        <w:rPr/>
        <w:t xml:space="preserve">  in the Office of the Executive Engineer, Public Health Engineering Division Naushahro Feroze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The meeting was attended by following to complete the process of opening of tenders invited in respect of NIT .AB/TC/ </w:t>
      </w:r>
      <w:r>
        <w:rPr>
          <w:b/>
        </w:rPr>
        <w:t>740</w:t>
      </w:r>
      <w:r>
        <w:rPr/>
        <w:t xml:space="preserve">/ Dated:- </w:t>
      </w:r>
      <w:r>
        <w:rPr>
          <w:b/>
        </w:rPr>
        <w:t>16-12-2016</w:t>
      </w:r>
      <w:r>
        <w:rPr/>
        <w:t xml:space="preserve"> the following attended the meeting proceeding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Mr. Noor Ahmed Jalbani</w:t>
      </w:r>
      <w:r>
        <w:rPr/>
        <w:t xml:space="preserve">. </w:t>
        <w:tab/>
        <w:tab/>
        <w:tab/>
        <w:tab/>
        <w:t>(Chairman).</w:t>
      </w:r>
    </w:p>
    <w:p>
      <w:pPr>
        <w:pStyle w:val="Normal"/>
        <w:ind w:firstLine="720"/>
        <w:jc w:val="both"/>
        <w:rPr/>
      </w:pPr>
      <w:r>
        <w:rPr/>
        <w:t>Executive Engineer</w:t>
      </w:r>
    </w:p>
    <w:p>
      <w:pPr>
        <w:pStyle w:val="Normal"/>
        <w:ind w:firstLine="720"/>
        <w:jc w:val="both"/>
        <w:rPr/>
      </w:pPr>
      <w:r>
        <w:rPr/>
        <w:t>Public Health Engineering Division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Naushahro Feroz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Mr. Aijaz Ahmed Khoso</w:t>
      </w:r>
      <w:r>
        <w:rPr/>
        <w:tab/>
        <w:tab/>
        <w:tab/>
        <w:tab/>
        <w:t>(Members)</w:t>
      </w:r>
    </w:p>
    <w:p>
      <w:pPr>
        <w:pStyle w:val="Normal"/>
        <w:ind w:firstLine="720"/>
        <w:jc w:val="both"/>
        <w:rPr/>
      </w:pPr>
      <w:r>
        <w:rPr/>
        <w:t>Assistant Engineer</w:t>
      </w:r>
    </w:p>
    <w:p>
      <w:pPr>
        <w:pStyle w:val="Normal"/>
        <w:ind w:firstLine="720"/>
        <w:jc w:val="both"/>
        <w:rPr/>
      </w:pPr>
      <w:r>
        <w:rPr/>
        <w:t xml:space="preserve">Highway Sub Division 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Mehrabpur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</w:rPr>
        <w:t>Mr.Nazir Ahmed Buririo</w:t>
      </w:r>
      <w:r>
        <w:rPr/>
        <w:tab/>
        <w:tab/>
        <w:tab/>
        <w:tab/>
        <w:t>(Members).</w:t>
      </w:r>
    </w:p>
    <w:p>
      <w:pPr>
        <w:pStyle w:val="Normal"/>
        <w:ind w:firstLine="720"/>
        <w:jc w:val="both"/>
        <w:rPr/>
      </w:pPr>
      <w:r>
        <w:rPr/>
        <w:t xml:space="preserve">Assistant Engineer </w:t>
      </w:r>
    </w:p>
    <w:p>
      <w:pPr>
        <w:pStyle w:val="Normal"/>
        <w:ind w:firstLine="720"/>
        <w:jc w:val="both"/>
        <w:rPr/>
      </w:pPr>
      <w:r>
        <w:rPr/>
        <w:t>Public Health Engg: Sub Division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Naushahro Feroz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>The following contractors/ their respectiatives attended the proceedings.  The tenders were opened by procurement committee in presence of contractors and rates were read out for information of participant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 xml:space="preserve">The committee was informed that 4 Nos Bidders have purchased the bidding documents upto  23-01-2017  and  04 Nos have responded the bids on Date 23-01-2017 upto 3.00 PM in the office of Executive Engineer Public Health Engineering Division Naushahro Feroz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  <w:t xml:space="preserve">S.No.1  </w:t>
        <w:tab/>
      </w:r>
      <w:r>
        <w:rPr>
          <w:b/>
          <w:u w:val="single"/>
        </w:rPr>
        <w:t>Improvement and Extension Urban Water Supply Scheme Mehrabpur, Taluka Mehrabpur district Naushahro Feroze (Funded by Unicef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2700"/>
        <w:gridCol w:w="22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&gt;no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Firm or Bidd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king in terms of Co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/S Abbas Ali Panhiyar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Lowe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ept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/S Jawad Constt: Company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Lowe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ject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S Shahid &amp; C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Lowe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ject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r. Amjad Jawai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Lowe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ject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The committee was informed that 3 Nos Bidders have purchased the bidding documents upto  23-01-2017  and  03 Nos have responded the bids on Date 23-01-2017 upto 3.00 PM in the office of Executive Engineer Public Health Engineering Division Naushahro Feroze.</w:t>
      </w:r>
    </w:p>
    <w:p>
      <w:pPr>
        <w:pStyle w:val="Normal"/>
        <w:spacing w:lineRule="auto" w:line="360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>
          <w:b/>
        </w:rPr>
        <w:t>S.No.2</w:t>
      </w:r>
      <w:r>
        <w:rPr/>
        <w:t xml:space="preserve">  </w:t>
        <w:tab/>
      </w:r>
      <w:r>
        <w:rPr>
          <w:b/>
          <w:u w:val="single"/>
        </w:rPr>
        <w:t>Construction of Surface Drains i/c CC Topping and Brick Pavement for Abbasi Town Naushahro Feroze Taluka &amp; District Naushahro Feroze under construction of Surface Drains and CC Topping of Abbassi Town and Munawar colony Adjoining Areas of Naushahro Feroz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2700"/>
        <w:gridCol w:w="22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&gt;no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Firm or Bidd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king in terms of Co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/S Nazir Ahmed Kalwar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Lowe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ept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S Mohammad Noman Qureshi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Lowe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ject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S Shoukat Ali Chandi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Lowe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ject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440"/>
        <w:jc w:val="both"/>
        <w:rPr/>
      </w:pPr>
      <w:r>
        <w:rPr/>
        <w:t>The committee was informed that 4 Nos Bidders have purchased the bidding documents upto  23-01-2017  and  04 Nos have responded the bids on Date 23-01-2017 upto 3.00 PM in the office of Executive Engineer Public Health Engineering Division Naushahro Feroze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  <w:t>S.No.3.</w:t>
        <w:tab/>
        <w:t>Construction of Surface Drains CC Topping and Brick Pavment for Munawar Colony under Construction of Surface Drains and CC Topping Abassi Town and Munawar colony adjoining areas of Naushahro Feroze.</w:t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2700"/>
        <w:gridCol w:w="22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no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Firm or Bidd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king in terms of Co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S Kashif Constructor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Lowe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ept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S Manzoor Ahmed Wistr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Lowe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ject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S Shokat Ali Chandi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Lowe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ject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  <w:t>The committee was informed that 4 Nos Bidders have purchased the bidding documents upto  23-01-2017  and  04 Nos have responded the bids on Date 23-01-2017 upto 3.00 PM in the office of Executive Engineer Public Health Engineering Division Naushahro Feroze.</w:t>
      </w:r>
    </w:p>
    <w:p>
      <w:pPr>
        <w:pStyle w:val="Normal"/>
        <w:ind w:left="1440" w:hanging="1440"/>
        <w:jc w:val="both"/>
        <w:rPr/>
      </w:pPr>
      <w:r>
        <w:rPr>
          <w:b/>
        </w:rPr>
        <w:t>S.No.4.</w:t>
        <w:tab/>
      </w:r>
      <w:r>
        <w:rPr>
          <w:b/>
          <w:u w:val="single"/>
        </w:rPr>
        <w:t>Construction of Disposal Work Collecting Tank, Screening Chamber, Pump House Compound Wall, FC Rising Main 4” Dia Pumping Machinery Rural Drainage Scheme Khuhi Jalalji Taluka &amp; district Naushahro Feroze</w:t>
      </w:r>
      <w:r>
        <w:rPr>
          <w:b/>
        </w:rPr>
        <w:t>.</w:t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2700"/>
        <w:gridCol w:w="22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no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Firm or Bidd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king in terms of Co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S Shahzad Gabol Constt: Company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Lowe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ept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S Mohammad Noman Quresh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Lowe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ject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S Fayaz Ali &amp; Brother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Lowe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ject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440"/>
        <w:jc w:val="both"/>
        <w:rPr/>
      </w:pPr>
      <w:r>
        <w:rPr/>
        <w:t>The committee was informed that 4 Nos Bidders have purchased the bidding documents upto  23-01-2017  and  04 Nos have responded the bids on Date 23-01-2017 upto 3.00 PM in the office of Executive Engineer Public Health Engineering Division Naushahro Feroze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>
          <w:b/>
        </w:rPr>
        <w:t>S.No.5.</w:t>
        <w:tab/>
        <w:t>C</w:t>
      </w:r>
      <w:r>
        <w:rPr>
          <w:b/>
          <w:u w:val="single"/>
        </w:rPr>
        <w:t>onstruction of Surface Drains i/c CC Topping and Brick Pavcement for Village Khuhi Jalalji Taluka and District Naushahro Feroze.</w:t>
      </w:r>
    </w:p>
    <w:p>
      <w:pPr>
        <w:pStyle w:val="Normal"/>
        <w:ind w:left="1440" w:hanging="144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2700"/>
        <w:gridCol w:w="22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no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Firm or Bidd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king in terms of Co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S Fayaz Ali &amp; Brothe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Lowe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ept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S Mohammad Noman Quresh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Lowe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ject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S Imadad Ali Khaskheli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Lowe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ject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  <w:t>The committee was informed that 4 Nos Bidders have purchased the bidding documents upto  23-01-2017  and  04 Nos have responded the bids on Date 23-01-2017 upto 3.00 PM in the office of Executive Engineer Public Health Engineering Division Naushahro Feroze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>
          <w:b/>
        </w:rPr>
        <w:t>S.No.6.</w:t>
        <w:tab/>
        <w:t>Construction of Surface Drains i/c C.C. Topping and Brick Pavcement for Village Rural Drainage Scheme Molay Dino Rajper Taluka Mehrabpur District Naushahro Feroze.</w:t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2700"/>
        <w:gridCol w:w="22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no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Firm or Bidd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king in terms of Co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r. Qambar Ali Kaleri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Lowe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ept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S Fayaz Ali &amp; Brothe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Lowe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ject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S Mohammad Noman Qureshi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Lowe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ject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  <w:t>The committee was informed that 4 Nos Bidders have purchased the bidding documents upto  23-01-2017  and  04 Nos have responded the bids on Date 23-01-2017 upto 3.00 PM in the office of Executive Engineer Public Health Engineering Division Naushahro Feroze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>
          <w:b/>
        </w:rPr>
        <w:t>S.No.7.</w:t>
        <w:tab/>
        <w:t>Construction of  Oxidation Pond, compound Wall, PE pipe rising Main 4” Dia Pumping Machinery for Rural Drainage scheme Baqar Khan Maree Taluka Mehrabpur District Naushahro Feroze.</w:t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2700"/>
        <w:gridCol w:w="22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no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Firm or Bidd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king in terms of Co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S Fayaz Ali &amp; Brothe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Lowe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ept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S Syed Juman Shah Bukhari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Lowe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ject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S Mohammad Anwar Jamali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Lowe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ject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Committee thoroughly scrutinized each/Tender document, by comparing earth metrically and financially with sanctioned Estimates/ Bill of quantities and Criteria for eligibility and minmum qualification as per bidding documen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commendation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After due deliberation/ scrutiny of each Tender Documents by the committee, it was recommended that lowest evaluated bidder may be marked the respective Tend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cisio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In view of Para No.07 of this report it is decided that Tender are being awarded to above mentioned lowest responsive Bidders accord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r. Noor Ahmed Jalbani</w:t>
      </w:r>
      <w:r>
        <w:rPr/>
        <w:t>.</w:t>
      </w:r>
      <w:r>
        <w:rPr>
          <w:b/>
        </w:rPr>
        <w:t xml:space="preserve"> </w:t>
        <w:tab/>
        <w:t xml:space="preserve">       Mr. Aijaz Ahmed Khoso   Mr.Nazir Ahmed Buririo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Executive Engineer </w:t>
        <w:tab/>
        <w:t xml:space="preserve">             Assistant Engineer              Assistant Engineer</w:t>
      </w:r>
    </w:p>
    <w:p>
      <w:pPr>
        <w:pStyle w:val="Normal"/>
        <w:jc w:val="both"/>
        <w:rPr/>
      </w:pPr>
      <w:r>
        <w:rPr/>
        <w:t>Public Health Engg: Division</w:t>
        <w:tab/>
        <w:t xml:space="preserve">           Highway Sub Division     Public Health Engg: S/Divi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Naushahro Feroze                                 Mehrabpur                   Naushahro Feroze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86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0:44:00Z</dcterms:created>
  <dc:creator>Nini</dc:creator>
  <dc:description/>
  <cp:keywords/>
  <dc:language>en-US</dc:language>
  <cp:lastModifiedBy>Nini</cp:lastModifiedBy>
  <cp:lastPrinted>2017-02-22T15:02:00Z</cp:lastPrinted>
  <dcterms:modified xsi:type="dcterms:W3CDTF">2017-02-24T10:44:00Z</dcterms:modified>
  <cp:revision>2</cp:revision>
  <dc:subject/>
  <dc:title>OFFICE OF THE EXECUTIVE ENGINEER</dc:title>
</cp:coreProperties>
</file>