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>
          <w:b/>
          <w:b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Palatino Linotype" w:ascii="Palatino Linotype" w:hAnsi="Palatino Linotype"/>
          <w:sz w:val="2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NO:/REH: OF VARIOUS GOVERNMENT BUILDINGS  OF TALUKA NASIRABAD.</w:t>
      </w:r>
    </w:p>
    <w:p>
      <w:pPr>
        <w:pStyle w:val="Normal"/>
        <w:ind w:left="2970" w:hanging="2970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4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  <w:sz w:val="14"/>
          <w:szCs w:val="1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NO:/REH: OF VARIOUS GOVERNMENT BUILDINGS  OF TALUKA NASIRABAD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0:38:00Z</dcterms:modified>
  <cp:revision>113</cp:revision>
  <dc:subject/>
  <dc:title/>
</cp:coreProperties>
</file>