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2970" w:hanging="2970"/>
        <w:rPr/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Palatino Linotype" w:ascii="Palatino Linotype" w:hAnsi="Palatino Linotype"/>
          <w:sz w:val="2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NO:/REH: OF VARIOUS GOVERNMENT BUILDINGS OF TALUKA SHAHDADKOT.</w:t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3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NO:/REH: OF VARIOUS GOVERNMENT BUILDINGS OF TALUKA SHAHDADKOT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0:37:00Z</dcterms:modified>
  <cp:revision>112</cp:revision>
  <dc:subject/>
  <dc:title/>
</cp:coreProperties>
</file>