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spacing w:lineRule="auto" w:line="240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STRUCTION OF PAVER BLOCK IN VILLAGE MIRAN  MACHI  U/C KHABAR TALUAK MIROKHAN.                       (COMMUNITY DEVELOPMENT PROGRAMME 2016-17)</w:t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RUCTION OF PAVER BLOCK IN VILLAGE MIRAN  MACHI  U/C KHABAR TALUAK MIROKHAN.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9:00Z</dcterms:modified>
  <cp:revision>112</cp:revision>
  <dc:subject/>
  <dc:title/>
</cp:coreProperties>
</file>