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spacing w:lineRule="auto" w:line="240"/>
        <w:ind w:left="3080" w:hanging="3080"/>
        <w:rPr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32"/>
        </w:rPr>
        <w:t xml:space="preserve">NAME OF WORK:-   </w:t>
      </w:r>
      <w:r>
        <w:rPr>
          <w:rFonts w:cs="Times New Roman" w:ascii="Times New Roman" w:hAnsi="Times New Roman"/>
          <w:b/>
          <w:sz w:val="24"/>
          <w:szCs w:val="24"/>
        </w:rPr>
        <w:t xml:space="preserve">CONSTRUCTION OF  PAVER BLOCK IN VILLAGE RAHEEM BUX MAGSI BUJERANI RD-97000 U/C BAGHODERO TALUAK Q.S.KHAN </w:t>
      </w:r>
      <w:r>
        <w:rPr>
          <w:rFonts w:cs="Times New Roman" w:ascii="Times New Roman" w:hAnsi="Times New Roman"/>
          <w:b/>
        </w:rPr>
        <w:t>(COMMUNITY DEVELOPMENT PROGRAMME 2016-17)</w:t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6"/>
          <w:szCs w:val="26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6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Spacing"/>
        <w:ind w:left="5060" w:hanging="517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CONSTRUCTION OF  PAVER BLOCK IN VILLAGE RAHEEM BUX MAGSI BUJERANI RD-97000 U/C BAGHODERO TALUAK Q.S.KHAN 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(COMMUNITY DEVELOPMENT PROGRAMME 2016-17)</w:t>
      </w: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4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1:05:00Z</dcterms:modified>
  <cp:revision>104</cp:revision>
  <dc:subject/>
  <dc:title/>
</cp:coreProperties>
</file>