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860" w:hanging="28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24"/>
          <w:szCs w:val="24"/>
        </w:rPr>
        <w:t>CONSTRUCTION OF  PAVER BLOCK IN VILLAGE MOLVI GHULAM HUSSAIN MAGSI  MUMDANI, U/C DHORI TALUKA Q.S.KHAN. (COMMUNITY DEVELOPMENT PROGRMME 2016-17)</w:t>
      </w:r>
    </w:p>
    <w:p>
      <w:pPr>
        <w:pStyle w:val="Normal"/>
        <w:ind w:left="2970" w:hanging="297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4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CONSTRUCTION OF  PAVER BLOCK IN VILLAGE MOLVI GHULAM HUSSAIN MAGSI  MUMDANI, U/C DHORI TALUKA Q.S.KHAN.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COMMUNITY DEVELOPMENT PROGRMME 2016-17)</w:t>
      </w: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8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1:11:00Z</dcterms:modified>
  <cp:revision>101</cp:revision>
  <dc:subject/>
  <dc:title/>
</cp:coreProperties>
</file>