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  </w:t>
      </w:r>
      <w:r>
        <w:rPr>
          <w:rFonts w:cs="Times New Roman" w:ascii="Times New Roman" w:hAnsi="Times New Roman"/>
          <w:b/>
          <w:sz w:val="24"/>
          <w:szCs w:val="24"/>
        </w:rPr>
        <w:t>CONSTRUCTION OF  PAVER BLOCK IN VILLAGE RAIS MUHAMMAD HAROON MAGSI ADMANI TALUKA MIROKHAN. (COMMUNITY DEVELOPMENT PROGRAMME 2016-17)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spacing w:lineRule="auto" w:line="240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</w:rPr>
        <w:t>CONSTRUCTION OF  PAVER BLOCK IN VILLAGE RAIS MUHAMMAD HAROON MAGSI ADMANI TALUKA MIROKHAN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07:00Z</dcterms:modified>
  <cp:revision>105</cp:revision>
  <dc:subject/>
  <dc:title/>
</cp:coreProperties>
</file>