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spacing w:lineRule="auto" w:line="240"/>
        <w:ind w:left="3080" w:hanging="3080"/>
        <w:rPr>
          <w:b/>
          <w:b/>
        </w:rPr>
      </w:pPr>
      <w:r>
        <w:rPr>
          <w:rFonts w:cs="Palatino Linotype" w:ascii="Palatino Linotype" w:hAnsi="Palatino Linotype"/>
          <w:sz w:val="32"/>
        </w:rPr>
        <w:t xml:space="preserve">NAME OF WORK:-  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NSTRUCTION OF PAVER BLOCK IN VILLAGE   MUHAMMAD BUX MAGSI U/C KHABAR TALUKA MIROKHAN.              (COMMUNITY DEVELOPMENT PROGRAMME 2016-17)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i/>
          <w:sz w:val="24"/>
          <w:szCs w:val="24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spacing w:lineRule="auto" w:line="240"/>
        <w:ind w:left="5060" w:hanging="5060"/>
        <w:rPr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18"/>
          <w:szCs w:val="18"/>
        </w:rPr>
        <w:t>CONSTRUCTION OF PAVER BLOCK IN VILLAGE   MUHAMMAD BUX MAGSI U/C KHABAR TALUKA MIROKHAN. (COMMUNITY DEVELOPMENT PROGRAMME 2016-17)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4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1:10:00Z</dcterms:modified>
  <cp:revision>121</cp:revision>
  <dc:subject/>
  <dc:title/>
</cp:coreProperties>
</file>