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11.</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Establishment of Institute of Psychiatry &amp; Trauma Centre at Sindh Government Hospital Saudabad Karachi Construction of Under Ground Tank &amp; Over Head Tank, (Construction of Trauma Centre) (ADP#614 2016-17).</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u w:val="single"/>
        </w:rPr>
        <w:t>1798400/-</w:t>
      </w:r>
      <w:r>
        <w:rPr/>
        <w:t xml:space="preserve">   </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 xml:space="preserve">14-03-2017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 xml:space="preserve">14-03-2017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Six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35</Words>
  <Characters>28323</Characters>
  <CharactersWithSpaces>241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17-03-17T19:01: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