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6.</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 No.I, (New Building) Karachi (Coloring Painting in Different Offices at Different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u w:val="single"/>
        </w:rPr>
        <w:t>1496500/-</w:t>
      </w:r>
      <w:r>
        <w:rPr/>
        <w:t xml:space="preserve">   </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14-03-2017</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14-03-2017</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3</Words>
  <Characters>28241</Characters>
  <CharactersWithSpaces>240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2-16T17:03: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