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12.</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Sindh Secretariat Building No.V. Karachi (Repair / Renovation of Local Government offices First Floor).</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    </w:t>
      </w:r>
      <w:r>
        <w:rPr>
          <w:rFonts w:ascii="Times New Roman" w:hAnsi="Times New Roman"/>
          <w:b/>
          <w:u w:val="single"/>
        </w:rPr>
        <w:t>20000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 xml:space="preserve">14-03-2017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 xml:space="preserve">14-03-2017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Four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21</Words>
  <Characters>28226</Characters>
  <CharactersWithSpaces>240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17-02-16T17:08: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