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02.</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Barrack No.20-A(iii) G+1 Building Sindh Secretariat Block 4-A Karachi Shifted Nab Court No.07.</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    </w:t>
      </w:r>
      <w:r>
        <w:rPr>
          <w:rFonts w:ascii="Times New Roman" w:hAnsi="Times New Roman"/>
          <w:b/>
          <w:u w:val="single"/>
        </w:rPr>
        <w:t>1014000/-</w:t>
      </w:r>
      <w:r>
        <w:rPr/>
        <w:t xml:space="preserve">      </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14-03-2017</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 xml:space="preserve">14-03-2017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0</Words>
  <Characters>28221</Characters>
  <CharactersWithSpaces>240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17-02-16T17:01: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