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4.</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No.I (New Building) Karachi (Providing Partition in Dinning Hall in Conference Room i/c: Coloring, Painting and Misc: works at 7</w:t>
      </w:r>
      <w:r>
        <w:rPr>
          <w:rFonts w:ascii="Times New Roman" w:hAnsi="Times New Roman"/>
          <w:b/>
          <w:u w:val="single"/>
          <w:vertAlign w:val="superscript"/>
        </w:rPr>
        <w:t>th</w:t>
      </w:r>
      <w:r>
        <w:rPr>
          <w:rFonts w:ascii="Times New Roman" w:hAnsi="Times New Roman"/>
          <w:b/>
          <w:u w:val="single"/>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u w:val="single"/>
        </w:rPr>
        <w:t>2499700/-</w:t>
      </w:r>
      <w:r>
        <w:rPr/>
        <w:t xml:space="preserve">   </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 xml:space="preserve">14-03-2017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 xml:space="preserve">14-03-2017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9</Words>
  <Characters>28283</Characters>
  <CharactersWithSpaces>241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17-02-16T17:02: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