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3.</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uilding No.I, Karachi (Roof Treatment VIP side Portion).</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u w:val="single"/>
        </w:rPr>
        <w:t>1155500/-</w:t>
      </w:r>
      <w:r>
        <w:rPr/>
        <w:t xml:space="preserve">   </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14-03-2017</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14-03-2017</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7</Words>
  <Characters>28200</Characters>
  <CharactersWithSpaces>240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7-02-16T17:02: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