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0.</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Establishment of Institute of Psychiatry &amp; Trauma Centre at Sindh Government Hospital Saudabad Karachi Construction of Under Ground Tank &amp; Over Head Tank, (Psychiatry Institute) (ADP#614 2016-17).</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22945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 xml:space="preserve">14-03-2017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Six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4</Words>
  <Characters>28312</Characters>
  <CharactersWithSpaces>24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3-17T19:0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