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9.</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bidi w:val="0"/>
        <w:spacing w:lineRule="auto" w:line="256"/>
        <w:ind w:left="0" w:right="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Barrack No.18 Sindh Secretariat Block 4-A Karachi Office of the Executive Engineer, Provincial Buildings Division No.I, II &amp; III Govt: of Sindh Karachi (roof Treatment Floor work Joinery Repair Work Coloring &amp; Painting int: W/S &amp; S/F, Aluminum works Ext: Servic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11291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14-03-2017</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45</Words>
  <Characters>28390</Characters>
  <CharactersWithSpaces>242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4: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