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I, (Tughlaq House) Karachi (Renovation of Office of Chairman CMIT and Corrid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23733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2</Words>
  <Characters>28237</Characters>
  <CharactersWithSpaces>24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