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2"/>
          <w:u w:val="single"/>
        </w:rPr>
      </w:pPr>
      <w:r>
        <w:rPr>
          <w:rFonts w:cs="Arial Black" w:ascii="Arial Black" w:hAnsi="Arial Black"/>
          <w:i/>
          <w:sz w:val="32"/>
          <w:u w:val="single"/>
        </w:rPr>
        <w:t>SCHEDULE “B”</w:t>
      </w:r>
    </w:p>
    <w:p>
      <w:pPr>
        <w:pStyle w:val="Normal"/>
        <w:rPr>
          <w:rFonts w:ascii="Arial Black" w:hAnsi="Arial Black" w:cs="Arial Black"/>
          <w:i/>
          <w:i/>
          <w:sz w:val="8"/>
          <w:szCs w:val="8"/>
          <w:u w:val="single"/>
        </w:rPr>
      </w:pPr>
      <w:r>
        <w:rPr>
          <w:rFonts w:cs="Arial Black" w:ascii="Arial Black" w:hAnsi="Arial Black"/>
          <w:i/>
          <w:sz w:val="8"/>
          <w:szCs w:val="8"/>
          <w:u w:val="single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1"/>
                <w:szCs w:val="21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</w:rPr>
              <w:t xml:space="preserve">NAME OF WORK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 Black" w:hAnsi="Arial Black"/>
                <w:b/>
                <w:sz w:val="21"/>
                <w:szCs w:val="21"/>
                <w:u w:val="single"/>
              </w:rPr>
              <w:t>CONSTRUCTION OF WATER SUPPLY SCHEME RAHARKI SHARIF TALUKA DAHARKI DISTRICT GHOTKI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"/>
        <w:gridCol w:w="1605"/>
        <w:gridCol w:w="1984"/>
        <w:gridCol w:w="2306"/>
        <w:gridCol w:w="2051"/>
        <w:gridCol w:w="2250"/>
      </w:tblGrid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UBE WELL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ype for tube well in all water bearing soil from ground level upto 100ft of 30.30 meter depth i/c sinking and with drawing of costing pipe (PHSI No: 1 P/41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74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43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ing for type for tube well in all water bearing soil from ground level upto 100ft of 30.30 meter depth i/c sinking and with drawing of costing pipe (PHSI No: 1 P/41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84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47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strong substantially build wooden locked box with compartment for preserving 2lbs (1kg) sample of per strata from bore holes (PSHI No: 5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5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ing &amp; preserving in box 2lbs (1kg) P-samples of per strata from boreholes (PHSI No: 6 P No: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ampl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Sample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1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strainer (B) class of approved design quality and making i/c necessary socket etc complete (PHSI No: 9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54/0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32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and installing PVC blind PVC blind pipe (B) class approved quality and make i/c necessary socket etc (PHSI No: 12 P No: 4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16/8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584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ouding with graded bajri 3/8”to 1/8” or 8 to 3mm in between bore and blind pipe for the following diameters of strainers (PHSI No: 13 P No:4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0.0R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105/0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65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of and plugging PVC (PHSI No: 3 P No: 2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No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lying &amp; fixing M.S bail plug (PHSI No: 8b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of tube well testing charges of sample from laboratory (PHSI No: 8n P No: 43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6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21773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MP HOUSE.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93.50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1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3.58 C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8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5.74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74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5.62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26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8.75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92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5.00 S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5.50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87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1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3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2.89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67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13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65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.75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.25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31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72.50 S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426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40.00 S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66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440.00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8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.5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7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68.00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59/9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4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.25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11/8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82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24863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FF QUARTER.</w:t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avation in foundation of buildings bridges &amp;other structures i/c dag belling dressing&amp; refilling around the structures with excavated earth lead up to one chain &amp;lift up to 5 ft (c.s.i no 18 p no 4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90.62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176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0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2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concrete brick or stone ballast 1 ½”--2” guage (c.s.i no 4 p no:17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1.54 C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9416/28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 CFT</w:t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3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 Rubble masonry (Un coursed) in foundation (1:6) (c.s.i no- 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1.43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723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86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sed Rubble masonry i/c hammer dressing  ( c.s.i no-1 p-32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4.89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25321/00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976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mp proof coarse with cement sand &amp; shingle concrete (1:2:4) i/c two coats Maxphalt mixtur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0.00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82/1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8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nting on stone work raised (CSI No: 20 P No: 53) Ratio 1:3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9.25 S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758/08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 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and plinth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74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948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cca brick work in foundation ground floor in cement sand mortar 1:6 (c.s.i no5 p-25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50.80 CF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674/36</w:t>
              <w:tab/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%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46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cation of heavy steel with angle iron flat iron round iron &amp; sheet iron for Making truses girder tanks etc i/c cutting drilling reviting handling assembling &amp; fixing but excluding errection in position (C.S.I no-02 p- 96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41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928/4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73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.C.C working roof slab beams ,columns, rafts, lintels,&amp; other structural members Laid in situ or pre-cast laid in position complete in all respect ratio 1:2:4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6.27 C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37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 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940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brication of mild steel reinforcement for R.C.C or C.C i/c cutting bending, laying In position, making joints&amp; fastening i/c cost of binding wire also i/c removal of rust from bars (c.s.i no-7 p-20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08 CW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5001/7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- 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541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illing watering and remaining earth under floor with new earth excavated from out side lead upto one chain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.5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51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83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aring surface painting doors &amp; window any type i/c edge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116/41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45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94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ainting strict joints on walls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.03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213/5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619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6 upto 12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79.18 SFT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06/6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87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ment plaster 1:4 upto 11ft height 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79.18 SFT </w:t>
              <w:tab/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S: 2197/52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28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washing one coat (c.s.i no- 26 p-60)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79.18 SFT</w:t>
              <w:tab/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6/63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 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83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e Coat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.0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29/9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4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our washing Two Coa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42.21 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49/9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82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and laying 1”thick topping cement concrete (1:24) ic surface and deriding in to panels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.50S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275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%S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761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35618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590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.E RISING MAIN 6”DIA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1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 (P N 08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00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0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0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 (HDPE-100) P.N8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E Elbow 90’ P.N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3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48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4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E Elbow 90’ P.N8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1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23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Cross Tee 160mmx90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3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52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Reading Te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25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5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 Fusion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5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Nos: 4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Sluice valve heavy pattern (Test Pressure 21.0kg/sq cm or 300ibs inch) (imported) (S.M.P.H I No: 2 P No: 10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No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ing of  C.I /M.S flanged pipes and specials flanged &amp; inside a trench i/c supplying rubber packing of the required thickness nuts bolts with washers etc and other tools required for jointing  &amp; testing the joints to the specified pressure etc complete (PHSI  NO-1  P-18)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76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S Flanges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04/77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1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ange adopter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A approved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02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3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490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53210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.E DISTRIBUTION SYSTE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avation in foundation of building bridges and structure i/c dag belling dressing refilling around the structure executed earth watering and ramming lead upto one chain lift upto 5dt in ordinary soil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55400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C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6394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ing laying fixing testing i/c fitting jointing and testing etc complete in all respect the high density polyethylene P.E pipe (HDPE-100) for w/s confirming 1504427/DIN8074/8075 PS3580 &amp; PSI 3051 (PHSI 1 No: P No: 25) (P N 08)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50.00RFT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4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18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95.00RFT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24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124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245.00RF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4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7626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SPECIALS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Tee Equal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Nos: 06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17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7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Nos: 04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98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397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Nos: 05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41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70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E ELBOW 90”C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No: 06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48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4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No: 04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5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55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No: 03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11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CH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472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794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educing Tee 160mm+90mm </w:t>
            </w:r>
            <w:r>
              <w:rPr>
                <w:rFonts w:cs="Arial" w:ascii="Arial" w:hAnsi="Arial"/>
                <w:b/>
                <w:sz w:val="22"/>
                <w:szCs w:val="22"/>
              </w:rPr>
              <w:t>(R.A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81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05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 End place 110/90mm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Nos: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61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808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Fusion Joint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9 Joints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9 Joints 4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0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2 Joints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200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19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illing the excavated stuff in trenches 6”thick layers i/c watering ramming to full compacting 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0986.00C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27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%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3121/00</w:t>
            </w:r>
          </w:p>
        </w:tc>
      </w:tr>
      <w:tr>
        <w:trPr/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88934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 </w:t>
            </w:r>
          </w:p>
        </w:tc>
        <w:tc>
          <w:tcPr>
            <w:tcW w:w="590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MPING MACHINERY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, installing transportation &amp; Testing of KSB Deep well Turbine Pump Type DWT BTB/5+20 Pole (2900) KSB standard “VI” sold shaft motor, totally enclosed fan cooled tropically insulated 3 phase 50 cycle, 400+/-5 with non-reverse ratched, make KSB insulation class F &amp; temperature up to 35C protection class IP-55 i/c sKSB MCU/SD 15 capable of 250GPM against the total head of 150ft &amp; setting depth 60ft the pump assembly of 5stage with mixed flow type impeller, column assembly pf4” internal dia with flanged (discharge piece) joint with 20mm dia each 10’/3050mm length 3 sets &amp; standard top set 1 set (305mm) discharge head with 4” discharge branch, type VN1342 a flange prelubtication arrangement, mounting clamps for 4 inch columns 4 halves i/c installation of pumping set on CC foundation with nuts &amp; bolts &amp; providing, laying (Main or Sub Main) PVC insulted with size 3-7/044(6mm2) copper conductor in 1”dia PVC conduct on surface &amp; providing fixing earth set 2’x2’x1/2” copper plate buried in ground @ depth of 12’ or less if water comes out from the ground level with salt &amp; charcoal etc i/c making the pit 12” deep by excavation of all type of soil earth plate to be connected with No:8 SWG Bore copper with run in ½” GI pipe straight from the earth plate &amp; testing of pumping set against 72hours (quotation attached) 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SE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43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-SE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43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ERCONNECTION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ing laying and fixing in trench i/c fitting, jointing &amp; testing etc complete in all respect the high density polythene PE pipe (HDPS-100) PN-10 for W/S confirming ISO 4427/DIN8O74/8075 BS 3580 &amp; PSI 3051 (PHI No: F No: F-1P-25).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.00RF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30/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6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facturing &amp; fixing M.S flanged 3”dia made out of MS sheet 3/8” thick i/c cutting drilling holes etc complete (R.A Approved) (Based on sch: rates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6 Nos: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07/77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829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90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tt fussion Joints 6”Dia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.00 Join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00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nge Adopter 6”Dia  (RA Approve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00 Joints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025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15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supplying reflex valve heavy pattern (test pressure 21.00kg / sq cm or 300ibs inch) SM PHSI 6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No: 6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795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CI Sluice valve heavy pattern SM PHSI 2 P 10.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Nos: 6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4062/5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06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09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68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 tapered flat bottomed or central tapered flanged with holes i/c turning and facing of flanged of all siz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.22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4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Joints 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50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S: 1405533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PING ARRANGEMEN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laying GI pipe &amp; clamps etc i/c fixing cutting &amp; fitting complete i/c the cost of breaking through walls &amp; making good  etc painting 3 coats after clearing the pipe with zink paint with pigment to match the pressure head of 200ft &amp; Handling (saint: SCH: I P No: 12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.00 RFT  3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304/02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243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0.00 RFT 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96/17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R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2546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facturing &amp; fixing M.S flanged 3”dia made out of MS sheet 3/8” thick i/c cutting drilling holes etc complete (R.A Approved) (Based on sch: rates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Nos: 6”Dia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804/77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1267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Nos: 3”Dia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500/89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No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002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CI Sluice valve heavy pattern SM PHSI 2 P 10.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Nos: 6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60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90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lying of foot valve heavy pattern 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Nos: 6” 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1381/25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381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 bends with flanges with holes i/c turning facing flanges for all size. SM PHSI 8 P 11.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09CWT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: 6096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CW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6645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206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inting C.I/M.S flanges pipes &amp; specials flanged &amp; inside trenches i/c supplying rubber packing of the required thickness nuts bolts with washers etc &amp; tools required for jointing &amp; the joints to the specified pressure etc complete (PHSI No: 1 P No:40)  6’Dia 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Joints  6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938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7504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Joints  2”Dia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499/00</w:t>
            </w:r>
          </w:p>
        </w:tc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JOI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S: 198/00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: 16605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u w:val="double"/>
        </w:rPr>
      </w:pPr>
      <w:r>
        <w:rPr>
          <w:rFonts w:cs="Arial" w:ascii="Arial" w:hAnsi="Arial"/>
          <w:b/>
          <w:sz w:val="32"/>
          <w:szCs w:val="40"/>
          <w:u w:val="double"/>
        </w:rPr>
        <w:t>ABSTRA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53"/>
        <w:gridCol w:w="1664"/>
        <w:gridCol w:w="1427"/>
        <w:gridCol w:w="16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#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WOR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 SCHEDU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be Well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731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731.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 Hous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8633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8633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Quart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83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83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 Rising Main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2101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2101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tribution System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67217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13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9347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mping Machinery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533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300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5533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ping Arrangement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053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053.00</w:t>
            </w:r>
          </w:p>
        </w:tc>
      </w:tr>
      <w:tr>
        <w:trPr>
          <w:trHeight w:val="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0451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65130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15581.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CONDITION 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work shall have to be executed according to PWD/PHE specification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premium on non schedule item shall be allowed to the contract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error omission in the description of item of work and the rate shall be governed with the relevant schedule of rate and estimat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tractor shall have to bring the material to be used from the quarries mentioned in the estimat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42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CTO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HEALTH ENGG: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HOTKI @ MIRPUR MATHE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yline">
    <w:name w:val="Bylin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0:45:00Z</dcterms:created>
  <dc:creator>NADEEM BALOCH </dc:creator>
  <dc:description/>
  <cp:keywords/>
  <dc:language>en-US</dc:language>
  <cp:lastModifiedBy>bajaj</cp:lastModifiedBy>
  <cp:lastPrinted>2017-02-19T09:40:00Z</cp:lastPrinted>
  <dcterms:modified xsi:type="dcterms:W3CDTF">2017-02-19T04:41:00Z</dcterms:modified>
  <cp:revision>403</cp:revision>
  <dc:subject/>
  <dc:title>SCHEDULE B </dc:title>
</cp:coreProperties>
</file>