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N.PARKAR (13- UNITS) DISTRICT THARPARKAR  @ GBPS RAHIM KHAN PARO GOONGRI U/C HARHO  TALUKA N.PARKAR.</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N.PARKAR (13- UNITS) DISTRICT THARPARKAR  @ GBPS RAHIM KHAN PARO GOONGRI U/C HARHO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RAHIM KHAN PARO GOONGRI U/C HARHO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RAHIM KHAN PARO GOONGRI U/C HARHO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17:00Z</dcterms:created>
  <dc:creator>Wagho Mal</dc:creator>
  <dc:description/>
  <dc:language>en-US</dc:language>
  <cp:lastModifiedBy>Lavish</cp:lastModifiedBy>
  <cp:lastPrinted>2015-04-23T10:04:00Z</cp:lastPrinted>
  <dcterms:modified xsi:type="dcterms:W3CDTF">2017-02-17T01:19:00Z</dcterms:modified>
  <cp:revision>7</cp:revision>
  <dc:subject/>
  <dc:title>(01)</dc:title>
</cp:coreProperties>
</file>