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CONSTRUCTION OF BOUNDARY WALL IN EXISTING PRIMARY SCHOOLS IN TALUKA N.PARKAR (13- UNITS) DISTRICT THARPARKAR  @ GBPS VINJHO DHANDHAL U/C SATIDERA TALUKA N.PARKAR.</w:t>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CONSTRUCTION OF BOUNDARY WALL IN EXISTING PRIMARY SCHOOLS IN TALUKA N.PARKAR (13- UNITS) DISTRICT THARPARKAR  @ GBPS VINJHO DHANDHAL U/C SATIDERA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u w:val="single"/>
              </w:rPr>
              <w:t>CONSTRUCTION OF BOUNDARY WALL IN EXISTING PRIMARY SCHOOLS IN TALUKA N.PARKAR (13- UNITS) DISTRICT THARPARKAR  @ GBPS VINJHO DHANDHAL U/C SATIDERA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CONSTRUCTION OF BOUNDARY WALL IN EXISTING PRIMARY SCHOOLS IN TALUKA N.PARKAR (13- UNITS) DISTRICT THARPARKAR  @ GBPS VINJHO DHANDHAL U/C SATIDERA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07:00Z</dcterms:created>
  <dc:creator>Wagho Mal</dc:creator>
  <dc:description/>
  <dc:language>en-US</dc:language>
  <cp:lastModifiedBy>Lavish</cp:lastModifiedBy>
  <cp:lastPrinted>2015-04-23T10:04:00Z</cp:lastPrinted>
  <dcterms:modified xsi:type="dcterms:W3CDTF">2017-02-17T01:09:00Z</dcterms:modified>
  <cp:revision>10</cp:revision>
  <dc:subject/>
  <dc:title>(01)</dc:title>
</cp:coreProperties>
</file>