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CHACHRO &amp; MITHI (07- UNITS) DISTRICT THARPARKAR  @ GGPS SOJE JO TAR U/C SARANGHIAR TALUKA CHACHRO.</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CHACHRO &amp; MITHI (07- UNITS) DISTRICT THARPARKAR  @ GGPS SOJE JO TAR U/C SARANGHIAR TALUKA CHACHRO.</w:t>
            </w:r>
          </w:p>
          <w:p>
            <w:pPr>
              <w:pStyle w:val="Normal"/>
              <w:spacing w:before="0" w:after="200"/>
              <w:jc w:val="both"/>
              <w:rPr>
                <w:rFonts w:eastAsia="SimSun;宋体"/>
                <w:b/>
                <w:b/>
                <w:sz w:val="24"/>
                <w:u w:val="single"/>
              </w:rPr>
            </w:pPr>
            <w:r>
              <w:rPr>
                <w:rFonts w:eastAsia="SimSun;宋体"/>
                <w:b/>
                <w:sz w:val="24"/>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GPS SOJE JO TAR U/C SARANGHIAR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CHACHRO &amp; MITHI (07- UNITS) DISTRICT THARPARKAR  @ GGPS SOJE JO TAR U/C SARANGHI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20:00Z</dcterms:created>
  <dc:creator>Wagho Mal</dc:creator>
  <dc:description/>
  <dc:language>en-US</dc:language>
  <cp:lastModifiedBy>Lavish</cp:lastModifiedBy>
  <cp:lastPrinted>2015-04-23T10:04:00Z</cp:lastPrinted>
  <dcterms:modified xsi:type="dcterms:W3CDTF">2017-02-17T01:21:00Z</dcterms:modified>
  <cp:revision>6</cp:revision>
  <dc:subject/>
  <dc:title>(01)</dc:title>
</cp:coreProperties>
</file>