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CHACHRO DISTRICT THARPARKAR (18 – UNITS) @ GBPS SOHILO U/C JANJHI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2"/>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CHACHRO DISTRICT THARPARKAR (18 – UNITS) @ GBPS SOHILO U/C JANJHI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4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9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CHACHRO DISTRICT THARPARKAR (18 – UNITS) @ GBPS SOHILO U/C JANJHI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2"/>
                <w:u w:val="single"/>
              </w:rPr>
            </w:pPr>
            <w:r>
              <w:rPr>
                <w:rFonts w:eastAsia="SimSun;宋体"/>
                <w:b/>
                <w:sz w:val="24"/>
                <w:u w:val="single"/>
              </w:rPr>
              <w:t>REHABILITATION OF SCHOOL BUILDINGS IN TALUKA CHACHRO DISTRICT THARPARKAR (18 – UNITS) @ GBPS SOHILO U/C JANJHI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39:00Z</dcterms:created>
  <dc:creator>Wagho Mal</dc:creator>
  <dc:description/>
  <dc:language>en-US</dc:language>
  <cp:lastModifiedBy>Lavish</cp:lastModifiedBy>
  <cp:lastPrinted>2015-04-23T10:04:00Z</cp:lastPrinted>
  <dcterms:modified xsi:type="dcterms:W3CDTF">2017-02-17T00:41:00Z</dcterms:modified>
  <cp:revision>9</cp:revision>
  <dc:subject/>
  <dc:title>(01)</dc:title>
</cp:coreProperties>
</file>