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ONE ROOMED SHELTERLESS / ADDITION OF ONE CLASS ROOM BUILDING IN EXISTING PRIMARY SCHOOLS IN TALUKA CHACHRO (16-UNITS) DISTRICT THARPARKAR ADP NO. 86 (EXTERNAL DEVELOPMENT) @ GBPS DALAN JO TAR U/C TAR AHMED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ONE ROOMED SHELTERLESS / ADDITION OF ONE CLASS ROOM BUILDING IN EXISTING PRIMARY SCHOOLS IN TALUKA CHACHRO (16-UNITS) DISTRICT THARPARKAR ADP NO. 86 (EXTERNAL DEVELOPMENT) @ GBPS DALAN JO TAR U/C TAR AHMED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7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4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ONE ROOMED SHELTERLESS / ADDITION OF ONE CLASS ROOM BUILDING IN EXISTING PRIMARY SCHOOLS IN TALUKA CHACHRO                   (16-UNITS) DISTRICT THARPARKAR ADP NO. 86 (EXTERNAL DEVELOPMENT)         @ GBPS DALAN JO TAR U/C TAR AHMED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ONE ROOMED SHELTERLESS / ADDITION OF ONE CLASS ROOM BUILDING IN EXISTING PRIMARY SCHOOLS IN TALUKA CHACHRO                   (16-UNITS) DISTRICT THARPARKAR ADP NO. 86 (EXTERNAL DEVELOPMENT)              @ GBPS DALAN JO TAR U/C TAR AHMED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9:00Z</dcterms:created>
  <dc:creator>Wagho Mal</dc:creator>
  <dc:description/>
  <dc:language>en-US</dc:language>
  <cp:lastModifiedBy>Lavish</cp:lastModifiedBy>
  <cp:lastPrinted>2015-04-23T10:04:00Z</cp:lastPrinted>
  <dcterms:modified xsi:type="dcterms:W3CDTF">2017-02-17T01:32:00Z</dcterms:modified>
  <cp:revision>10</cp:revision>
  <dc:subject/>
  <dc:title>(01)</dc:title>
</cp:coreProperties>
</file>