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u w:val="single"/>
              </w:rPr>
              <w:t>REHABILITATION OF SCHOOL BUILDINGS IN TALUKA MITHI / ISLAMKOT &amp; DIPLO DISTRICT THARPARKAR (10 – UNITS) @ GGMS VINJHINYARI U/C BAPUHAR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28"/>
                <w:szCs w:val="32"/>
                <w:u w:val="single"/>
              </w:rPr>
            </w:pPr>
            <w:r>
              <w:rPr>
                <w:rFonts w:cs="Times New Roman" w:ascii="Times New Roman" w:hAnsi="Times New Roman"/>
                <w:sz w:val="21"/>
                <w:szCs w:val="21"/>
              </w:rPr>
              <w:t xml:space="preserve">Brief Description of Work    </w:t>
            </w:r>
            <w:r>
              <w:rPr>
                <w:rFonts w:eastAsia="SimSun;宋体"/>
                <w:b/>
                <w:sz w:val="24"/>
                <w:u w:val="single"/>
              </w:rPr>
              <w:t>REHABILITATION OF SCHOOL BUILDINGS IN TALUKA MITHI / ISLAMKOT &amp; DIPLO DISTRICT THARPARKAR (10 – UNITS) @ GGMS VINJHINYARI U/C BAPUHAR TALUKA ISLAMKOT.</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5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1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rPr>
              <w:t xml:space="preserve">16-03-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sz w:val="18"/>
                <w:szCs w:val="18"/>
              </w:rPr>
              <w:t>17-03-2017</w:t>
            </w:r>
            <w:r>
              <w:rPr>
                <w:rFonts w:cs="Times New Roman" w:ascii="Times New Roman" w:hAnsi="Times New Roman"/>
                <w:sz w:val="18"/>
                <w:szCs w:val="18"/>
              </w:rPr>
              <w:t xml:space="preserve">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b/>
                <w:b/>
              </w:rPr>
            </w:pPr>
            <w:r>
              <w:rPr>
                <w:rFonts w:cs="Times New Roman" w:ascii="Times New Roman" w:hAnsi="Times New Roman"/>
                <w:b/>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u w:val="single"/>
              </w:rPr>
              <w:t>REHABILITATION OF SCHOOL BUILDINGS IN TALUKA MITHI / ISLAMKOT &amp; DIPLO DISTRICT THARPARKAR (10 – UNITS) @ GGMS VINJHINYARI U/C BAPUHAR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4"/>
                <w:u w:val="single"/>
              </w:rPr>
              <w:t>REHABILITATION OF SCHOOL BUILDINGS IN TALUKA MITHI / ISLAMKOT &amp; DIPLO DISTRICT THARPARKAR (10 – UNITS) @ GGMS VINJHINYARI U/C BAPUHAR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6:00:00Z</dcterms:created>
  <dc:creator>Wagho Mal</dc:creator>
  <dc:description/>
  <cp:keywords/>
  <dc:language>en-US</dc:language>
  <cp:lastModifiedBy>Lavish</cp:lastModifiedBy>
  <cp:lastPrinted>2015-04-23T10:04:00Z</cp:lastPrinted>
  <dcterms:modified xsi:type="dcterms:W3CDTF">2017-02-16T18:24:00Z</dcterms:modified>
  <cp:revision>59</cp:revision>
  <dc:subject/>
  <dc:title>(01)</dc:title>
</cp:coreProperties>
</file>