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Chango Khan Chandio Khiplyoon U/C Pillu, Taluka Nangar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Chango Khan Chandio Khiplyoon U/C Pillu, Taluka Nangar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4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Chango Khan Chandio Khiplyoon U/C Pillu, Taluka Nangar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Addition of One Class Room / Repair &amp; Renovation &amp; C/Wall in Existing Primary Schools Taluka Nagarparkar &amp; Chachro  District Tharparkar (20-Units) Under Community Development Programme 2016-17 For Sustainable Development Goals (SDGs) NA-230 @ GBPS Chango Khan Chandio Khiplyoon U/C Pillu, Taluka Nangar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29:00Z</dcterms:modified>
  <cp:revision>30</cp:revision>
  <dc:subject/>
  <dc:title>(01)</dc:title>
</cp:coreProperties>
</file>