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GPS Muhammad Tayab Dal U/C Vejhiar Taluka Mith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GPS Muhammad Tayab Dal U/C Vejhiar Taluka Mith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25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65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1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1875/-</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6-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07-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GPS Muhammad Tayab Dal U/C Vejhiar Taluka Mith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GPS Muhammad Tayab Dal U/C Vejhiar Taluka Mith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16T13:58:00Z</dcterms:modified>
  <cp:revision>25</cp:revision>
  <dc:subject/>
  <dc:title>(01)</dc:title>
</cp:coreProperties>
</file>