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bdullah ji Dhani U/C Rajo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bdullah ji Dhani U/C Rajoro Taluka Chachro.</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bdullah ji Dhani U/C Rajo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bdullah ji Dhani U/C Rajo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56:00Z</dcterms:modified>
  <cp:revision>30</cp:revision>
  <dc:subject/>
  <dc:title>(01)</dc:title>
</cp:coreProperties>
</file>