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Mithrio Juneja  U/C Harho, Taluka Nangar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Mithrio Juneja  U/C Harho, Taluka Nangar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9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9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4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Mithrio Juneja  U/C Harho, Taluka Nangar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Mithrio Juneja  U/C Harho, Taluka Nangar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2:31:00Z</dcterms:modified>
  <cp:revision>33</cp:revision>
  <dc:subject/>
  <dc:title>(01)</dc:title>
</cp:coreProperties>
</file>