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Karam Ali Barach  U/C Sonel Beh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Karam Ali Barach  U/C Sonel Beh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13-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4-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Karam Ali Barach  U/C Sonel Beh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Class Rooom Building for Shelterless Primary Schools &amp; Addition of One Class Room in Existing Primary Schools Taluka Mithi, Islamkot, Diplo &amp; Chachro District Tharparkar (12-Units)  Under Community Development Programme 2016-17 For Sustainable Development Goals (SDGs) NA-229 @ GPS Karam Ali Barach  U/C Sonel Beh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16T12:08:00Z</dcterms:modified>
  <cp:revision>24</cp:revision>
  <dc:subject/>
  <dc:title>(01)</dc:title>
</cp:coreProperties>
</file>