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Raja Khan Baloch (Rehabilitation) U/C N.Parkar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Raja Khan Baloch (Rehabilitation) U/C N.Parkar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Raja Khan Baloch (Rehabilitation) U/C N.Parkar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Raja Khan Baloch (Rehabilitation) U/C N.Parkar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54:00Z</dcterms:modified>
  <cp:revision>38</cp:revision>
  <dc:subject/>
  <dc:title>(01)</dc:title>
</cp:coreProperties>
</file>