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onbhi ji Dhani U/C Shobhiya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onbhi ji Dhani U/C Shobhiyar Taluka Dipl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7986" w:type="dxa"/>
            <w:gridSpan w:val="4"/>
            <w:tcBorders/>
            <w:shd w:fill="FFFFFF" w:val="clear"/>
          </w:tcPr>
          <w:p>
            <w:pPr>
              <w:pStyle w:val="Normal"/>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onbhi ji Dhani U/C Shobhiyar Taluka Dipl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onbhi ji Dhani U/C Shobhiya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6:00Z</dcterms:modified>
  <cp:revision>28</cp:revision>
  <dc:subject/>
  <dc:title>(01)</dc:title>
</cp:coreProperties>
</file>