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Allah Waryo Sand Rohal Dars (C/Wall) U/C Satidera Taluka Nangar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Allah Waryo Sand Rohal Dars (C/Wall) U/C Satidera Taluka Nangar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9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9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4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Allah Waryo Sand Rohal Dars (C/Wall) U/C Satidera Taluka Nangarparkar.</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Allah Waryo Sand Rohal Dars (C/Wall) U/C Satidera Taluka Nangarparkar.</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3:29:00Z</dcterms:modified>
  <cp:revision>34</cp:revision>
  <dc:subject/>
  <dc:title>(01)</dc:title>
</cp:coreProperties>
</file>