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Kharo Golio U/C Manjithi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Kharo Golio U/C Manjithi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2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5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1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18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Kharo Golio U/C Manjithi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BPS Kharo Golio U/C Manjithi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3:37:00Z</dcterms:modified>
  <cp:revision>30</cp:revision>
  <dc:subject/>
  <dc:title>(01)</dc:title>
</cp:coreProperties>
</file>