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1405" cy="971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1405" cy="971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21550" cy="969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971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2030" cy="972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972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1:00Z</dcterms:created>
  <dc:creator>Saqib Samo</dc:creator>
  <dc:description/>
  <cp:keywords/>
  <dc:language>en-US</dc:language>
  <cp:lastModifiedBy>Saqib Samo</cp:lastModifiedBy>
  <cp:lastPrinted>2017-02-12T22:13:00Z</cp:lastPrinted>
  <dcterms:modified xsi:type="dcterms:W3CDTF">2017-02-13T06:19:00Z</dcterms:modified>
  <cp:revision>1</cp:revision>
  <dc:subject/>
  <dc:title> </dc:title>
</cp:coreProperties>
</file>