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  <w:t>ANNUAL PROCUREMENT PLAN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  <w:t>FINANCIAL YEAR 2016-2017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6"/>
          <w:u w:val="single"/>
        </w:rPr>
      </w:pPr>
      <w:r>
        <w:rPr>
          <w:rFonts w:cs="Arial Narrow" w:ascii="Arial Narrow" w:hAnsi="Arial Narrow"/>
          <w:b/>
          <w:sz w:val="6"/>
          <w:u w:val="single"/>
        </w:rPr>
      </w:r>
    </w:p>
    <w:tbl>
      <w:tblPr>
        <w:tblW w:w="15805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083"/>
        <w:gridCol w:w="1083"/>
        <w:gridCol w:w="1083"/>
        <w:gridCol w:w="1026"/>
        <w:gridCol w:w="1026"/>
        <w:gridCol w:w="2142"/>
        <w:gridCol w:w="1440"/>
        <w:gridCol w:w="855"/>
        <w:gridCol w:w="825"/>
        <w:gridCol w:w="840"/>
        <w:gridCol w:w="840"/>
        <w:gridCol w:w="1045"/>
      </w:tblGrid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r. No: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escription Of Procurement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Quantity (Where Applicable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stimated Unit Cost Applicable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stimated Total Cost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unds Allocated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ource Of Funds (ADP/Non ADP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osed Procurement Method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IMING OF PROCUREMENTS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MARKS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1</w:t>
            </w:r>
            <w:r>
              <w:rPr>
                <w:rFonts w:cs="Arial Narrow" w:ascii="Arial Narrow" w:hAnsi="Arial Narrow"/>
                <w:b/>
                <w:sz w:val="20"/>
                <w:vertAlign w:val="superscript"/>
              </w:rPr>
              <w:t>ST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Quarter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2</w:t>
            </w:r>
            <w:r>
              <w:rPr>
                <w:rFonts w:cs="Arial Narrow" w:ascii="Arial Narrow" w:hAnsi="Arial Narrow"/>
                <w:b/>
                <w:sz w:val="20"/>
                <w:vertAlign w:val="superscript"/>
              </w:rPr>
              <w:t>nd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Quarte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3</w:t>
            </w:r>
            <w:r>
              <w:rPr>
                <w:rFonts w:cs="Arial Narrow" w:ascii="Arial Narrow" w:hAnsi="Arial Narrow"/>
                <w:b/>
                <w:sz w:val="20"/>
                <w:vertAlign w:val="superscript"/>
              </w:rPr>
              <w:t>rd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Quarte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4</w:t>
            </w:r>
            <w:r>
              <w:rPr>
                <w:rFonts w:cs="Arial Narrow" w:ascii="Arial Narrow" w:hAnsi="Arial Narrow"/>
                <w:b/>
                <w:sz w:val="20"/>
                <w:vertAlign w:val="superscript"/>
              </w:rPr>
              <w:t>th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Quarter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M&amp;R of Road from Indus Highway to Absani Mile 0/0-0/6 Taluka Sehwa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0.5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0.5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0.58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</w:rPr>
              <w:t>M</w:t>
            </w:r>
            <w:r>
              <w:rPr>
                <w:rFonts w:cs="Arial" w:ascii="Arial" w:hAnsi="Arial"/>
                <w:sz w:val="22"/>
              </w:rPr>
              <w:t xml:space="preserve">&amp;R Programme Vide Order No: B&amp;A(W&amp;S)1-7/2016-17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" w:ascii="Arial" w:hAnsi="Arial"/>
                <w:sz w:val="22"/>
              </w:rPr>
              <w:t>Dated: 19/10/2016</w:t>
            </w:r>
            <w:r>
              <w:rPr>
                <w:rFonts w:cs="Arial Narrow" w:ascii="Arial Narrow" w:hAnsi="Arial Narrow"/>
                <w:sz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.14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.1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.1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.14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Replacement of Culvert @ Bubak Railway Station Road Nangar Khan Brohi Bubak Jaheja Road to Sangpur Taluka Sehwa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0.5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0.5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0.58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 Narrow" w:hAnsi="Arial Narrow"/>
                <w:sz w:val="22"/>
                <w:szCs w:val="22"/>
              </w:rPr>
              <w:t>~do~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.14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.1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.1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.14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M&amp;R of Road from Old Indus Highway Near Railway Crossing Petaro to Village Farazabad I/c Masonry Structure Mile 0/0-1/4 Taluka Kotr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11.8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11.8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11.83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sz w:val="22"/>
                <w:szCs w:val="22"/>
              </w:rPr>
              <w:t>~do~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2.95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2.95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2.95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2.957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M&amp;R for Widening of Jamshoro Phattak Taluka Kotri District Jamshoro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2.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2.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2.0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sz w:val="22"/>
                <w:szCs w:val="22"/>
              </w:rPr>
              <w:t>~do~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0.5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0.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0.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0.5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M&amp;R Road from Chuhar Luck to Thana Bula Khan @ Mile 4/0-5/4 (3/6+330-5/5 (2.90 KM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10.9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10.9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10.95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sz w:val="22"/>
                <w:szCs w:val="22"/>
              </w:rPr>
              <w:t>~do~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2.73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2.7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2.7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2.73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 xml:space="preserve">Construction of Road from Petaro to Khero Machi Aboo Hebtani Khoso, Hashim Thebo Village @ Mile 0/5+440-1/4+220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7.16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7.16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3.5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DP Programme Vide A.A No: DC/Jamshoro/D.O(P)-01/395/2016 </w:t>
            </w:r>
          </w:p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cs="Arial" w:ascii="Arial" w:hAnsi="Arial"/>
                <w:sz w:val="22"/>
              </w:rPr>
              <w:t>Dated: 26/04/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0.8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0.8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0.8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0.87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7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 xml:space="preserve">Improvement of C.C Pavers Road from Haji Gul Mallah House Zarai Tarqiati Bank to Ansari X-Ray @ Kotri Mile 0/0-0/0+477 Taluka Kotri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2.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2.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0.5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DP Programme Vide A.A No: DC/Jamshoro/D.O(P)-01/260/2016 </w:t>
            </w:r>
          </w:p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cs="Arial" w:ascii="Arial" w:hAnsi="Arial"/>
                <w:sz w:val="22"/>
              </w:rPr>
              <w:t>Dated: 14/03/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0.1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0.1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0.1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0.1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r. No: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escription Of Procurement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Quantity (Where Applicable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stimated Unit Cost Applicable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stimated Total Cost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unds Allocated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ource Of Funds (ADP/Non ADP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osed Procurement Method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IMING OF PROCUREMENTS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MARKS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1</w:t>
            </w:r>
            <w:r>
              <w:rPr>
                <w:rFonts w:cs="Arial Narrow" w:ascii="Arial Narrow" w:hAnsi="Arial Narrow"/>
                <w:b/>
                <w:sz w:val="20"/>
                <w:vertAlign w:val="superscript"/>
              </w:rPr>
              <w:t>ST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Quarter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2</w:t>
            </w:r>
            <w:r>
              <w:rPr>
                <w:rFonts w:cs="Arial Narrow" w:ascii="Arial Narrow" w:hAnsi="Arial Narrow"/>
                <w:b/>
                <w:sz w:val="20"/>
                <w:vertAlign w:val="superscript"/>
              </w:rPr>
              <w:t>nd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Quarte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3</w:t>
            </w:r>
            <w:r>
              <w:rPr>
                <w:rFonts w:cs="Arial Narrow" w:ascii="Arial Narrow" w:hAnsi="Arial Narrow"/>
                <w:b/>
                <w:sz w:val="20"/>
                <w:vertAlign w:val="superscript"/>
              </w:rPr>
              <w:t>rd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Quarte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4</w:t>
            </w:r>
            <w:r>
              <w:rPr>
                <w:rFonts w:cs="Arial Narrow" w:ascii="Arial Narrow" w:hAnsi="Arial Narrow"/>
                <w:b/>
                <w:sz w:val="20"/>
                <w:vertAlign w:val="superscript"/>
              </w:rPr>
              <w:t>th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Quarter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90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8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 xml:space="preserve">Widening / Reconditioning of Road from Indus High Way to Disposal Drain No.1 along with FPB Road @ Mile 1/2-1/4 Taluka Sehwan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6.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6.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2.5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ADP Programme Vide A.A No: DC/Jamshoro/D.O(P)-01/325/2016 </w:t>
            </w:r>
          </w:p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cs="Arial Narrow" w:ascii="Arial Narrow" w:hAnsi="Arial Narrow"/>
                <w:sz w:val="22"/>
              </w:rPr>
              <w:t>Dated: 11/04/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0.6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0.6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0.6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0.6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9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 xml:space="preserve">Improvement of Road from Bubak Railway Station Shah Bukhari to Sawan Lighari Village Road Mile 0/0-0/5+300 (Remaining Work)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5.9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5.9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1.12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</w:rPr>
              <w:t>ADP Programme Vide A.A No: DC/Jamshoro/D.O(P)-01/</w:t>
            </w:r>
          </w:p>
          <w:p>
            <w:pPr>
              <w:pStyle w:val="Normal"/>
              <w:jc w:val="both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Dated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0.28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0.28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0.28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0.280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</w:r>
          </w:p>
        </w:tc>
      </w:tr>
      <w:tr>
        <w:trPr/>
        <w:tc>
          <w:tcPr>
            <w:tcW w:w="7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30"/>
              </w:rPr>
              <w:t>Under Community Development Programme 2016-201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1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 xml:space="preserve">Improvement of Road @ Village Hashim Chachar U/C Shalmani @ Mile 0/4-0/7 Taluka Manjhand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 xml:space="preserve">3.0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 xml:space="preserve">3.0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 xml:space="preserve">3.00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</w:rPr>
              <w:t>Vide A.A No: DC/Jamshoro (DEV)/65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2"/>
              </w:rPr>
              <w:t>Dated:18/01/21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 xml:space="preserve">3.0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1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Construction OF Link Road From Village Wadda Chachar to Usman Chachar Paro @ Mile 0/0-0/1+330, Taluka Manjhand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 xml:space="preserve">2.0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 xml:space="preserve">2.0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 xml:space="preserve">2.00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</w:rPr>
              <w:t>Vide A.A No: DC/Jamshoro (DEV)/65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2"/>
              </w:rPr>
              <w:t>Dated:18/01/21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 xml:space="preserve">2.0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1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 xml:space="preserve">Construction of C.C Block @ Village Dabhoon U/C Dabhoon Taluka Kotri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 xml:space="preserve">3.0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 xml:space="preserve">3.0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 xml:space="preserve">3.00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</w:rPr>
              <w:t>Vide A.A No: DC/Jamshoro (DEV)/65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2"/>
              </w:rPr>
              <w:t>Dated:18/01/21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 xml:space="preserve">3.0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1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Improvement of C.C Pavers Road from City School to Noori Masjid Kotri @ Mile 0/0-0/0+6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 xml:space="preserve">2.5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 xml:space="preserve">2.5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 xml:space="preserve">2.50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</w:rPr>
              <w:t>Vide A.A No: DC/Jamshoro (DEV)/65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2"/>
              </w:rPr>
              <w:t>Dated:18/01/21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 xml:space="preserve">2.5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1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Construction of C.C Block @ Village Ahmed Shoro U/C Railo Taluka Kotri District Jamshoro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 xml:space="preserve">2.0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 xml:space="preserve">2.0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 xml:space="preserve">2.00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</w:rPr>
              <w:t>Vide A.A No: DC/Jamshoro (DEV)/65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2"/>
              </w:rPr>
              <w:t>Dated:18/01/21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 xml:space="preserve">2.0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1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Construction of Road from Indus Highway to Sikandarabad Colony @ Mile 0/0-0/0+5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 xml:space="preserve">2.3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 xml:space="preserve">2.3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 xml:space="preserve">2.30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</w:rPr>
              <w:t>Vide A.A No: DC/Jamshoro/D.O/ (P)/44/2017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2"/>
              </w:rPr>
              <w:t>Dated:13/01/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 xml:space="preserve">2.3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r. No: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escription Of Procuremen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Quantity (Where Applicabl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stimated Unit Cost Applicabl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stimated Total Cost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unds Allocated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ource Of Funds (ADP/Non ADP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osed Procurement Method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IMING OF PROCUREMENTS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MARKS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1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Construction of Road from Main Muslim Town Road Abdullah Panjabi House to Mumtaz Chandio House @ Gariabad Colony I/C M/Structure Mile 0/0-0/1+16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2.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2.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2.7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</w:rPr>
              <w:t>Vide A.A No: DC/Jamshoro/D.O/ (P)/44/2017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2"/>
              </w:rPr>
              <w:t>Dated:13/01/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2.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17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Improvement of Road of Main Street Bhittai Colony From Main Road Khuda Ki Basti Chowk @ Mile 0/0-0/1+1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</w:rPr>
              <w:t>1.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</w:rPr>
              <w:t>1.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</w:rPr>
              <w:t>1.5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</w:rPr>
              <w:t>Vide A.A No: DC/Jamshoro/D.O/ (P)/44/2017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2"/>
              </w:rPr>
              <w:t>Dated:13/01/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</w:rPr>
              <w:t>1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ind w:left="7920" w:firstLine="720"/>
        <w:rPr>
          <w:rFonts w:ascii="Arial Narrow" w:hAnsi="Arial Narrow" w:eastAsia="Arial Narrow" w:cs="Arial Narrow"/>
          <w:b/>
          <w:b/>
          <w:sz w:val="16"/>
        </w:rPr>
      </w:pPr>
      <w:r>
        <w:rPr>
          <w:rFonts w:eastAsia="Arial Narrow" w:cs="Arial Narrow" w:ascii="Arial Narrow" w:hAnsi="Arial Narrow"/>
          <w:b/>
          <w:sz w:val="16"/>
        </w:rPr>
        <w:t xml:space="preserve">   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ind w:left="10080" w:firstLine="240"/>
        <w:rPr/>
      </w:pPr>
      <w:r>
        <w:rPr>
          <w:rFonts w:cs="Arial Narrow" w:ascii="Arial Narrow" w:hAnsi="Arial Narrow"/>
          <w:b/>
          <w:sz w:val="28"/>
        </w:rPr>
        <w:drawing>
          <wp:inline distT="0" distB="0" distL="0" distR="0">
            <wp:extent cx="2520315" cy="1167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b/>
          <w:sz w:val="28"/>
        </w:rPr>
        <w:t xml:space="preserve">  </w:t>
      </w:r>
    </w:p>
    <w:sectPr>
      <w:type w:val="nextPage"/>
      <w:pgSz w:orient="landscape" w:w="16838" w:h="11906"/>
      <w:pgMar w:left="144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23:00Z</dcterms:created>
  <dc:creator>User</dc:creator>
  <dc:description/>
  <cp:keywords/>
  <dc:language>en-US</dc:language>
  <cp:lastModifiedBy>Saqib Samo</cp:lastModifiedBy>
  <cp:lastPrinted>2017-02-12T22:01:00Z</cp:lastPrinted>
  <dcterms:modified xsi:type="dcterms:W3CDTF">2017-02-17T11:24:00Z</dcterms:modified>
  <cp:revision>6</cp:revision>
  <dc:subject/>
  <dc:title>ANNUAL PROCUREMENT PLAN</dc:title>
</cp:coreProperties>
</file>