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0</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0"/>
                <w:szCs w:val="24"/>
                <w:u w:val="single"/>
              </w:rPr>
              <w:t>PROVIDING/ LAYING, JOINTING AND TESTING OF 225 MM OUTER DIA P.E (H.D. PE-100) RISING MAN FOR NEW SEWERAGE DISPOSAL WORKS TO OXIDATION POUNDS PER DRAINAGE SCHEME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0"/>
          <w:szCs w:val="24"/>
          <w:u w:val="single"/>
        </w:rPr>
        <w:t>PROVIDING/ LAYING, JOINTING AND TESTING OF 225 MM OUTER DIA P.E (H.D. PE-100) RISING MAN FOR NEW SEWERAGE DISPOSAL WORKS TO OXIDATION POUNDS PER DRAINAGE SCHEME BHITSHAH DISTRICT MATIARI</w:t>
      </w:r>
      <w:r>
        <w:rPr>
          <w:rFonts w:cs="Times New Roman" w:ascii="Times New Roman" w:hAnsi="Times New Roman"/>
          <w:b/>
          <w:sz w:val="28"/>
          <w:szCs w:val="28"/>
          <w:u w:val="single"/>
        </w:rPr>
        <w:t xml:space="preserve">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184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9:00Z</dcterms:modified>
  <cp:revision>45</cp:revision>
  <dc:subject/>
  <dc:title/>
</cp:coreProperties>
</file>