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3</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PROVIDING/ LAYING, JOINTING AND TESTING RCC ASTM SEWER LINE OF 12” DIA, 18” DIA AND 24” DIA  FOR DRAINAGE SCHEME BHITSHAH DISTRICT MATIARI</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Building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pPr>
      <w:r>
        <w:rPr>
          <w:rFonts w:cs="Times New Roman" w:ascii="Times New Roman" w:hAnsi="Times New Roman"/>
          <w:b/>
          <w:sz w:val="44"/>
          <w:szCs w:val="24"/>
        </w:rPr>
        <w:t>BUILDING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Muhammad Anwar Memon, Executive Engineer, Building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sz w:val="28"/>
          <w:szCs w:val="28"/>
          <w:u w:val="single"/>
        </w:rPr>
        <w:t>PROVIDING/ LAYING, JOINTING AND TESTING RCC ASTM SEWER LINE OF 12” DIA, 18” DIA AND 24” DIA  FOR DRAINAGE SCHEME BHITSHAH DISTRICT MATIARI</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059</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Makhdoom Amin Fahim Colony Hala New Cell # 0300-3030512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168000/- of 2%</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Building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Building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Building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Muhammad Anwar Memon, Executive Engineer, Building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32:00Z</dcterms:created>
  <dc:creator>sindh public procurement REGULATORY authority www.pprasindh.gov.pk</dc:creator>
  <dc:description/>
  <cp:keywords/>
  <dc:language>en-US</dc:language>
  <cp:lastModifiedBy>DELl</cp:lastModifiedBy>
  <cp:lastPrinted>2015-04-13T20:46:00Z</cp:lastPrinted>
  <dcterms:modified xsi:type="dcterms:W3CDTF">2017-02-17T13:55:00Z</dcterms:modified>
  <cp:revision>24</cp:revision>
  <dc:subject/>
  <dc:title/>
</cp:coreProperties>
</file>