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8</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OPEN SURFACE DRAINS FOR DRAINAGE SCHEME BHITSHAH DISTRICT MATIARI (PART C LENGTH 11700 RFT)</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sz w:val="28"/>
          <w:szCs w:val="28"/>
          <w:u w:val="single"/>
        </w:rPr>
        <w:t xml:space="preserve">CONSTRUCTION OF OPEN SURFACE DRAINS FOR DRAINAGE SCHEME BHITSHAH DISTRICT MATIARI (PART C LENGTH 11700 RFT) </w:t>
      </w: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398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DELl</cp:lastModifiedBy>
  <cp:lastPrinted>2015-04-13T20:46:00Z</cp:lastPrinted>
  <dcterms:modified xsi:type="dcterms:W3CDTF">2017-02-17T14:07:00Z</dcterms:modified>
  <cp:revision>37</cp:revision>
  <dc:subject/>
  <dc:title/>
</cp:coreProperties>
</file>