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9</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REHABILITATION &amp; REPAIR OF EXISTING SURFACE DRAINS FOR DRAINAGE SCHEME BHITSHAH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8"/>
          <w:szCs w:val="28"/>
          <w:u w:val="single"/>
        </w:rPr>
        <w:t xml:space="preserve">REHABILITATION &amp; REPAIR OF EXISTING SURFACE DRAINS FOR DRAINAGE SCHEME BHITSHAH DISTRICT MATIARI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234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4:08:00Z</dcterms:modified>
  <cp:revision>42</cp:revision>
  <dc:subject/>
  <dc:title/>
</cp:coreProperties>
</file>