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6"/>
        </w:rPr>
        <w:t>Reconstruction of 3.00 ft Span Culvert at Mir Sharique Talpur Road</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6,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6"/>
              </w:rPr>
              <w:t>Reconstruction of 3.00 ft Span Culvert at Mir Sharique Talpur Road</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5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12:00Z</dcterms:created>
  <dc:creator>Imran Ali</dc:creator>
  <dc:description/>
  <cp:keywords/>
  <dc:language>en-US</dc:language>
  <cp:lastModifiedBy>Kaleem Shaikh</cp:lastModifiedBy>
  <cp:lastPrinted>2016-03-30T12:19:00Z</cp:lastPrinted>
  <dcterms:modified xsi:type="dcterms:W3CDTF">2017-02-14T11:12:00Z</dcterms:modified>
  <cp:revision>3</cp:revision>
  <dc:subject/>
  <dc:title>(a)</dc:title>
</cp:coreProperties>
</file>