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1</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6"/>
          <w:szCs w:val="16"/>
        </w:rPr>
        <w:t>M&amp;R of road at Village Rais Hussain Bux Lund Mile:- 0/0-0/1+330</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6,  Dated:- 13-02-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sz w:val="16"/>
                <w:szCs w:val="16"/>
              </w:rPr>
              <w:t>M&amp;R of road at Village Rais Hussain Bux Lund Mile:- 0/0-0/1+330</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2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12:00Z</dcterms:created>
  <dc:creator>Imran Ali</dc:creator>
  <dc:description/>
  <cp:keywords/>
  <dc:language>en-US</dc:language>
  <cp:lastModifiedBy>Kaleem Shaikh</cp:lastModifiedBy>
  <cp:lastPrinted>2016-03-30T12:19:00Z</cp:lastPrinted>
  <dcterms:modified xsi:type="dcterms:W3CDTF">2017-02-14T11:09:00Z</dcterms:modified>
  <cp:revision>52</cp:revision>
  <dc:subject/>
  <dc:title>(a)</dc:title>
</cp:coreProperties>
</file>