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6"/>
          <w:szCs w:val="18"/>
        </w:rPr>
        <w:t>Construction of road from Hoat Charwan road to Link road of G.M.S Hoat Charwan Mile:- 0/0-0/2+330’ ft Taluka Digri</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15,  Dated:- 13-02-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6"/>
                <w:szCs w:val="18"/>
              </w:rPr>
              <w:t>Construction of road from Hoat Charwan road to Link road of G.M.S Hoat Charwan Mile:- 0/0-0/2+330’ ft Taluka Digri</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500(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2:00Z</dcterms:created>
  <dc:creator>Imran Ali</dc:creator>
  <dc:description/>
  <cp:keywords/>
  <dc:language>en-US</dc:language>
  <cp:lastModifiedBy>Kaleem Shaikh</cp:lastModifiedBy>
  <cp:lastPrinted>2016-03-30T12:19:00Z</cp:lastPrinted>
  <dcterms:modified xsi:type="dcterms:W3CDTF">2017-02-14T10:53:00Z</dcterms:modified>
  <cp:revision>50</cp:revision>
  <dc:subject/>
  <dc:title>(a)</dc:title>
</cp:coreProperties>
</file>