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3</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6"/>
                <w:szCs w:val="18"/>
              </w:rPr>
              <w:t>Recondg. Of Main Kot Ghulam Mohammad City Entrance road Mile 0/0-0/5 (1.00 Kms) Taluka Kot Ghulam Mohammad</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sz w:val="16"/>
                <w:szCs w:val="18"/>
              </w:rPr>
              <w:t>Recondg. Of Main Kot Ghulam Mohammad City Entrance road Mile 0/0-0/5 (1.00 Kms) Taluka Kot Ghulam Mohammad</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6"/>
          <w:szCs w:val="18"/>
        </w:rPr>
        <w:t>Recondg. Of Main Kot Ghulam Mohammad City Entrance road Mile 0/0-0/5 (1.00 Kms) Taluka Kot Ghulam Mohammad</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sz w:val="16"/>
          <w:szCs w:val="18"/>
        </w:rPr>
        <w:t>Recondg. Of Main Kot Ghulam Mohammad City Entrance road Mile 0/0-0/5 (1.00 Kms) Taluka Kot Ghulam Mohammad</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31:00Z</dcterms:created>
  <dc:creator>Muhammad Aslam </dc:creator>
  <dc:description/>
  <cp:keywords/>
  <dc:language>en-US</dc:language>
  <cp:lastModifiedBy>Kaleem Shaikh</cp:lastModifiedBy>
  <cp:lastPrinted>2016-04-05T20:29:00Z</cp:lastPrinted>
  <dcterms:modified xsi:type="dcterms:W3CDTF">2017-02-14T11:01:00Z</dcterms:modified>
  <cp:revision>17</cp:revision>
  <dc:subject/>
  <dc:title>Works &amp; Services Department </dc:title>
</cp:coreProperties>
</file>