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cs="Calibri" w:ascii="Calibri" w:hAnsi="Calibri"/>
          <w:b/>
          <w:bCs/>
          <w:sz w:val="20"/>
          <w:szCs w:val="20"/>
          <w:lang w:val="en"/>
        </w:rPr>
        <w:t>Financial year 2016-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  <w:lang w:val="en"/>
        </w:rPr>
        <w:t>OFFICE OF THE EXECUTIVE ENGINEER HIGHWAYS DIVISION KHAIRPUR</w:t>
        <w:tab/>
        <w:tab/>
        <w:t xml:space="preserve">                                   Part (A)</w:t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402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Timing of procurement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Construction of Road from Shaheed Pul to Daro Road, Taluka Kingri Mile 0/0-2/0      (3.2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94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94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Sanwal Maitlo to Razi Fakir Maitlo Via Phullo Shaikh and Hussain Bux Mait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83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83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 xml:space="preserve">Construction of Road from Tando Mureed Haider Road to  Village Muhammad Usman Maitlo       (2.0 KMS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41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41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 xml:space="preserve">Widening And Reconditioning of Dual Carriageway Road from Railway Station Khairpur Via Ghazi Chowk to Luqman Phattak (with Asphalt Concrete( Mile 0/0-0/3 ½  (0.70 KM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8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8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Widening &amp; Reconditioning of Road From Jeha Masjid to Village Hassu Kanhar via Village Master Dur Muhammad Maitlo Mile 0/0-2/0(3.2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28.507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28.507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% Release</w:t>
            </w:r>
          </w:p>
        </w:tc>
      </w:tr>
    </w:tbl>
    <w:p>
      <w:pPr>
        <w:pStyle w:val="Normal"/>
        <w:ind w:left="7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EXECUTIVE ENGINEER</w:t>
      </w:r>
    </w:p>
    <w:p>
      <w:pPr>
        <w:pStyle w:val="Normal"/>
        <w:ind w:left="2880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HIGHWAYS DIVISION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0"/>
          <w:szCs w:val="20"/>
          <w:u w:val="single"/>
        </w:rPr>
        <w:t>KHAIRPUR</w:t>
      </w:r>
      <w:r>
        <w:rPr>
          <w:sz w:val="20"/>
          <w:szCs w:val="20"/>
        </w:rPr>
        <w:t xml:space="preserve"> .</w:t>
      </w:r>
    </w:p>
    <w:sectPr>
      <w:type w:val="nextPage"/>
      <w:pgSz w:orient="landscape" w:w="15840" w:h="12240"/>
      <w:pgMar w:left="162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RAJA JUMANI</dc:creator>
  <dc:description/>
  <cp:keywords/>
  <dc:language>en-US</dc:language>
  <cp:lastModifiedBy>Faisal</cp:lastModifiedBy>
  <cp:lastPrinted>2017-02-19T18:34:00Z</cp:lastPrinted>
  <dcterms:modified xsi:type="dcterms:W3CDTF">2017-02-19T13:39:00Z</dcterms:modified>
  <cp:revision>12</cp:revision>
  <dc:subject/>
  <dc:title>ANNUAL PROCUREMENT PLAN</dc:title>
</cp:coreProperties>
</file>