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28"/>
          <w:u w:val="double"/>
        </w:rPr>
      </w:pPr>
      <w:r>
        <w:rPr>
          <w:rFonts w:cs="Arial" w:ascii="Arial" w:hAnsi="Arial"/>
          <w:b/>
          <w:sz w:val="32"/>
          <w:szCs w:val="28"/>
          <w:u w:val="double"/>
        </w:rPr>
        <w:t>OFFICE OF THE EXECUTIVE ENGINEE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double"/>
        </w:rPr>
      </w:pPr>
      <w:r>
        <w:rPr>
          <w:rFonts w:cs="Arial" w:ascii="Arial" w:hAnsi="Arial"/>
          <w:b/>
          <w:sz w:val="32"/>
          <w:szCs w:val="28"/>
          <w:u w:val="double"/>
        </w:rPr>
        <w:t>HIGHWAY DIVISION KHAIRPUR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  <w:t>PH;#0243-9280033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</w:t>
      </w:r>
      <w:r>
        <w:rPr>
          <w:rFonts w:cs="Arial" w:ascii="Arial" w:hAnsi="Arial"/>
          <w:b/>
          <w:sz w:val="20"/>
        </w:rPr>
        <w:t>NO:TC/G-55/</w:t>
        <w:tab/>
        <w:tab/>
        <w:t xml:space="preserve">   OF 2017 </w:t>
        <w:tab/>
        <w:t xml:space="preserve">KHAIRPUR DATED:-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CE INVITED TENDERS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  <w:t xml:space="preserve">       </w:t>
      </w:r>
      <w:r>
        <w:rPr>
          <w:rFonts w:cs="Arial" w:ascii="Arial" w:hAnsi="Arial"/>
          <w:sz w:val="20"/>
        </w:rPr>
        <w:t xml:space="preserve">Sealed Bid are invited for all the interested Bidders on Standard Bidding documents under Public Procurements Regulatory Authority Rule 2010(Amended in 2013 &amp; 2014) for the Procurements of following Works (List attached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1/- </w:t>
        <w:tab/>
        <w:t xml:space="preserve">       The intended participants can purchase the separate set of tenders on payment of tender fee/ documents fee for the each work within effect from </w:t>
      </w:r>
      <w:r>
        <w:rPr>
          <w:rFonts w:cs="Arial" w:ascii="Arial" w:hAnsi="Arial"/>
          <w:b/>
          <w:sz w:val="20"/>
        </w:rPr>
        <w:t>20-02-2017 to 09-03-2017 up to 01-00 P.M.</w:t>
      </w:r>
    </w:p>
    <w:p>
      <w:pPr>
        <w:pStyle w:val="Normal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2/-</w:t>
      </w:r>
      <w:r>
        <w:rPr>
          <w:rFonts w:cs="Arial" w:ascii="Arial" w:hAnsi="Arial"/>
          <w:b/>
          <w:sz w:val="20"/>
        </w:rPr>
        <w:tab/>
        <w:t xml:space="preserve">        </w:t>
      </w:r>
      <w:r>
        <w:rPr>
          <w:rFonts w:cs="Arial" w:ascii="Arial" w:hAnsi="Arial"/>
          <w:sz w:val="20"/>
        </w:rPr>
        <w:t xml:space="preserve">The Tender will be received back and opened on same date i-e </w:t>
      </w:r>
      <w:r>
        <w:rPr>
          <w:rFonts w:cs="Arial" w:ascii="Arial" w:hAnsi="Arial"/>
          <w:b/>
          <w:sz w:val="20"/>
        </w:rPr>
        <w:t>10-03-2017,@ 2.00</w:t>
      </w:r>
      <w:r>
        <w:rPr>
          <w:rFonts w:cs="Arial" w:ascii="Arial" w:hAnsi="Arial"/>
          <w:sz w:val="20"/>
        </w:rPr>
        <w:t xml:space="preserve"> P.M in presence of tender opening/evolution committee. If the tendered work remains un- responded or competent Authority out of Head quarter the Bidding Documents will be received back on date              </w:t>
      </w:r>
      <w:r>
        <w:rPr>
          <w:rFonts w:cs="Arial" w:ascii="Arial" w:hAnsi="Arial"/>
          <w:b/>
          <w:sz w:val="20"/>
        </w:rPr>
        <w:t>27-03-2017 up 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01-00 P.M</w:t>
      </w:r>
      <w:r>
        <w:rPr>
          <w:rFonts w:cs="Arial" w:ascii="Arial" w:hAnsi="Arial"/>
          <w:sz w:val="20"/>
        </w:rPr>
        <w:t xml:space="preserve"> which will be opened in the presence of tender procurement committee &amp; the participate at </w:t>
      </w:r>
      <w:r>
        <w:rPr>
          <w:rFonts w:cs="Arial" w:ascii="Arial" w:hAnsi="Arial"/>
          <w:b/>
          <w:sz w:val="20"/>
        </w:rPr>
        <w:t>2.00 P.M</w:t>
      </w:r>
      <w:r>
        <w:rPr>
          <w:rFonts w:cs="Arial" w:ascii="Arial" w:hAnsi="Arial"/>
          <w:sz w:val="20"/>
        </w:rPr>
        <w:t xml:space="preserve"> on the same dat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/- </w:t>
        <w:tab/>
        <w:t xml:space="preserve">          Eligibility conditions for intending participants are as under:-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Valid Registrations with Pakistan Engineering Council in the relevant field of Specialization of work to the extent of tender amount </w:t>
      </w:r>
      <w:r>
        <w:rPr>
          <w:rFonts w:cs="Arial" w:ascii="Arial" w:hAnsi="Arial"/>
          <w:sz w:val="20"/>
          <w:szCs w:val="20"/>
        </w:rPr>
        <w:t>Under the code of CE01</w:t>
      </w:r>
      <w:r>
        <w:rPr>
          <w:rFonts w:cs="Arial" w:ascii="Arial" w:hAnsi="Arial"/>
          <w:sz w:val="20"/>
        </w:rPr>
        <w:t xml:space="preserve"> Pakistan Engineering Council (PEC Certificate) is required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o- date of Engineers and Technical staff working with the firm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ary evidence of works executed / works in progress and certificate of satisfactory completion of work by the employer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work in progress, indicating cost of each work and copy of letter of award of wor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machinery and equipment available with documentary evidence of its ownership certificate of Bank showing credit worthiness along with Bank Statemen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stration with Income Tax Department (NTN Certificate) and copy of C.N.I.C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dertaking on stamp paper that the firm/ contractor is not involved in any kind of litigation, Department rift, abandoned or un-necessary delay in completion if any work in the Government as well as in private organization.</w:t>
      </w:r>
    </w:p>
    <w:p>
      <w:pPr>
        <w:pStyle w:val="Normal"/>
        <w:ind w:left="144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bids shall be evaluated on single envelope method of SPPRA rules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All the Contractors / firms shall be Registered with Sindh Revenue Board (SRB) in term of Rule 46-I(ii) of SPPRA rule (Amended 2014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pproved bids will be subjected to stamp duty levied by the Government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case of Public Holiday the Bids shall be submitted and open as per given schedule on next working da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bidders should submit prescribed amount of earnest money as shown against each work in shape of Call Deposit prepared from the scheduled bank in favour of the undersigned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 xml:space="preserve">Affidavit to the effect that the firm/ contractor have not been black listed previously by any executing agency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>Affidavit to the effect that all documents / particulars / information furnished is true and correct.</w:t>
      </w:r>
    </w:p>
    <w:p>
      <w:pPr>
        <w:pStyle w:val="Normal"/>
        <w:ind w:left="6480" w:firstLine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6480" w:firstLine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: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e No:2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Xv.  In case of firm, list of partners / Partnership Deed, giving full particulars of directors/  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proprietors of others connected along with power of attorney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In case of being sole proprietors, such undertaking on affidavit be furnished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Xvi. Conditional or incomplete tenders will not be entertained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Xvii. The undersigned and other competent authority reserve the right to reject any one or all 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the Bids as per provision of SPPRA Rule,2010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.A/AS/ABOVE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List of Works,          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EXECUTIVE ENGINEER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   HIGHWAYS DIVISION</w:t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KHAIRPUR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Copy forwarded with compliments:-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The Secretary information Technology Department Government of Sindh Secretariat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No.6 11nd   Floor Karachi for information with copy of N.IT. and C.D. placing them on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web sit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The Director of information (Adv.) -96 Block Sindh Secretariat , Govt of Sind Karachi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along  with Seven (7) Copies for inserting in there daily news Papers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The Director (CB) Govt. of Sind. Sindh Public Procurements Regulatory Authorities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ervices, General Administrative &amp; Coordination Department Block No.8, Sind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ecretariat No.4-A,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Court Road Karachi along with one copy of NIT &amp; CD placing them on Web sit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eputy Commissioner, District Khairpur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uperintending Engineer Work &amp; Services Department Khairpur.</w:t>
      </w:r>
    </w:p>
    <w:p>
      <w:pPr>
        <w:pStyle w:val="Normal"/>
        <w:ind w:left="1140" w:hanging="0"/>
        <w:rPr/>
      </w:pPr>
      <w:r>
        <w:rPr>
          <w:rFonts w:cs="Arial" w:ascii="Arial" w:hAnsi="Arial"/>
          <w:sz w:val="20"/>
          <w:szCs w:val="20"/>
        </w:rPr>
        <w:t>for favour of king information &amp; necessary action.</w:t>
      </w:r>
    </w:p>
    <w:p>
      <w:pPr>
        <w:pStyle w:val="Normal"/>
        <w:ind w:left="11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ssistant Engineer Highways Sub-Division (all) for inform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to Drawing Branch (Local) for information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to </w:t>
      </w:r>
      <w:r>
        <w:rPr>
          <w:rFonts w:cs="Arial" w:ascii="Arial" w:hAnsi="Arial"/>
          <w:b/>
          <w:sz w:val="20"/>
          <w:szCs w:val="20"/>
        </w:rPr>
        <w:t>Notice Boar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.A/AS/ABOVE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List of Works</w:t>
      </w:r>
      <w:r>
        <w:rPr>
          <w:rFonts w:cs="Arial" w:ascii="Arial" w:hAnsi="Arial"/>
          <w:sz w:val="20"/>
          <w:szCs w:val="20"/>
        </w:rPr>
        <w:tab/>
        <w:t xml:space="preserve">   </w:t>
        <w:tab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>
          <w:b/>
        </w:rPr>
        <w:t xml:space="preserve">        </w:t>
      </w:r>
      <w:r>
        <w:rPr>
          <w:rFonts w:cs="Arial" w:ascii="Arial" w:hAnsi="Arial"/>
          <w:sz w:val="20"/>
          <w:szCs w:val="20"/>
        </w:rPr>
        <w:tab/>
        <w:t xml:space="preserve"> EXECUTIVE ENGINEER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   HIGHWAYS DIVISION</w:t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KHAIRPUR</w:t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/>
        <w:t xml:space="preserve">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ind w:left="180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                                   </w:t>
      </w:r>
      <w:r>
        <w:rPr>
          <w:b/>
          <w:sz w:val="20"/>
          <w:szCs w:val="20"/>
          <w:u w:val="single"/>
        </w:rPr>
        <w:t xml:space="preserve">LIST OF N.I.T </w:t>
      </w:r>
    </w:p>
    <w:p>
      <w:pPr>
        <w:pStyle w:val="Normal"/>
        <w:ind w:left="180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078"/>
        <w:gridCol w:w="1327"/>
        <w:gridCol w:w="1203"/>
        <w:gridCol w:w="1080"/>
        <w:gridCol w:w="1302"/>
      </w:tblGrid>
      <w:tr>
        <w:trPr>
          <w:trHeight w:val="8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#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 Schem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imat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st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n Million 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arnest Money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nder Fe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lowed for completion of work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0"/>
              </w:rPr>
            </w:pPr>
            <w:r>
              <w:rPr>
                <w:rFonts w:cs="Arial" w:ascii="Arial" w:hAnsi="Arial"/>
                <w:b/>
                <w:sz w:val="2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  <w:t>1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6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6"/>
                <w:szCs w:val="20"/>
                <w:lang w:val="en"/>
              </w:rPr>
              <w:t>Construction of Road from Shaheed Pul to Daro Road, Taluka Kingri Mile 0/0-2/0      (3.20 KM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24.294 (M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47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 Month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  <w:t>Construction of Road From Sanwal Maitlo to Razi Fakir Maitlo Via Phullo Shaikh and Hussain Bux Maitlo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24.783 (M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915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6"/>
                <w:szCs w:val="20"/>
                <w:lang w:val="en"/>
              </w:rPr>
              <w:t xml:space="preserve">Construction of Road from Tando Mureed Haider Road to  Village Muhammad Usman Maitlo       (2.0 KMS)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16.341 (M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05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6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6"/>
                <w:szCs w:val="20"/>
                <w:lang w:val="en"/>
              </w:rPr>
              <w:t xml:space="preserve">Widening And Reconditioning of Dual Carriageway Road from Railway Station Khairpur Via Ghazi Chowk to Luqman Phattak (with Asphalt Concrete( Mile 0/0-0/3 ½  (0.70 KM)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 xml:space="preserve">29.680 (M)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4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6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6"/>
                <w:szCs w:val="20"/>
                <w:lang w:val="en"/>
              </w:rPr>
              <w:t>Widening &amp; Reconditioning of Road From Jeha Masjid to Village Hassu Kanhar via Village Master Dur Muhammad Maitlo Mile 0/0-2/0(3.20 KM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28.507 (M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5350 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-</w:t>
            </w:r>
          </w:p>
        </w:tc>
      </w:tr>
    </w:tbl>
    <w:p>
      <w:pPr>
        <w:pStyle w:val="Normal"/>
        <w:ind w:left="648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  <w:tab/>
        <w:tab/>
        <w:tab/>
        <w:t xml:space="preserve">   EXECUTIVE ENGINE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HIGHWAYS DIVISION</w:t>
      </w:r>
    </w:p>
    <w:p>
      <w:pPr>
        <w:pStyle w:val="Normal"/>
        <w:ind w:left="6480" w:hanging="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KHAIRPUR</w:t>
      </w:r>
    </w:p>
    <w:p>
      <w:pPr>
        <w:pStyle w:val="Normal"/>
        <w:ind w:left="64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64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64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64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64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64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64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64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type w:val="nextPage"/>
      <w:pgSz w:w="12240" w:h="15840"/>
      <w:pgMar w:left="1800" w:right="108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9:19:00Z</dcterms:created>
  <dc:creator>RAJA JUMANI</dc:creator>
  <dc:description/>
  <cp:keywords/>
  <dc:language>en-US</dc:language>
  <cp:lastModifiedBy>Faisal</cp:lastModifiedBy>
  <cp:lastPrinted>2017-02-15T23:10:00Z</cp:lastPrinted>
  <dcterms:modified xsi:type="dcterms:W3CDTF">2017-02-19T13:25:00Z</dcterms:modified>
  <cp:revision>88</cp:revision>
  <dc:subject/>
  <dc:title>OFFICE OF THE EXECUTIVE ENGINEER HIGHWAY DIVISION KHAIRPUR</dc:title>
</cp:coreProperties>
</file>