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Widening And Reconditioning of Dual Carraigeway Road from Railway Station Khairpur Via Ghazi Chowk to Luqman Phattak (with Asphalt Concrete (Mile 0/0-0/3)0.70 KM_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(BOQ)</w:t>
      </w:r>
    </w:p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72"/>
        <w:gridCol w:w="2236"/>
        <w:gridCol w:w="995"/>
        <w:gridCol w:w="264"/>
        <w:gridCol w:w="118"/>
        <w:gridCol w:w="1258"/>
        <w:gridCol w:w="249"/>
        <w:gridCol w:w="86"/>
        <w:gridCol w:w="990"/>
        <w:gridCol w:w="453"/>
        <w:gridCol w:w="1526"/>
      </w:tblGrid>
      <w:tr>
        <w:trPr/>
        <w:tc>
          <w:tcPr>
            <w:tcW w:w="12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ty</w:t>
            </w:r>
          </w:p>
        </w:tc>
        <w:tc>
          <w:tcPr>
            <w:tcW w:w="2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</w:t>
            </w:r>
          </w:p>
        </w:tc>
        <w:tc>
          <w:tcPr>
            <w:tcW w:w="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6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9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(i) Earth work excavation in ashes, sand, soft soil clearance i/cs: all lift and lead, dressing &amp; leveling of earth work to designed section etc: complete (Ashes sand silt for soil) i/cs: earth compacting by sheep foot roller moisture content upto 85% density as per modified AASH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A)COMPACTING UPTO 85%MODIFIED AASHO DENSIT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0500cft: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@Rs.7723/95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%0C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s.3556879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103cft: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ith Extra lead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@Rs.10253/72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%0C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s.585518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68" w:type="dxa"/>
            <w:gridSpan w:val="9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4473Cft</w:t>
            </w:r>
          </w:p>
        </w:tc>
        <w:tc>
          <w:tcPr>
            <w:tcW w:w="36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711" w:type="dxa"/>
            <w:gridSpan w:val="4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7192/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C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760152/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368" w:type="dxa"/>
            <w:gridSpan w:val="9"/>
            <w:tcBorders/>
          </w:tcPr>
          <w:p>
            <w:pPr>
              <w:pStyle w:val="TextBody"/>
              <w:rPr>
                <w:rFonts w:ascii="Calisto MT" w:hAnsi="Calisto MT" w:cs="Courier New"/>
                <w:sz w:val="24"/>
              </w:rPr>
            </w:pPr>
            <w:r>
              <w:rPr>
                <w:rFonts w:cs="Courier New" w:ascii="Calisto MT" w:hAnsi="Calisto MT"/>
                <w:sz w:val="24"/>
                <w:szCs w:val="22"/>
              </w:rPr>
              <w:t>3/-Preparing Sub-Base course by supplying &amp; spreading stone metal 1 ½”-2”gauge of approved quality from approved quarry in required thickness to proper camber &amp; grade i/cs: hand packing with pit run gravel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4"/>
              </w:rPr>
            </w:pPr>
            <w:r>
              <w:rPr>
                <w:rFonts w:cs="Calisto MT" w:ascii="Calisto MT" w:hAnsi="Calisto MT"/>
                <w:b/>
                <w:sz w:val="24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6512 Cft</w:t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014/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594649/-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368" w:type="dxa"/>
            <w:gridSpan w:val="9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815 Rft</w:t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3271/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R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66913/-</w:t>
            </w:r>
          </w:p>
        </w:tc>
      </w:tr>
      <w:tr>
        <w:trPr>
          <w:trHeight w:val="39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368" w:type="dxa"/>
            <w:gridSpan w:val="9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236Cft</w:t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8183/91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001383/-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368" w:type="dxa"/>
            <w:gridSpan w:val="9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46 Sft</w:t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37/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801696/-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3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46 Sft</w:t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638/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2270580/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562" w:type="dxa"/>
            <w:gridSpan w:val="6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29663044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Cs w:val="22"/>
              </w:rPr>
              <w:t xml:space="preserve">35.32 ton @Rs:18874/- P.Ton 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Cs w:val="22"/>
              </w:rPr>
              <w:t>Rs:666629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7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431"/>
      </w:tblGrid>
      <w:tr>
        <w:trPr>
          <w:trHeight w:val="550" w:hRule="atLeast"/>
        </w:trPr>
        <w:tc>
          <w:tcPr>
            <w:tcW w:w="2425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1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  <w:u w:val="single"/>
              </w:rPr>
            </w:pPr>
            <w:r>
              <w:rPr>
                <w:sz w:val="30"/>
                <w:szCs w:val="28"/>
                <w:u w:val="single"/>
              </w:rPr>
              <w:t>Construction of road from Sawan Gass Field – Mund Jamrahoo Khair Ali Shah road Near Misali Goth to village Pir Abdul Qadir Shah Jeelani &amp; Faizabad Taluka Nara Mile 0/0 – 1/2 (2.0 Km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0"/>
                <w:szCs w:val="28"/>
                <w:u w:val="single"/>
              </w:rPr>
            </w:pPr>
            <w:r>
              <w:rPr>
                <w:rFonts w:cs="Courier New" w:ascii="Courier New" w:hAnsi="Courier New"/>
                <w:sz w:val="30"/>
                <w:szCs w:val="28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(BOQ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/>
        <w:tab/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u w:val="single"/>
      <w:lang w:val="en-US" w:bidi="ar-EG"/>
    </w:rPr>
  </w:style>
  <w:style w:type="character" w:styleId="CharChar4">
    <w:name w:val=" Char Char4"/>
    <w:basedOn w:val="DefaultParagraphFont"/>
    <w:qFormat/>
    <w:rPr>
      <w:sz w:val="18"/>
      <w:szCs w:val="18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character" w:styleId="CharChar2">
    <w:name w:val=" Char Char2"/>
    <w:basedOn w:val="DefaultParagraphFont"/>
    <w:qFormat/>
    <w:rPr>
      <w:b/>
      <w:bCs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0:35:00Z</dcterms:created>
  <dc:creator>alishba</dc:creator>
  <dc:description/>
  <cp:keywords/>
  <dc:language>en-US</dc:language>
  <cp:lastModifiedBy>Faisal</cp:lastModifiedBy>
  <cp:lastPrinted>2016-05-21T01:14:00Z</cp:lastPrinted>
  <dcterms:modified xsi:type="dcterms:W3CDTF">2017-02-19T12:20:00Z</dcterms:modified>
  <cp:revision>14</cp:revision>
  <dc:subject/>
  <dc:title>PART’A’ROAD WORK</dc:title>
</cp:coreProperties>
</file>