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39</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IMPROVEMENT OF ROAD OF DAWOOD GOTH  UC-10,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219"/>
        <w:gridCol w:w="1710"/>
        <w:gridCol w:w="1350"/>
        <w:gridCol w:w="99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carifying the existing road surface etc.</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9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6.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631.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of road sides and nalies including forming its bank or putting the same on embankment as directed clod breaking dressing etc. complete (throw work) (In ordinary soi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71.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 tons of all material like aggregate coal spawl etc.</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2.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231.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32.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9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7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49"/>
        <w:gridCol w:w="105"/>
        <w:gridCol w:w="4114"/>
        <w:gridCol w:w="810"/>
        <w:gridCol w:w="900"/>
        <w:gridCol w:w="1350"/>
        <w:gridCol w:w="990"/>
        <w:gridCol w:w="137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premix patch repair 1” thick with (40+12+15)= 67 lbs 10 cft bajri and 4 cfthill sand including cleaning cutting scattered patches in proper shape laying premixed chips rolling etc.  complete (rate includes cost of all material, T&amp;P carriage upto 3 chai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using crushed bajri.</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9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79.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38666.00</w:t>
            </w:r>
          </w:p>
        </w:tc>
      </w:tr>
      <w:tr>
        <w:trPr/>
        <w:tc>
          <w:tcPr>
            <w:tcW w:w="85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617"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969809.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08:06:00Z</cp:lastPrinted>
  <dcterms:modified xsi:type="dcterms:W3CDTF">2017-02-18T07:21:00Z</dcterms:modified>
  <cp:revision>24</cp:revision>
  <dc:subject/>
  <dc:title/>
</cp:coreProperties>
</file>