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pPr>
      <w:r>
        <w:rPr>
          <w:rFonts w:cs="Times New Roman" w:ascii="Times New Roman" w:hAnsi="Times New Roman"/>
          <w:b/>
          <w:sz w:val="24"/>
          <w:szCs w:val="24"/>
          <w:u w:val="single"/>
        </w:rPr>
        <w:t>WORK NO. 52</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CONSTRUCTION OF WORKSHOP OF DISTRICT MUNICIPAL CORPORATION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MALIR KARACHI.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412" w:type="dxa"/>
        <w:jc w:val="left"/>
        <w:tblInd w:w="-113" w:type="dxa"/>
        <w:tblLayout w:type="fixed"/>
        <w:tblCellMar>
          <w:top w:w="0" w:type="dxa"/>
          <w:left w:w="108" w:type="dxa"/>
          <w:bottom w:w="0" w:type="dxa"/>
          <w:right w:w="108" w:type="dxa"/>
        </w:tblCellMar>
      </w:tblPr>
      <w:tblGrid>
        <w:gridCol w:w="800"/>
        <w:gridCol w:w="4917"/>
        <w:gridCol w:w="1260"/>
        <w:gridCol w:w="1168"/>
        <w:gridCol w:w="911"/>
        <w:gridCol w:w="1356"/>
      </w:tblGrid>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 no</w:t>
            </w:r>
          </w:p>
        </w:tc>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 of work</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gineer’s estimate</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xcavation in foundation of building bridges and other structure i/c dagbelling dressing re filling around structure with excavates earth watering and ramming lea upto 5 f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in ordinary soi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85.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76.2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 c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786.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ment concrete brick or stone ballast 1 ½” to 2” gau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Ratio 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6.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416.2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4728.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inforced cement concrete work i/c all labour and material except the cost of steel reinforcement and its labour for bending and binding which will be paid separately this rate also includes all kind of from moulds lifting shuttering curing rendering and finishing the exposed surface (including screening and washing of shing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Rc work in roof slab beams columns rafts lintels and other structural members laid in situ or pre cast in position complete in all respec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Ratio (1:2:4) 9bs cement 2 cft sand 4 cft shingle 1/8” to ¼” gaug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335.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337.0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c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60895.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abrication in tor steel reinforcement for cement concrete i/c cutting, bending, binding, laying in position making joints and fastening i/c the cost of bending wire (also includes remov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4 .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5001.7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c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70295.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and laying 1:3:6 cement concrete solid block masonry walls  6” below in in thickness set in 1:6 cement  mortar in ground floor super structure i/c racking out joints and curing etc. comple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57.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771.0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7494.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ment plaster 1:4 upto 12’ heigh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1/2” thic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399.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83.0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0053.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lling watering and ramming earth under floor with new earth (excavated from outside) lead upto one chain and lift upto 5 f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dd carriage 7 k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9700.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63.00</w:t>
            </w:r>
          </w:p>
          <w:p>
            <w:pPr>
              <w:pStyle w:val="Normal"/>
              <w:spacing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804.5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67.5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6753.00</w:t>
            </w:r>
          </w:p>
        </w:tc>
      </w:tr>
    </w:tbl>
    <w:p>
      <w:pPr>
        <w:pStyle w:val="Normal"/>
        <w:rPr/>
      </w:pPr>
      <w:r>
        <w:rPr/>
      </w:r>
    </w:p>
    <w:p>
      <w:pPr>
        <w:pStyle w:val="Normal"/>
        <w:rPr/>
      </w:pPr>
      <w:r>
        <w:rPr/>
      </w:r>
    </w:p>
    <w:tbl>
      <w:tblPr>
        <w:tblW w:w="10412" w:type="dxa"/>
        <w:jc w:val="left"/>
        <w:tblInd w:w="-113" w:type="dxa"/>
        <w:tblLayout w:type="fixed"/>
        <w:tblCellMar>
          <w:top w:w="0" w:type="dxa"/>
          <w:left w:w="108" w:type="dxa"/>
          <w:bottom w:w="0" w:type="dxa"/>
          <w:right w:w="108" w:type="dxa"/>
        </w:tblCellMar>
      </w:tblPr>
      <w:tblGrid>
        <w:gridCol w:w="800"/>
        <w:gridCol w:w="4917"/>
        <w:gridCol w:w="1260"/>
        <w:gridCol w:w="1168"/>
        <w:gridCol w:w="911"/>
        <w:gridCol w:w="135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viding and laying tiles glazed 6” x 6” x ¼” thick on floor or wall facing in required colour and pattern of STILE specification joints in with white cement and pigment over a base of 1:2 grey cement mortar ¾” thick i/c washing and filling of joints with slurry of white cement pigment in desire shape with finishing coloring and cost of wax polish etc. Complete i/c cutting tiles to proper profi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509.7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458.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viding and fixing G.I frame / chowkats of size 7” x 2” or 4 ½” x 3” for windows using 20 gauge G.I sheet i/c welded hinges and fixing at site with necessary hold fast filling with cement sand slurry ratio 1:6 and requiring the jambs the cost also i/c all carriage tools and plant used in making and fixing.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3.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240.5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r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844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and laying 1” topping cement concrete 1:2:4 i/c surface finishing and dividing into panel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1 ½” thic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89.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48.4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753.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upplying and fixing in position iron / steel grill of ¾” x ¼” size flat iron of approved design i/c painting three coats etc.  complete (weight not to be less than 3.7 lbs / sq foot of finished gril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3.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80.5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s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37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Painting guard bars gate iron bars gratings railings including standard braces etc. and similar open work.</w:t>
            </w:r>
          </w:p>
          <w:p>
            <w:pPr>
              <w:pStyle w:val="Normal"/>
              <w:spacing w:before="0" w:after="0"/>
              <w:jc w:val="both"/>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oat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subsequent coat 2 x 302.80% sf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7.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71.80</w:t>
            </w:r>
          </w:p>
          <w:p>
            <w:pPr>
              <w:pStyle w:val="Normal"/>
              <w:spacing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605.60</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77.4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23.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½” deodar wood paneled work including frame work (except doo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3.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906.2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s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1467.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Preparing the surface and painting of doors and windows any type (including edg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iming co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ach subsequent coat of pain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6.73 x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6.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62.95</w:t>
            </w:r>
          </w:p>
          <w:p>
            <w:pPr>
              <w:pStyle w:val="Normal"/>
              <w:spacing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1253.46</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16.4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06.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and fixing G.I pipe et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¾”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0.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04.24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r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33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38.51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r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233.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½”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81.0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r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83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2" w:type="dxa"/>
        <w:jc w:val="left"/>
        <w:tblInd w:w="-113" w:type="dxa"/>
        <w:tblLayout w:type="fixed"/>
        <w:tblCellMar>
          <w:top w:w="0" w:type="dxa"/>
          <w:left w:w="108" w:type="dxa"/>
          <w:bottom w:w="0" w:type="dxa"/>
          <w:right w:w="108" w:type="dxa"/>
        </w:tblCellMar>
      </w:tblPr>
      <w:tblGrid>
        <w:gridCol w:w="800"/>
        <w:gridCol w:w="54"/>
        <w:gridCol w:w="4863"/>
        <w:gridCol w:w="61"/>
        <w:gridCol w:w="1199"/>
        <w:gridCol w:w="1168"/>
        <w:gridCol w:w="911"/>
        <w:gridCol w:w="135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Providing and laying aggregate base course in proper grade and camber having CBR 80% as per AASHTO standard specification including spreading and compacting by approved mechanical means (motor grader vibratory roller and smooth wheel roller etc.) watering to maintain the moisture content the compaction of each layer shall 100% to the maximum dry density  (rate including the all cost of materials T&amp;P and carriage upto 3 chains)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55.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42.2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775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and laying 2” topping cement concrete 1:2:4 i/c surface finishing and dividing into panel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4.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75.5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285.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and laying 3” topping cement concrete 1:2:4 i/c surface finishing and dividing into panel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601.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411.8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417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stemper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Three coat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677.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79.6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147663.00</w:t>
            </w:r>
          </w:p>
        </w:tc>
      </w:tr>
      <w:tr>
        <w:trPr/>
        <w:tc>
          <w:tcPr>
            <w:tcW w:w="85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4" w:type="dxa"/>
            <w:gridSpan w:val="2"/>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TOTAL SCHEDULE RATES</w:t>
            </w:r>
          </w:p>
        </w:tc>
        <w:tc>
          <w:tcPr>
            <w:tcW w:w="4634" w:type="dxa"/>
            <w:gridSpan w:val="4"/>
            <w:tcBorders>
              <w:top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b/>
                <w:sz w:val="24"/>
                <w:szCs w:val="24"/>
              </w:rPr>
              <w:t>Rs  5000000.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phone / mobile no: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8"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5:18:00Z</dcterms:created>
  <dc:creator>Muhammad jameel</dc:creator>
  <dc:description/>
  <cp:keywords/>
  <dc:language>en-US</dc:language>
  <cp:lastModifiedBy>user</cp:lastModifiedBy>
  <cp:lastPrinted>2017-01-02T05:12:00Z</cp:lastPrinted>
  <dcterms:modified xsi:type="dcterms:W3CDTF">2017-02-20T05:18:00Z</dcterms:modified>
  <cp:revision>2</cp:revision>
  <dc:subject/>
  <dc:title/>
</cp:coreProperties>
</file>