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REPAIR AND MAINTENANCE OF MATERNITY HOME AASOO GOTH UC-10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GHAZI DAWOOD BROHI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385"/>
        <w:gridCol w:w="1170"/>
        <w:gridCol w:w="1170"/>
        <w:gridCol w:w="861"/>
        <w:gridCol w:w="1236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mantling of CC 1:2:4 et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.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9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mantling cement concrete reinforced separating reinforcement from concrete cleaning and straightening trhe sam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5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3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ing cement or lime plast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8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Ordinary distemper oil bound distemper or paint on wall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1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9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laying 1:3:6 cement concrete solid block masonry walls  6” below in in thickness set in 1:6 cement  mortar in ground floor super structure i/c racking out joints and curing etc. comple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1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71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 plaster 1:4 upto 12’ heigh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¾” thi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.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53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 plaster 1:4 upto 12’ heigh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1/2” thi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26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laying 3” topping cement concrete 1:2:4 i/c surface finishing and dividing into panel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.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44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and laying tiles glazed 6” x 6” x ¼” thick on floor or wall facing in required colour and pattern of STILE specification joints in with white cement and pigment over a base of 1:2 grey cement mortar ¾” thick i/c washing and filling of joints with slurry of white cement pigment in desire shape with finishing colouring and cost of wax polish etc. Complete  i/c cutting tiles to proper profil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9.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81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and fixing false ceiling of thermopile in paints of require design and size i/c frame work aluminum T section hanged with nil wire to cleaning etc. Complete.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385"/>
        <w:gridCol w:w="1170"/>
        <w:gridCol w:w="1170"/>
        <w:gridCol w:w="861"/>
        <w:gridCol w:w="1236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and fixing G.I frame / chowkats of size 7” x 2” or 4 ½” x 3” for windows using 20 gauge G.I sheet i/c welded hinges and fixing at site with necessary hold fast filling with cement sand slurry ratio 1:6 and requiring the jambs the cost also i/c all carriage tools and plant used in making and fixing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3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in position door windows and ventilator of first class deodar wood frame  and 1 ¾” thick commercial ply wood veneer shutter of deodar wood (3 ply) on both sides i/c hold fast cheats iron tower bolts handles hinges and one mortice loc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.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34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ying chemical polishing on existing mosaic/marble flooring dado i/c cleaning grinding with carborandum stone /sand paper and applying chemical polish as per requirement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51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plying and fixing special heavy type steel door lock UPS with angle iron frame of 2 ½” to 2 ½” x 3/8” size and shutter of 2” x 2” x 3/8” with 1” diameter M.S bars placed @ 4” c/c with separate locking box having size of 12” x 12” of M.S steel sheet complete in necessary with proper locking arrangement as per approved design i/c cost of erection of steel gate and fixing in masonry wall in cement concrete 1:2:4 etc.  complete as per instruction engineer incharge.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.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74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ing and fixing in position iron / steel grill of ¾” x ¼” size flat iron of approved design i/c painting three coats etc.  complete (weight not to be less than 3.7 lbs / sq foot of finished grill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orisa type white or colour glazed earthen ware W.C pan with the cost low level plastic flush tank of 3 gallons capacity approved quality i/c making requisite no of holes in wall plinth and floor and  making good in cement concrete 1:2:4 et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.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385"/>
        <w:gridCol w:w="1170"/>
        <w:gridCol w:w="1170"/>
        <w:gridCol w:w="861"/>
        <w:gridCol w:w="1236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22’ x 16” lavatory basin in white glazed earthen ware complete with and i/c the cost of W.I or C.I cantilever brackets 6” built into wall painted white in two coats after a primary coat of red leaded paint of ½” dia chrome plated pillar tap 1 ½” dia rubber plug and chrome brass waist of approved pattern ¼’ malleable iron C.P brass traps malleable iron or brass union and making with requisite no holes on walls plinth and floor for pipe connection and making good in cement concrete 1:2:4 et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4.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uPVC pipes of class D fixing in trench i/c cutting fitting and jointing with solvent cement i/c testing with water to a head 122 meter or 400 f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” d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” d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” d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Painting with enamel paint on masonry wall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subsequent coat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.65 x 2 = 1169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.1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69.3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.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64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emperin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coa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7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.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385"/>
        <w:gridCol w:w="1170"/>
        <w:gridCol w:w="1170"/>
        <w:gridCol w:w="861"/>
        <w:gridCol w:w="1236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Painting guard bars gate iron bars gratings railings including standard braces etc. and similar open work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at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ch subsequent coa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.80 x 2 = 605.6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.8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5.6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.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9.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s        </w:t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4999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y      2500000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0:00Z</dcterms:created>
  <dc:creator>Muhammad Jameel</dc:creator>
  <dc:description/>
  <cp:keywords/>
  <dc:language>en-US</dc:language>
  <cp:lastModifiedBy>user</cp:lastModifiedBy>
  <cp:lastPrinted>2017-02-20T10:19:00Z</cp:lastPrinted>
  <dcterms:modified xsi:type="dcterms:W3CDTF">2017-02-20T05:20:00Z</dcterms:modified>
  <cp:revision>2</cp:revision>
  <dc:subject/>
  <dc:title/>
</cp:coreProperties>
</file>