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24"/>
          <w:u w:val="single"/>
        </w:rPr>
      </w:pPr>
      <w:r>
        <w:rPr>
          <w:rFonts w:cs="Times New Roman" w:ascii="Times New Roman" w:hAnsi="Times New Roman"/>
          <w:b/>
          <w:sz w:val="32"/>
          <w:szCs w:val="24"/>
          <w:u w:val="single"/>
        </w:rPr>
        <w:t>BILL OF QUANTITIES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WORK NO. 8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PROVIDING / LAYING RCC SEWERAGE LINE IN WARD NO 3 &amp; 4, UC-3 MUZAFFERABAD DMC MALIR.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scription and rates of items based on composite schedule of rates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4"/>
        <w:gridCol w:w="3484"/>
        <w:gridCol w:w="1440"/>
        <w:gridCol w:w="1350"/>
        <w:gridCol w:w="990"/>
        <w:gridCol w:w="1557"/>
      </w:tblGrid>
      <w:tr>
        <w:trPr/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tem no</w:t>
            </w:r>
          </w:p>
        </w:tc>
        <w:tc>
          <w:tcPr>
            <w:tcW w:w="3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escription of work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Quantity</w:t>
            </w:r>
          </w:p>
        </w:tc>
        <w:tc>
          <w:tcPr>
            <w:tcW w:w="3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Engineer’s Estimate</w:t>
            </w:r>
          </w:p>
        </w:tc>
      </w:tr>
      <w:tr>
        <w:trPr/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t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nit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mount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xcavation for pipe line in trench and pits un all kind of soil of murum i/c ramming and dressing sites true alignment and shape leveling of bed of trench to correct level and grade cutting joint hole and disposal of surplus earth within a one chain directed by engineer providing fence guards lights flag and temporary crossing for non-vehicles traffic etc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550.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50.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0 cft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7157.00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xcavation for pipe line in trench and pits in soft rock by hammering and chiseling where blasting not practicable prohibited i/c trimming and dressing sites true alignment and shape leveling of bed of trench to correct level and grade cutting joint hole and disposal of surplus earth within a one chain directed by engineer providing fence guards lights flag and temporary crossing for non-vehicles traffic etc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00.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70.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0 cft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158.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4"/>
        <w:gridCol w:w="3484"/>
        <w:gridCol w:w="1440"/>
        <w:gridCol w:w="1350"/>
        <w:gridCol w:w="990"/>
        <w:gridCol w:w="1557"/>
      </w:tblGrid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B-Providing laying and jointing R.C.C pipes (Rubber gasket  joints)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viding laying R.C.C pipes of A.S.T.M C-76-62 T/C-76-70 of class II wall B and fixing in trench i/c cutting fitting and jointing with Rubber ring i/c testing with water to specified pressure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” di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00.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2.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-rft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9600.00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filling the excavated stuff in thickness 6’ thick layer i/c watering ramming to full compaction etc.  complete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955.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60.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0 cft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075.00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Constructing manhole or inspection chamber for the required diameter of circular sewer and 3’-6” depth with walls of B.B in cement sand mortar 1:3 ratio plastered 1;3 1/2 “ thick inside of walls and 1’ thick over benching and channel fixing C.I manhole cover with frame of clear opening 1 ½’ x 1 ½’ of 1.75 cwt embedded in plain concrete 1:2:4 and fixing 1” dia M.S steps 6” wide projecting 4” from the face of wall 12” C.C duly painted etc.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.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748.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ach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9336.00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nufacturing and supplying R.C.C Ring slab of 21” dia inside 36” dia out side 7.5” width and 6” thick i/c 3/8” dia tor steel bars two concentric rings with 3/8” dia 8 nos cross link bars welded and two sunk type hooks cast in a 1:1-1/2:3 concrete with embedded 15 Kg C.I frame I will be transported )n perfect position i/c transportation charges for an average lead of 20 Km per trip from casting yard to town office ( Minimum  of 25 slabs of per trip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.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06.6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ach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6343.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4"/>
        <w:gridCol w:w="3484"/>
        <w:gridCol w:w="1440"/>
        <w:gridCol w:w="1350"/>
        <w:gridCol w:w="990"/>
        <w:gridCol w:w="1557"/>
      </w:tblGrid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nufacturing and supplying R.C.C man hole covers cast in 1:2:4 concrete ratio 3” deep at center reinforced with 3/8” dia tor steel bars 4” c/c welded to 1/8” thick 2.5 inches deep M.S plate i/c curing stacking and transportation within 10 miles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1” dia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.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3.6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ach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917.00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Deduct from the above cost at the (sch R/A)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ising 15 x 2       = 134.00 rf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37.8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-ft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134.00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2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OTAL SCHEDULE RATES</w:t>
            </w:r>
          </w:p>
        </w:tc>
        <w:tc>
          <w:tcPr>
            <w:tcW w:w="389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s  3189586.00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SSISTANT EXECUTING ENGINEER (B &amp; R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DMC MALIR KARACHI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 / We hereby quote the amount of Rs ____________________     _________ % above/below on CSR  I / We agree to sign the same as and when rates quoted by me / us are approved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 words:  _______________________________________________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ontractor’s signature. ___________________________________________________________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me of firm &amp; Address: __________________________________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elephone / mobile no: ___________________________________________________________ </w:t>
      </w:r>
    </w:p>
    <w:sectPr>
      <w:type w:val="nextPage"/>
      <w:pgSz w:w="11906" w:h="16838"/>
      <w:pgMar w:left="1440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7T17:25:00Z</dcterms:created>
  <dc:creator>Muhammad Jameel</dc:creator>
  <dc:description/>
  <cp:keywords/>
  <dc:language>en-US</dc:language>
  <cp:lastModifiedBy>user</cp:lastModifiedBy>
  <cp:lastPrinted>2017-02-19T22:12:00Z</cp:lastPrinted>
  <dcterms:modified xsi:type="dcterms:W3CDTF">2017-02-19T17:12:00Z</dcterms:modified>
  <cp:revision>14</cp:revision>
  <dc:subject/>
  <dc:title/>
</cp:coreProperties>
</file>