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3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IMPROVEMENT OF CC FLOORINGIN DIFFERENT AREAS OF  UC-10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GHAZI DAWOOD BROHI DMC MALI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05"/>
        <w:gridCol w:w="4114"/>
        <w:gridCol w:w="810"/>
        <w:gridCol w:w="900"/>
        <w:gridCol w:w="1440"/>
        <w:gridCol w:w="900"/>
        <w:gridCol w:w="1377"/>
      </w:tblGrid>
      <w:tr>
        <w:trPr/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rth work excavation of road sides and nalies including forming its bank or putting the same on embankment as directed clod breaking dressing etc. complete (throw work) (In ordinary soil)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5.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tage of 100 cft/5tons of all material like aggregate coal spawl etc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cf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1.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ment concrete plain including placing compacting finishing and curing complete (including screening and washing at stone aggregate without shuttering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) Ratio 1:4: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8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cf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97.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and laying 2” topping cement concrete 1:2:4 i/c surface finishing and dividing into panels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5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sf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611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871274.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08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8:52:00Z</dcterms:created>
  <dc:creator>Muhammad jameel</dc:creator>
  <dc:description/>
  <cp:keywords/>
  <dc:language>en-US</dc:language>
  <cp:lastModifiedBy>Muhammad Jameel</cp:lastModifiedBy>
  <cp:lastPrinted>2016-11-20T08:06:00Z</cp:lastPrinted>
  <dcterms:modified xsi:type="dcterms:W3CDTF">2017-02-18T07:11:00Z</dcterms:modified>
  <cp:revision>24</cp:revision>
  <dc:subject/>
  <dc:title/>
</cp:coreProperties>
</file>