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PAIR AND MAINTENANCE OF BALDIA PRIMARY SCHOOLIN DAWOOD GOTH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-10,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19"/>
        <w:gridCol w:w="1710"/>
        <w:gridCol w:w="1350"/>
        <w:gridCol w:w="990"/>
        <w:gridCol w:w="1377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aping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Ordinary distemper oil bound distemper or paint on wal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5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emper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coa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.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6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 Painting doors and windows any typ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ch subsequent co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1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Painting guard bars gate iron bars gratings railings including standard braces etc. and similar open work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ch subsequent co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3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in position door windows and ventilator of first class deodar wood frame  and 1 ¾” thick commercial ply wood veneer shutter of deodar wood (3 ply) on both sides i/c hold fast cheats iron tower bolts handles hinges and one mortice loc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27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ing cement or lime plast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1:3:6 cement concrete solid block masonry walls  6” below in in thickness set in 1:6 cement  mortar in ground floor super structure i/c racking out joints and curing etc. comple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3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mantling glazed or encaustic tiles et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.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plaster 1:4 upto 12’ heigh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1/2” thi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1 1/2” topping cement concrete 1:2:4 i/c surface finishing and dividing into pane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5"/>
        <w:gridCol w:w="4114"/>
        <w:gridCol w:w="810"/>
        <w:gridCol w:w="900"/>
        <w:gridCol w:w="1350"/>
        <w:gridCol w:w="990"/>
        <w:gridCol w:w="137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PVC pip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” d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fiber tank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gall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in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ning and washing mosaic floor etc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728865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2:00Z</dcterms:created>
  <dc:creator>Muhammad jameel</dc:creator>
  <dc:description/>
  <cp:keywords/>
  <dc:language>en-US</dc:language>
  <cp:lastModifiedBy>Muhammad Jameel</cp:lastModifiedBy>
  <cp:lastPrinted>2016-11-20T08:06:00Z</cp:lastPrinted>
  <dcterms:modified xsi:type="dcterms:W3CDTF">2017-02-18T07:45:00Z</dcterms:modified>
  <cp:revision>35</cp:revision>
  <dc:subject/>
  <dc:title/>
</cp:coreProperties>
</file>