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2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SEWERAGE LINE IN MOEENABAD NO 3, DAWOOD CHALI BISMILLAH COLONY HADI MILL AND SURRONDING AREAS UC-8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7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. (a and b) for excavation for pipelines and storage tank trenches and pits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56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or deduct depth beyond 5.0’ and deduct at the same less than 5.0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8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7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7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3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288626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5:22:00Z</dcterms:modified>
  <cp:revision>35</cp:revision>
  <dc:subject/>
  <dc:title/>
</cp:coreProperties>
</file>