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SEWERAGE LINE IN MOEENABAD WARD NO 1, UC-8 AND SURROUNDING AREAS.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6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8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7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9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3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90453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5:23:00Z</dcterms:modified>
  <cp:revision>34</cp:revision>
  <dc:subject/>
  <dc:title/>
</cp:coreProperties>
</file>