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BILL OF QUANTITIES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WORK NO.60</w:t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caps/>
          <w:sz w:val="24"/>
          <w:szCs w:val="14"/>
          <w:u w:val="single"/>
        </w:rPr>
      </w:pPr>
      <w:r>
        <w:rPr/>
        <w:t xml:space="preserve">NAME OF WORK: </w:t>
      </w:r>
      <w:r>
        <w:rPr>
          <w:rFonts w:cs="Arial" w:ascii="Arial" w:hAnsi="Arial"/>
          <w:b/>
          <w:caps/>
          <w:sz w:val="24"/>
          <w:szCs w:val="14"/>
          <w:u w:val="single"/>
        </w:rPr>
        <w:t xml:space="preserve">Provision of Medical Insurance Policy for employees of DMC Malir </w:t>
      </w:r>
    </w:p>
    <w:p>
      <w:pPr>
        <w:pStyle w:val="Normal"/>
        <w:ind w:left="1620" w:hanging="1620"/>
        <w:jc w:val="both"/>
        <w:rPr>
          <w:b/>
          <w:b/>
          <w:u w:val="single"/>
        </w:rPr>
      </w:pPr>
      <w:r>
        <w:rPr>
          <w:b/>
          <w:u w:val="single"/>
        </w:rPr>
        <w:tab/>
      </w:r>
      <w:r>
        <w:rPr>
          <w:b/>
          <w:sz w:val="20"/>
          <w:u w:val="single"/>
        </w:rPr>
        <w:t>(Health Insurance policy for Employees of DMC Malir, their self, Spouse &amp; children)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690"/>
        <w:gridCol w:w="1870"/>
        <w:gridCol w:w="1870"/>
        <w:gridCol w:w="187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Sr. No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Descrip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Quantit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a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total Amount</w:t>
            </w:r>
          </w:p>
        </w:tc>
      </w:tr>
      <w:tr>
        <w:trPr>
          <w:trHeight w:val="67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spital Care, i/c Surgical &amp; Misc expenses i/c of daily room charges per Annum per insur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ily Room Charges, Limit for Officers &amp; Employe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 &amp; Post Hospital expenses i/c OT, Lab, Day care Surgeries, Dialysis, MRI, Ct Scan, Endoscopy from OPE. Treatment of Fractures &amp; Lacerated Wounds, Local Road Ambulances of Emergencies Dental treatment due to Accidental Injuries (within 48 hours for pain relief only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NITY 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nual Limit for pregnancy related hospitaliz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sarean Section Limit / Multiple Births.</w:t>
            </w:r>
          </w:p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caps/>
              </w:rPr>
              <w:t>Out patient 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aps/>
              </w:rPr>
              <w:t>(reimbursement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nual Limit per fami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spital 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nity 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D (Out Patient)  (Reimbursement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Employee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 in A Catego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0 in B Catego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50 in C Categ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NOTE: </w:t>
        <w:tab/>
        <w:tab/>
        <w:t>i).</w:t>
        <w:tab/>
        <w:t>Attached the list of hospitals in agreement with company.</w:t>
      </w:r>
    </w:p>
    <w:p>
      <w:pPr>
        <w:pStyle w:val="Normal"/>
        <w:ind w:left="2160" w:hanging="720"/>
        <w:rPr>
          <w:i/>
          <w:i/>
        </w:rPr>
      </w:pPr>
      <w:r>
        <w:rPr>
          <w:i/>
        </w:rPr>
        <w:t>ii).</w:t>
        <w:tab/>
        <w:t>Additional / extra medical facility for Chairman, Vice Chairman and 18 Members of the council of DMC Mali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1440"/>
        <w:rPr/>
      </w:pPr>
      <w:r>
        <w:rPr/>
        <w:t>I/We hereby quote the rate @ Open Rate Rs.___________________________________ _____________________________________________________________________________________ and also abide by all terms &amp; conditions of the contract / SPPRA rul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6480" w:hanging="0"/>
        <w:jc w:val="center"/>
        <w:rPr>
          <w:b/>
          <w:b/>
          <w:caps/>
        </w:rPr>
      </w:pPr>
      <w:r>
        <w:rPr>
          <w:b/>
          <w:caps/>
        </w:rPr>
        <w:t>Chief Medical Officer,</w:t>
      </w:r>
    </w:p>
    <w:p>
      <w:pPr>
        <w:pStyle w:val="Normal"/>
        <w:spacing w:lineRule="auto" w:line="240" w:before="0" w:after="0"/>
        <w:ind w:left="6480" w:hanging="0"/>
        <w:jc w:val="center"/>
        <w:rPr>
          <w:b/>
          <w:b/>
          <w:caps/>
        </w:rPr>
      </w:pPr>
      <w:r>
        <w:rPr>
          <w:b/>
          <w:caps/>
        </w:rPr>
        <w:t>DMC Malir</w:t>
      </w:r>
    </w:p>
    <w:p>
      <w:pPr>
        <w:pStyle w:val="Normal"/>
        <w:spacing w:lineRule="auto" w:line="240" w:before="0" w:after="0"/>
        <w:ind w:left="648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ind w:left="648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ind w:left="648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ind w:left="648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ind w:left="648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list of 231 number of hospitals</w:t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500"/>
      </w:tblGrid>
      <w:tr>
        <w:trPr>
          <w:trHeight w:val="3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.No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Hospital Name</w:t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alley Medic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hmat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bbats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abbir Heart &amp;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ahab Welfare Medical Center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he Doctors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ARIK Health Services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ity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G Eye &amp;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hmania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ifa Hospital &amp; Maternity Hom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indh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ziz Fatima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an Muhammad Trust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ujahid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tion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athor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aahi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Shifa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Waris Medic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haudhry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ondal Medic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. Islam Teaching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alamat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abbir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Yahya Welfar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ga Khan Maternal and Child Care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one Care and Trauma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d Crescent Hospital- Cardiac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d Crescent Hospital- Gener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amily Health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ife Car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qaish Surgery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ifa Internation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lianc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fz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aeed Medical and Anzalna Kidney Center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Shifa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damjee Ey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dvance Ey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Badar Medical Center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i Medic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.O. Clinic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ga Khan Hospital for Women and Children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ga Khan Hospital for Women, Garden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ga Khan Hospital for Women, Karimabad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ga Khan University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hmed Medic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khtar Ey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Hadeed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sghar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shfaq Memor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sif Ey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tia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ismillah Taqe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urhani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hiniot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lifton Kidney &amp;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lifton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arul Sehat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arul Salam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r. Asma Maternity Hom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r. Fasih’s ENT &amp;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r. S.D. Anklesaria Eye Clinic &amp;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r. Ziauddin Cancer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r. Ziauddin Hospital (Kemari Campus)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r. Ziauddin Hospital (N. Nazimabad Campus)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r. Ziauddin Hospital(Clifton Campus)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r. Ziauddin Memor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Eastsid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.O.M.G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atimiyah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lorence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oolbanoo &amp; Dr. Burjor Anklesaria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reen Crescent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ulshan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abib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alim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amdard University Hospital (Taj Medical )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anif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ashmani's Hospital - Clifton branch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ashmani's Hospital - M.A.Jinnah Rd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assan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ill Park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Hope General Hospital 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Hope General Hospital 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bn-e-Seena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mam Clinic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mam Zain-ul-Abedin (A.S)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nstitute of Surgery &amp; Medicin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Jinnah Medical Colleg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JP's CT/MRI Diagnostic Centres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arachi Adventist Hospital 7th Day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halid Eye Clinic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haradar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orangi-Landhi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iaquat Nation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ife Care Consulting Clinics - Ey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amji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edi-call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edicar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umtaz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unawar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urshid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tional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eh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eurospinal &amp; Cancer Care Institut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MI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ate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ark Lan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asha Clinic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ECHS Trauma General Hospital 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ahim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medi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oyal Institute of Medicine &amp; Surgery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aifee Hospital Trust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ambros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amsi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an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aukat Khanum Memorial Cancer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OM Fauji Foundation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outh City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abba Heart Institut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abba Kidney Institut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.O. Clinic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ahir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he Kidney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sman Memor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ubaida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rif Memor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hatti International Teaching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d Crescent Hospit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aran Medicare And Eye Care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ehar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hursheed Mukhtar Memor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unri Christian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adi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kram Medic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Shafi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Razi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vicenna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aloch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entral Park Teaching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octors Hospital &amp;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amily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arooq Hospital (Allama Iqbal Town)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arooq Hospital (Westwood Branch)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auji Foundation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amza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aq Orthopedic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hursheed Majeed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ina Aslam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ussain Memor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qbal Latif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ttefaq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asood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d City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tional Eye Center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tional Hospital &amp;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tional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obl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ime Car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asheed Hospital (Defence)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asheed Hospital (Garden Town)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aza Medical Complex/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aira Memor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alamar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aukat Khanum Memorial Cancer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urgimed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azir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urraya Azeem (Waqf)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reeTops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urab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atima Memor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arwet Anver Medic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hairun Nisa Hospital Foundation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RI Dialysis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Qadir Ali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aib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hurguri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arvi Hospital</w:t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i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i Murad Shah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akhtawar Amin Memorial (Trust)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ity Hospital / City Healthca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edicar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an Fazal Rehman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azia Saeed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eyal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Haleema Hospital 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ultan Medic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hattha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harif Surgimed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ity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akhi Baba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deem Anwar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hushal Medical Centre &amp;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hristian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 - Saeed Medic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Sheikh Mujeeb Ahsan Shaheed Hospital 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hmad Medic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asharat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il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aryam Memor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alley Clinic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asheed Memor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 Barkat Hospital and Meternity Hom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mtiaz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unir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iazi Medical Complex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iazi Medical Complex VIP Block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adiq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areen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Yousuf Qureshi Memori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ultan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ubair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slam Cent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drees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Hope General Hospital 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HS Khairati Surgic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d Crescent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Hajj Suleman Roshan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Khidmat Welfare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Syed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Hope General Hospital 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ehran Medical Centre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ulzar General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l-Elaj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ity Hospital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mer Hospital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2240" w:h="15840"/>
      <w:pgMar w:left="1440" w:right="1440" w:gutter="0" w:header="0" w:top="81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4:42:00Z</dcterms:created>
  <dc:creator>user</dc:creator>
  <dc:description/>
  <cp:keywords/>
  <dc:language>en-US</dc:language>
  <cp:lastModifiedBy>user</cp:lastModifiedBy>
  <dcterms:modified xsi:type="dcterms:W3CDTF">2017-02-19T16:54:00Z</dcterms:modified>
  <cp:revision>9</cp:revision>
  <dc:subject/>
  <dc:title/>
</cp:coreProperties>
</file>