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4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AND LAYING  SEWERAGE SYSTEM  IN WARD NO 1 &amp; 2, UC-11 JAFFER-E-TAYYAR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5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the man hole 4.0' internal dia without R.C.C cover with C.I frame and 5.0' clear depth cast in situ 1:2:4 using 50% graded bajri (" thick wall 1:2:4 C.C in 5.0' dia 6" thick in foundation 1:2:4 C.C in benching 1/2" cement plaster 1:3 on inside wall and surface of chanel or i/c making required nos of main branch channel 3/4" dia bar for M.S foot rest12" et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57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72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4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1827504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8:00:00Z</dcterms:modified>
  <cp:revision>44</cp:revision>
  <dc:subject/>
  <dc:title/>
</cp:coreProperties>
</file>