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24"/>
          <w:u w:val="single"/>
        </w:rPr>
      </w:pPr>
      <w:r>
        <w:rPr>
          <w:rFonts w:cs="Times New Roman" w:ascii="Times New Roman" w:hAnsi="Times New Roman"/>
          <w:b/>
          <w:sz w:val="32"/>
          <w:szCs w:val="24"/>
          <w:u w:val="single"/>
        </w:rPr>
        <w:t>BILL OF QUANTITIES</w:t>
      </w:r>
    </w:p>
    <w:p>
      <w:pPr>
        <w:pStyle w:val="Normal"/>
        <w:spacing w:before="0" w:after="0"/>
        <w:jc w:val="center"/>
        <w:rPr/>
      </w:pPr>
      <w:r>
        <w:rPr>
          <w:rFonts w:cs="Times New Roman" w:ascii="Times New Roman" w:hAnsi="Times New Roman"/>
          <w:b/>
          <w:sz w:val="24"/>
          <w:szCs w:val="24"/>
          <w:u w:val="single"/>
        </w:rPr>
        <w:t>WORK NO. 37</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CONSTRUCTION OF ROAD FROM BAWAN SHAH MAZAR TO NADI SHER MUHAMMAD GOTH  UC-10 GHAZI DAWOOD BROHI DMC MALIR. </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scription and rates of items based on composite schedule of ra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395" w:type="dxa"/>
        <w:jc w:val="left"/>
        <w:tblInd w:w="-113" w:type="dxa"/>
        <w:tblLayout w:type="fixed"/>
        <w:tblCellMar>
          <w:top w:w="0" w:type="dxa"/>
          <w:left w:w="108" w:type="dxa"/>
          <w:bottom w:w="0" w:type="dxa"/>
          <w:right w:w="108" w:type="dxa"/>
        </w:tblCellMar>
      </w:tblPr>
      <w:tblGrid>
        <w:gridCol w:w="749"/>
        <w:gridCol w:w="4219"/>
        <w:gridCol w:w="1710"/>
        <w:gridCol w:w="1530"/>
        <w:gridCol w:w="810"/>
        <w:gridCol w:w="1377"/>
      </w:tblGrid>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tem no</w:t>
            </w:r>
          </w:p>
        </w:tc>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SCRIPTION OF WORK</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ANTITY</w:t>
            </w:r>
          </w:p>
        </w:tc>
        <w:tc>
          <w:tcPr>
            <w:tcW w:w="3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ngineer’s Estimate</w:t>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AT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ni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MOUNT</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1.</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2-SUB BAS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eparing the sub grade including earth excavation or re filling to an average depth of 9” dressing to chamber and consolidation with power roller.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1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26.2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157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 Providing and laying aggregate base course in proper grade and camber having CBR 80% as per AASHTO standard specification including spreading and compacting by approved mechanical means (motor grader vibratory roller and smooth wheel roller etc.) watering to maintain the moisture content the compaction of each layer shall 100% to the maximum dry density  (rate including the all cost of materials T&amp;P and carriage upto 3 chains)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586.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542.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31279.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pplying priming coat or tack coat with approved binder @ required rate including cleaning the road surface thoroughly heating to the required temperature and spraying the binder with pressure as directed etc. complete.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1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4.9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005.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1 ½” thick Asphalt concrete wearing course plant mix.</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Laying mechanically to proper line and grade plant mixed asphalt concrete specified formula according to job mix formula approved by the engineer in charge rolling and finishing to design proper grade line level and camber etc.  (Machinery with POLs cost of material carriage).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1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873.7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8784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395" w:type="dxa"/>
        <w:jc w:val="left"/>
        <w:tblInd w:w="-113" w:type="dxa"/>
        <w:tblLayout w:type="fixed"/>
        <w:tblCellMar>
          <w:top w:w="0" w:type="dxa"/>
          <w:left w:w="108" w:type="dxa"/>
          <w:bottom w:w="0" w:type="dxa"/>
          <w:right w:w="108" w:type="dxa"/>
        </w:tblCellMar>
      </w:tblPr>
      <w:tblGrid>
        <w:gridCol w:w="749"/>
        <w:gridCol w:w="105"/>
        <w:gridCol w:w="4114"/>
        <w:gridCol w:w="810"/>
        <w:gridCol w:w="900"/>
        <w:gridCol w:w="1530"/>
        <w:gridCol w:w="810"/>
        <w:gridCol w:w="1377"/>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7.</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nufacturing and supplying R.C.C man hole covers cast in 1:2:4 concrete ratio 3” deep at center reinforced with 3/8” dia tor steel bars 4” c/c welded to 1/8” thick 2.5 inches deep M.S plate i/c curing stacking and transportation within 10 mil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 dia </w:t>
            </w:r>
          </w:p>
        </w:tc>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13.6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Each</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272.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nufacturing and supplying R.C.C Ring slab of 21” dia inside 36” dia out side 7.5” width and 6” thick i/c 3/8” dia tor steel bars two concentric rings with 3/8” dia 8 nos cross link bars welded and two sunk type hooks cast in a 1:1-1/2:3 concrete with embedded 15 Kg C.I frame I will be transported )n perfect position i/c transportation charges for an average lead of 20 Km per trip from casting yard to town office ( Minimum  of 25 slabs of per trip.</w:t>
            </w:r>
          </w:p>
        </w:tc>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906.60 each</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Each</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9066.00</w:t>
            </w:r>
          </w:p>
        </w:tc>
      </w:tr>
      <w:tr>
        <w:trPr/>
        <w:tc>
          <w:tcPr>
            <w:tcW w:w="85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4" w:type="dxa"/>
            <w:gridSpan w:val="2"/>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TOTAL SCHEDULE RATES</w:t>
            </w:r>
          </w:p>
        </w:tc>
        <w:tc>
          <w:tcPr>
            <w:tcW w:w="4617" w:type="dxa"/>
            <w:gridSpan w:val="4"/>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Rs  2293037.0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SSISTANT EXECUTING ENGINEER (B &amp; R)</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MC MALIR KARACH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 / We hereby quote the amount of Rs ____________________     _________ % above/below on CSR I / We agree to sign the same as and when rates quoted by me / us are approv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 words:  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ntractor’s signature. _______________________________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ame of firm &amp; Address: 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elephone / mobile no: _______________________________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08"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8:52:00Z</dcterms:created>
  <dc:creator>Muhammad jameel</dc:creator>
  <dc:description/>
  <cp:keywords/>
  <dc:language>en-US</dc:language>
  <cp:lastModifiedBy>Muhammad Jameel</cp:lastModifiedBy>
  <cp:lastPrinted>2016-11-20T08:06:00Z</cp:lastPrinted>
  <dcterms:modified xsi:type="dcterms:W3CDTF">2017-02-18T07:04:00Z</dcterms:modified>
  <cp:revision>22</cp:revision>
  <dc:subject/>
  <dc:title/>
</cp:coreProperties>
</file>