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t>BILL OF QUANTITIES</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WORK NO. 11</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pPr>
      <w:r>
        <w:rPr>
          <w:rFonts w:cs="Times New Roman" w:ascii="Times New Roman" w:hAnsi="Times New Roman"/>
          <w:b/>
          <w:sz w:val="24"/>
          <w:szCs w:val="24"/>
          <w:u w:val="single"/>
        </w:rPr>
        <w:t xml:space="preserve">IMPROVEMENT &amp; REPAIR OF COMPOUND WALL OF GRAVEYARD NEAR MASJID AQSA UC-4 MAJEED COLONY DMC MALIR.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scription and rates of items based on composite schedule of rate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675" w:type="dxa"/>
        <w:jc w:val="left"/>
        <w:tblInd w:w="-113" w:type="dxa"/>
        <w:tblLayout w:type="fixed"/>
        <w:tblCellMar>
          <w:top w:w="0" w:type="dxa"/>
          <w:left w:w="108" w:type="dxa"/>
          <w:bottom w:w="0" w:type="dxa"/>
          <w:right w:w="108" w:type="dxa"/>
        </w:tblCellMar>
      </w:tblPr>
      <w:tblGrid>
        <w:gridCol w:w="854"/>
        <w:gridCol w:w="3484"/>
        <w:gridCol w:w="1440"/>
        <w:gridCol w:w="1350"/>
        <w:gridCol w:w="990"/>
        <w:gridCol w:w="1557"/>
      </w:tblGrid>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 no</w:t>
            </w:r>
          </w:p>
        </w:tc>
        <w:tc>
          <w:tcPr>
            <w:tcW w:w="3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 of work</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ngineer’s Estimate</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xcavation in foundation of building bridges and other structure i/c dagbelling dressing re filling around structure with excavates earth watering and ramming lea upto 5 f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in ordinary soi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76.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447.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ment concrete brick or stone ballast 1 ½” to 2” gau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Ratio 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35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416.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23957.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ment concrete plain including placing compacting finishing and curing complete (including screening and washing at stone aggregate without shutter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 Ratio 1:2 :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9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429.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9863.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inforced cement concrete work i/c all labour and material except the cost of steel reinforcement and its labour for bending and binding which will be paid separately this rate also includes all kind of from moulds lifting shuttering curing rendering and finishing the exposed surface (including screening and washing of shing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Rc work in roof slab beams columns rafts lintels and other structural members laid in situ or pre cast in position complete in all respec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Ratio (1:2:4) 9bs cement 2 cft sand 4 cft shingle 1/8” to ¼” gaug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475.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7.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160075.00</w:t>
            </w:r>
          </w:p>
        </w:tc>
      </w:tr>
    </w:tbl>
    <w:p>
      <w:pPr>
        <w:pStyle w:val="Normal"/>
        <w:rPr/>
      </w:pPr>
      <w:r>
        <w:rPr/>
      </w:r>
    </w:p>
    <w:p>
      <w:pPr>
        <w:pStyle w:val="Normal"/>
        <w:rPr/>
      </w:pPr>
      <w:r>
        <w:rPr/>
      </w:r>
    </w:p>
    <w:tbl>
      <w:tblPr>
        <w:tblW w:w="9675" w:type="dxa"/>
        <w:jc w:val="left"/>
        <w:tblInd w:w="-113" w:type="dxa"/>
        <w:tblLayout w:type="fixed"/>
        <w:tblCellMar>
          <w:top w:w="0" w:type="dxa"/>
          <w:left w:w="108" w:type="dxa"/>
          <w:bottom w:w="0" w:type="dxa"/>
          <w:right w:w="108" w:type="dxa"/>
        </w:tblCellMar>
      </w:tblPr>
      <w:tblGrid>
        <w:gridCol w:w="854"/>
        <w:gridCol w:w="3484"/>
        <w:gridCol w:w="1440"/>
        <w:gridCol w:w="1350"/>
        <w:gridCol w:w="990"/>
        <w:gridCol w:w="1557"/>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Erection and remove of centering for R.C.C or plain cement concrete works of deodar wood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class)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ARTAL WOO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I) Vertic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27.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6293.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abrication in tor steel reinforcement for cement concrete i/c cutting, bending, binding, laying in position making joints and fastening i/c the cost of bending wire (also includes remov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01.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c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106036.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and laying 1:3:6 cement concrete solid block masonry walls  6” below in in thickness set in 1:6 cement  mortar in ground floor super structure i/c racking out joints and curing etc. comple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95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771.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80665.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8.</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ment plaster 1:4 upto 12’ heigh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1/2” thic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2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83.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75550.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stemper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wo coa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16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43.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643042.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king and fixing steel grated doors with 1/16” thick sheeting i/c angle iron frame 2” x 2” x 3/8” and ¾” square bars 4” c/c with locking arrange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2.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26.7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s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9530.00</w:t>
            </w:r>
          </w:p>
        </w:tc>
      </w:tr>
      <w:tr>
        <w:trPr/>
        <w:tc>
          <w:tcPr>
            <w:tcW w:w="85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4" w:type="dxa"/>
            <w:gridSpan w:val="2"/>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TOTAL SCHEDULE RATES</w:t>
            </w:r>
          </w:p>
        </w:tc>
        <w:tc>
          <w:tcPr>
            <w:tcW w:w="3897" w:type="dxa"/>
            <w:gridSpan w:val="3"/>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Rs  2619458.00</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SSISTANT EXECUTING ENGINEER (B &amp; R)</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MC MALIR KARACH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 We hereby quote the amount of Rs ____________________     _________ % above/below on CSR  I / We agree to sign the same as and when rates quoted by me / us are appro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words:  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tractor’s signature.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me of firm &amp; Address: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lephone / mobile no: ___________________________________________________________ </w:t>
      </w:r>
    </w:p>
    <w:sectPr>
      <w:type w:val="nextPage"/>
      <w:pgSz w:w="11906" w:h="16838"/>
      <w:pgMar w:left="144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7:25:00Z</dcterms:created>
  <dc:creator>Muhammad Jameel</dc:creator>
  <dc:description/>
  <cp:keywords/>
  <dc:language>en-US</dc:language>
  <cp:lastModifiedBy>Muhammad Jameel</cp:lastModifiedBy>
  <cp:lastPrinted>2017-02-17T23:11:00Z</cp:lastPrinted>
  <dcterms:modified xsi:type="dcterms:W3CDTF">2017-02-17T19:31:00Z</dcterms:modified>
  <cp:revision>12</cp:revision>
  <dc:subject/>
  <dc:title/>
</cp:coreProperties>
</file>