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MPROVEMENT AND  LAYING SEWERAGE LINE IN MANSEHRA COLON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-9 SHARAFI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5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6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8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3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8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692520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5:49:00Z</dcterms:modified>
  <cp:revision>40</cp:revision>
  <dc:subject/>
  <dc:title/>
</cp:coreProperties>
</file>