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WARD NO 1 &amp; 2, UC-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AWOOD CHOWRANGI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1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8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of manhole inspection chamber for 4 ft dia and 5 ft in depth with circular sewer with wall CC 1:2:4 width 9” thick i/c centering and fixing C.I manhole frame without RCC man hole cover etc.  Complete as per specif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72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9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2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2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3615848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2:06:00Z</dcterms:created>
  <dc:creator>Muhammad Jameel</dc:creator>
  <dc:description/>
  <cp:keywords/>
  <dc:language>en-US</dc:language>
  <cp:lastModifiedBy>user</cp:lastModifiedBy>
  <cp:lastPrinted>2017-02-17T23:11:00Z</cp:lastPrinted>
  <dcterms:modified xsi:type="dcterms:W3CDTF">2017-02-19T12:06:00Z</dcterms:modified>
  <cp:revision>2</cp:revision>
  <dc:subject/>
  <dc:title/>
</cp:coreProperties>
</file>