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WATER SUPPLY LINE FROM BECHAM TOWN TO BUS STOP MURGHI KHANA  UC-6  KHUL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7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-Providing laying and jointing P.E pip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and fixing in trench i/c fitting jointing and testing etc.  complete in all respect the high density polyethylene P.E pipe (HDPE-100) for W/S confirming ISO 4427/DIN8074/8075 B.S 3580 and PSI 30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ing and fixing polyethylene (PE) fitting joint pipes etc. complet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t xml:space="preserve"> degree 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ow 45 degree 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oss te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mm x 110mm x  11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ing and fixing air valve with flange and rubber washer nut bolt heavy pattern tec.  Complete. (Basic schedule 201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way gun metal valve with wheel, threated or flanged ends with rubber washer standard pattern (sch page no 15 item no 6/b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.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the chamber 3.0' x2.0 inside dimension 4 1/2 dee as per approved design for sluice valve 3" to 12" dia with 18" dia inside cost iron cover frame fixed in R.C.C 1:2:4 4" thick with 5 lbs steel per cft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1552375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11:00Z</cp:lastPrinted>
  <dcterms:modified xsi:type="dcterms:W3CDTF">2017-02-18T03:49:00Z</dcterms:modified>
  <cp:revision>20</cp:revision>
  <dc:subject/>
  <dc:title/>
</cp:coreProperties>
</file>