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9</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CONSTRUCTION OF SCHOOL BUILDING OF MUZAFFERABAD (PHASE-1), UC-3 NEW MUZAFFERABAD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853"/>
        <w:gridCol w:w="4385"/>
        <w:gridCol w:w="1170"/>
        <w:gridCol w:w="1170"/>
        <w:gridCol w:w="861"/>
        <w:gridCol w:w="1236"/>
      </w:tblGrid>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in foundation of building bridges and other structure i/c dagbelling dressing re filling around structure with excavates earth watering and ramming lea upto 5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ordinary soi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3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76.2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590.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brick or stone ballast 1 ½” to 2” ga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Ratio 1: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9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16.2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9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Ratio 1:2 :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29.2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1164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rection and remove of centering for R.C.C or plain cement concrete works of deodar woo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lass)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AL WO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 Vertic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2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27.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1834.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3:6 cement concrete solid block masonry walls  6” below in in thickness set in 1:6 cement  mortar in ground floor super structure i/c racking out joints and curing etc. complet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1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771.0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245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3"/>
        <w:gridCol w:w="4385"/>
        <w:gridCol w:w="1170"/>
        <w:gridCol w:w="1170"/>
        <w:gridCol w:w="861"/>
        <w:gridCol w:w="1236"/>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inforced cement concrete work i/c all labour and material except the cost of steel reinforcement and its labour for bending and binding which will be paid separately this rate also includes all kind of from moulds lifting shuttering curing rendering and finishing the exposed surface (including screening and washing of shing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c work in roof slab beams columns rafts lintels and other structural members laid in situ or pre cast in position complete in all re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2:4) 9bs cement 2 cft sand 4 cft shingle 1/8” to ¼” gau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7.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64.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abrication in tor steel reinforcement for cement concrete i/c cutting, bending, binding, laying in position making joints and fastening i/c the cost of bending wire (also includes remov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1.7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363.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upplying and fixing special heavy type steel door lock UPS with angle iron frame of 2 ½” to 2 ½” x 3/8” size and shutter of 2” x 2” x 3/8” with 1” diameter M.S bars placed @ 4” c/c with separate locking box having size of 12” x 12” of M.S steel sheet complete in necessary with proper locking arrangement as per approved design i/c cost of erection of steel gate and fixing in masonry wall in cement concrete 1:2:4 etc.  complete as per instruction engineer incharg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30.7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6152.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ainting guard bars gate iron bars gratings railings including standard braces etc. and similar open work.</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subsequent co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2.80 x 2 = 605.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1.80</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605.6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7.4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09.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plaster 1:4 upto 12’ heigh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1/2” thic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74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83.0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9158.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fixing in position door windows and ventilator of first class deodar wood frame  and 1 ¾” thick commercial ply wood veneer shutter of deodar wood (3 ply) on both sides i/c hold fast cheats iron tower bolts handles hinges and one mortice loc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7.3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36416.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Painting doors and windows any type.</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ch subsequent co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x 502.15 = 100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7.9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004.3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62.2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946.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pplying and fixing in position iron / steel grill of ¾” x ¼” size flat iron of approved design i/c painting three coats etc.  complete (weight not to be less than 3.7 lbs / sq foot of finished gril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5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7976.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 topping cement concrete 1:2:4 i/c surface finishing and dividing into panel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0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11.8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7781.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temp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ree coa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8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79.6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713.00</w:t>
            </w:r>
          </w:p>
        </w:tc>
      </w:tr>
      <w:tr>
        <w:trPr/>
        <w:tc>
          <w:tcPr>
            <w:tcW w:w="85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55"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3267" w:type="dxa"/>
            <w:gridSpan w:val="3"/>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Rs    </w:t>
            </w: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4000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00 </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08:00Z</dcterms:created>
  <dc:creator>Muhammad Jameel</dc:creator>
  <dc:description/>
  <cp:keywords/>
  <dc:language>en-US</dc:language>
  <cp:lastModifiedBy>user</cp:lastModifiedBy>
  <cp:lastPrinted>2017-02-20T10:08:00Z</cp:lastPrinted>
  <dcterms:modified xsi:type="dcterms:W3CDTF">2017-02-20T05:08:00Z</dcterms:modified>
  <cp:revision>2</cp:revision>
  <dc:subject/>
  <dc:title/>
</cp:coreProperties>
</file>