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NO. 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ROVIDING / LAYING RCC SEWERAGE LINE IN WARD NO 3 &amp; 4, UC-4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MAJEED COLONY DMC MALIR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and rates of items based on composite schedule of rate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o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wor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y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ineer’s Estimate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un all kind of soil of murum i/c ra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435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in soft rock by hammering and chiseling where blasting not practicable prohibited i/c tri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1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B-Providing laying and jointing R.C.C pipes (Rubber gasket  joints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laying R.C.C pipes of A.S.T.M C-76-62 T/C-76-70 of class II wall B and fixing in trench i/c cutting fitting and jointing with Rubber ring i/c testing with water to specified pressur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2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0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illing the excavated stuff in thickness 6’ thick layer i/c watering ramming to full compaction etc.  comple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1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468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truction of manhole inspection chamber for 4 ft dia and 5 ft in depth with circular sewer with wall CC 1:2:4 width 9” thick i/c centering and fixing C.I manhole frame without RCC man hole cover etc.  Complete as per specific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2.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965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Ring slab of 21” dia inside 36” dia out side 7.5” width and 6” thick i/c 3/8” dia tor steel bars two concentric rings with 3/8” dia 8 nos cross link bars welded and two sunk type hooks cast in a 1:1-1/2:3 concrete with embedded 15 Kg C.I frame I will be transported )n perfect position i/c transportation charges for an average lead of 20 Km per trip from casting yard to town office ( Minimum  of 25 slabs of per tri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61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man hole covers cast in 1:2:4 concrete ratio 3” deep at center reinforced with 3/8” dia tor steel bars 4” c/c welded to 1/8” thick 2.5 inches deep M.S plate i/c curing stacking and transportation within 10 mile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” d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.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59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duct from the above cost at the (sch R/A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dd: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893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SCHEDULE RATES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s  3481991.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EXECUTING ENGINEER (B &amp; 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MC MALIR KARACH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/ We hereby quote the amount of Rs ____________________     _________ % above/below on CSR  I / We agree to sign the same as and when rates quoted by me / us are approv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ords: 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ctor’s signature.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firm &amp; Address: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hone / mobile no: ___________________________________________________________ </w:t>
      </w:r>
    </w:p>
    <w:sectPr>
      <w:type w:val="nextPage"/>
      <w:pgSz w:w="11906" w:h="16838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7:25:00Z</dcterms:created>
  <dc:creator>Muhammad Jameel</dc:creator>
  <dc:description/>
  <cp:keywords/>
  <dc:language>en-US</dc:language>
  <cp:lastModifiedBy>Muhammad Jameel</cp:lastModifiedBy>
  <cp:lastPrinted>2017-02-17T23:11:00Z</cp:lastPrinted>
  <dcterms:modified xsi:type="dcterms:W3CDTF">2017-02-17T19:42:00Z</dcterms:modified>
  <cp:revision>13</cp:revision>
  <dc:subject/>
  <dc:title/>
</cp:coreProperties>
</file>