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MPROVEMENT OF SEWERAGE SYSTEM NEAR TCF SCHOOL LABOUR COLON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C-5, CATTLE COLONY DMC MALIR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12"/>
        <w:gridCol w:w="1245"/>
        <w:gridCol w:w="1116"/>
        <w:gridCol w:w="893"/>
        <w:gridCol w:w="1376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ncrete level and grade cutting joint hole and disposal of surplus earth within a one chain directed by engineer providing fence guards lights flag and temporary crossing for non-vehicles traffic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5.0’ depth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5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 (a &amp; b) for excavation for pipe lines and storage tank, trenches and pit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5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 (a &amp; b) for excavation for pipe lines and storage tank, trenches and pit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’ to 11.0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5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” d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.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29.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204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depth of manhole less than 12.0’ or depth from the above cost at the following rates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1.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4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911"/>
        <w:gridCol w:w="12"/>
        <w:gridCol w:w="1233"/>
        <w:gridCol w:w="1116"/>
        <w:gridCol w:w="893"/>
        <w:gridCol w:w="1376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 filling the excavated stuff in trenches 6” thick layer i/c watering ramming to full compaction etc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6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3.6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6.6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1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4089584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38:00Z</dcterms:created>
  <dc:creator>Muhammad jameel</dc:creator>
  <dc:description/>
  <cp:keywords/>
  <dc:language>en-US</dc:language>
  <cp:lastModifiedBy>user</cp:lastModifiedBy>
  <cp:lastPrinted>2017-02-19T22:15:00Z</cp:lastPrinted>
  <dcterms:modified xsi:type="dcterms:W3CDTF">2017-02-19T17:15:00Z</dcterms:modified>
  <cp:revision>4</cp:revision>
  <dc:subject/>
  <dc:title/>
</cp:coreProperties>
</file>