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MPROVEMENT/LAYING WATER SUPPLY LINES IN VILLAGE SHAH ALI, SHAMBAY, HAJI HASHIM AND JALAL MURAD VILLAGE UC-9, SHARAFI DMC MALI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017"/>
        <w:gridCol w:w="904"/>
        <w:gridCol w:w="626"/>
        <w:gridCol w:w="1800"/>
        <w:gridCol w:w="810"/>
        <w:gridCol w:w="1381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 NO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OF WORK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ncrete level and grade cutting joint hole and disposal of surplus earth within a one chain directed by engineer providing fence guards lights flag and temporary crossing for non-vehicles traffic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.0’ depth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 c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%0 c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 c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%0 c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-Providing laying and jointing P.E pip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and fixing in trench i/c fitting jointing and testing etc.  complete in all respect the high density polyethylene P.E pipe (HDPE-100) for W/S confirming ISO 4427/DIN8074/8075 B.S 3580 and PSI 305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 1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m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 r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.00 p-r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0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M.S split collar tee on PRCC pipe of different size having width as mentioned against each item to set the the size of connection fabricated with 3/8” thick M.S plate excluding the cost of the neck it includes the cost of ¾” thick M.S square bars on both ends 4 nos ¾” thick M.S flanged with a total weight as mentioned against each item it also i/c the cost nuts &amp; bolts rubber packing labour and sealing material and all the tools and plant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.00 ea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C.I sluice valve heavy pattern tested in pressure of 300 PSI import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.00 ea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ing of sluice valve with 02 C.I tail piece one end flanged and other with socket i/c the cost of nut bolts rubber packing labour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.00 ea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the chamber 3.0' x2.0 inside dimension 4 1/2 dee as per approved design for sluice valve 3" to 12" dia with 18" dia inside cost iron cover frame fixed in R.C.C 1:2:4 4" thick with 5 lbs steel per cft etc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.00ea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6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renches 6' thick layer i/c watering ramming to compaction etc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0 c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%0 c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2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4545455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35:00Z</dcterms:created>
  <dc:creator>Muhammad jameel</dc:creator>
  <dc:description/>
  <cp:keywords/>
  <dc:language>en-US</dc:language>
  <cp:lastModifiedBy>Muhammad Jameel</cp:lastModifiedBy>
  <cp:lastPrinted>2017-01-31T17:02:00Z</cp:lastPrinted>
  <dcterms:modified xsi:type="dcterms:W3CDTF">2017-02-18T06:25:00Z</dcterms:modified>
  <cp:revision>8</cp:revision>
  <dc:subject/>
  <dc:title/>
</cp:coreProperties>
</file>