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aps/>
          <w:sz w:val="24"/>
          <w:szCs w:val="14"/>
        </w:rPr>
        <w:t>Providing / laying RCC sewerage line in Ward No.3 &amp; 4, UC-1 Dawood Chowrangi DMC Mali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435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in soft rock by hammering and chiseling where blasting not practicable prohibited i/c tri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1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 pressur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2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1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68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ruction of manhole inspection chamber for 4 ft dia and 5 ft in depth with circular sewer with wall CC 1:2:4 width 9” thick i/c centering and fixing C.I manhole frame without RCC man hole cover etc.  Complete as per specific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2.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965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61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59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duct from the above cost at the (sch R/A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dd: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893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  3481991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user</cp:lastModifiedBy>
  <cp:lastPrinted>2017-02-19T22:08:00Z</cp:lastPrinted>
  <dcterms:modified xsi:type="dcterms:W3CDTF">2017-02-19T17:08:00Z</dcterms:modified>
  <cp:revision>12</cp:revision>
  <dc:subject/>
  <dc:title/>
</cp:coreProperties>
</file>