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3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OF  SEWERAGE SYSTEM  IN VILLAGE ISMAIL GOTH JUMA KALMATI GOTH NAIK MUHAMMAD A &amp; B AND SAKHIDAD GOTH UC-9 SHARAFI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62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5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4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82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49522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6:12:00Z</dcterms:modified>
  <cp:revision>40</cp:revision>
  <dc:subject/>
  <dc:title/>
</cp:coreProperties>
</file>