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BILL OF QUANTITIE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ORK NO. 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ROVIDING / LAYING RCC SEWERAGE LINE FROM MUHAMMADI MASJID TO HASHIM BAITULLAH MASJID JACOB LINE WARD NO 2, UC-4 MAJEED COLONY DMC MALIR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and rates of items based on composite schedule of rates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 no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wor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tity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ineer’s Estimate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un all kind of soil of murum i/c ramming and dressing sites true alignment and shape leveling of bed of trench to correct level and grade cutting joint hole and disposal of surplus earth within a one chain directed by engineer providing fence guards lights flag and temporary crossing for non-vehicles traffic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5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262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B-Providing laying and jointing R.C.C pipes (Rubber gasket  joints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laying R.C.C pipes of A.S.T.M C-76-62 T/C-76-70 of class II wall B and fixing in trench i/c cutting fitting and jointing with Rubber ring i/c testing with water to specified pressure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’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0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illing the excavated stuff in thickness 6’ thick layer i/c watering ramming to full compaction etc.  Comple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25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77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structing manhole or inspection chamber for the required diameter of circular sewer and 3’-6” depth with walls of B.B in cement sand mortar 1:3 ratio plastered 1;3 1/2 “ thick inside of walls and 1’ thick over benching and channel fixing C.I manhole cover with frame of clear opening 1 ½’ x 1 ½’ of 1.75 cwt embedded in plain concrete 1:2:4 and fixing 1” dia M.S steps 6” wide projecting 4” from the face of wall 12” C.C duly painted etc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936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duct from the above cost at the (sch R/A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dd: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.80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5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Ring slab of 21” dia inside 36” dia out side 7.5” width and 6” thick i/c 3/8” dia tor steel bars two concentric rings with 3/8” dia 8 nos cross link bars welded and two sunk type hooks cast in a 1:1-1/2:3 concrete with embedded 15 Kg C.I frame I will be transported )n perfect position i/c transportation charges for an average lead of 20 Km per trip from casting yard to town office ( Minimum  of 25 slabs of per tri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99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man hole covers cast in 1:2:4 concrete ratio 3” deep at center reinforced with 3/8” dia tor steel bars 4” c/c welded to 1/8” thick 2.5 inches deep M.S plate i/c curing stacking and transportation within 10 mile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” d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.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36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SCHEDULE RATES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s  </w:t>
            </w: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8721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EXECUTING ENGINEER (B &amp; 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MC MALIR KARACH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/ We hereby quote the amount of Rs ____________________     _________ % above/below on CSR  I / We agree to sign the same as and when rates quoted by me / us are approv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ords:  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ractor’s signature.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firm &amp; Address: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phone / mobile no: ___________________________________________________________ </w:t>
      </w:r>
    </w:p>
    <w:sectPr>
      <w:type w:val="nextPage"/>
      <w:pgSz w:w="11906" w:h="16838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7:25:00Z</dcterms:created>
  <dc:creator>Muhammad Jameel</dc:creator>
  <dc:description/>
  <cp:keywords/>
  <dc:language>en-US</dc:language>
  <cp:lastModifiedBy>Muhammad Jameel</cp:lastModifiedBy>
  <cp:lastPrinted>2017-02-18T00:14:00Z</cp:lastPrinted>
  <dcterms:modified xsi:type="dcterms:W3CDTF">2017-02-17T19:14:00Z</dcterms:modified>
  <cp:revision>18</cp:revision>
  <dc:subject/>
  <dc:title/>
</cp:coreProperties>
</file>