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AND LAYING SEWERAGE LINE  IN GHANI BUX GOTH GALI NO 1 TO 4, RAHIM BUX GOTH TO ASAD CLINIC, CHRISTIAN MUHALLA GALI NO 1 TO GHANI BUX GOTH AND KHASKHILI MUHALLAH WARD NO 3 UC-13 BHITAI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0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2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3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89973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48:00Z</dcterms:modified>
  <cp:revision>53</cp:revision>
  <dc:subject/>
  <dc:title/>
</cp:coreProperties>
</file>