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5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AND LAYING SEWERAGE SYSTEM  IN MALIK YASIN HOME FALAKNAZ HIEGHT TO RAILWAY LINE AND MORIA KHAN GOTH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ARD NO 4, UC-13 BHITAI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2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. (a and b) for excavation for pipelines and storage tank trenches and pits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0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2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or deduct depth beyond 5.0’ and deduct at the same less than 5.0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9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5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6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2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286160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8:56:00Z</dcterms:modified>
  <cp:revision>55</cp:revision>
  <dc:subject/>
  <dc:title/>
</cp:coreProperties>
</file>