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>BILL OF QUANTITIES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ORK NO. 1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MPROVEMENT OF SEWERAGE SYSTEM FROM BARKAT-E-MADINA SOCIETY TO SUKHAN NADI UC-5, CATTLE COLONY DMC MALIR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ption and rates of items based on composite schedule of rate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4912"/>
        <w:gridCol w:w="1245"/>
        <w:gridCol w:w="1116"/>
        <w:gridCol w:w="893"/>
        <w:gridCol w:w="1376"/>
      </w:tblGrid>
      <w:tr>
        <w:trPr/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em no</w:t>
            </w:r>
          </w:p>
        </w:tc>
        <w:tc>
          <w:tcPr>
            <w:tcW w:w="4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 of work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tity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ineer’s Estimate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t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ount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avation for pipe line in trench and pits un all kind of soil of murum i/c ramming and dressing sites true alignment and shape leveling of bed of trench to concrete level and grade cutting joint hole and disposal of surplus earth within a one chain directed by engineer providing fence guards lights flag and temporary crossing for non-vehicles traffic etc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to 5.0’ depth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40.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0.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841.0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 for additional lift of every 3.0’ or part thereof in item no 1 to 15 (a &amp; b) for excavation for pipe lines and storage tank, trenches and pits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’ to 8.0’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44.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0.00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50.00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.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229.0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 for additional lift of every 3.0’ or part thereof in item no 1 to 15 (a &amp; b) for excavation for pipe lines and storage tank, trenches and pits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’ to 11.0’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.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.00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50.00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0.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00.0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B-Providing laying and jointing R.C.C pipes (Rubber gasket  joints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laying R.C.C pipes of A.S.T.M C-76-62 T/C-76-70 of class II wall B and fixing in trench i/c cutting fitting and jointing with Rubber ring i/c testing with water to specified pressure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” di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.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9.00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8000.0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” di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.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.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000.0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viding the man hole 4.0' internal dia without R.C.C cover with C.I frame and 5.0' clear depth cast in situ 1:2:4 using 50% graded bajri (" thick wall 1:2:4 C.C in 5.0' dia 6" thick in foundation 1:2:4 C.C in benching 1/2" cement plaster 1:3 on inside wall and surface of chanel or i/c making required nos of main branch channel 3/4" dia bar for M.S foot rest12" etc.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529.00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798.0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f the depth of manhole less than 12.0’ or depth from the above cost at the following rates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.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11.00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ft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941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911"/>
        <w:gridCol w:w="12"/>
        <w:gridCol w:w="1233"/>
        <w:gridCol w:w="1116"/>
        <w:gridCol w:w="893"/>
        <w:gridCol w:w="1376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 filling the excavated stuff in trenches 6” thick layer i/c watering ramming to full compaction etc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05.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.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926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man hole covers cast in 1:2:4 concrete ratio 3” deep at center reinforced with 3/8” dia tor steel bars 4” c/c welded to 1/8” thick 2.5 inches deep M.S plate i/c curing stacking and transportation within 10 miles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” dia 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3.63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63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Ring slab of 21” dia inside 36” dia out side 7.5” width and 6” thick i/c 3/8” dia tor steel bars two concentric rings with 3/8” dia 8 nos cross link bars welded and two sunk type hooks cast in a 1:1-1/2:3 concrete with embedded 15 Kg C.I frame I will be transported )n perfect position i/c transportation charges for an average lead of 20 Km per trip from casting yard to town office ( Minimum  of 25 slabs of per trip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06.60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462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SCHEDULE RATES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s  4545060.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T EXECUTING ENGINEER (B &amp; R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MC MALIR KARACH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/ We hereby quote the amount of Rs ____________________     _________ % above/below on CSR I / We agree to sign the same as and when rates quoted by me / us are approve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words:  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tractor’s signature. 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firm &amp; Address: 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phone / mobile no: 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08" w:right="72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3:38:00Z</dcterms:created>
  <dc:creator>Muhammad jameel</dc:creator>
  <dc:description/>
  <cp:keywords/>
  <dc:language>en-US</dc:language>
  <cp:lastModifiedBy>user</cp:lastModifiedBy>
  <cp:lastPrinted>2017-02-19T09:46:00Z</cp:lastPrinted>
  <dcterms:modified xsi:type="dcterms:W3CDTF">2017-02-19T13:38:00Z</dcterms:modified>
  <cp:revision>2</cp:revision>
  <dc:subject/>
  <dc:title/>
</cp:coreProperties>
</file>