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NO. 2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VIDING / LAYING SEWERAGE LINE IN MOEENABAD WARD NO 2, MUHAMMAD NAGAR FUTURE COLONY AND SURROUNDING AREAS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C-8 MOEENABAD DMC MALI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and rates of items based on composite schedule of rat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wor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y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ineer’s Estimate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avation for pipe line in trench and pits un all kind of soil of murum i/c ramming and dressing sites true alignment and shape leveling of bed of trench to correct level and grade cutting joint hole and disposal of surplus earth within a one chain directed by engineer providing fence guards lights flag and temporary crossing for non-vehicles traffic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75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for additional lift of every 3.0’ or part thereof in Item no 1 to 15. (a and b) for excavation for pipelines and storage tank trenches and pits et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’ to 8.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-Providing laying and jointing R.C.C pipes (Rubber gasket  joint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laying R.C.C pipes of A.S.T.M C-76-62 T/C-76-70 of class II wall B and fixing in trench i/c cutting fitting and jointing with Rubber ring i/c testing with water to specifi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” 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ing the man hole 4.0' internal dia without R.C.C cover with C.I frame and 5.0' clear depth cast in situ 1:2:4 using 50% graded bajri (" thick wall 1:2:4 C.C in 5.0' dia 6" thick in foundation 1:2:4 C.C in benching 1/2" cement plaster 1:3 on inside wall and surface of chanel or i/c making required nos of main branch channel 3/4" dia bar for M.S foot rest12"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566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or deduct depth beyond 5.0’ and deduct at the same less than 5.0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-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8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ing the excavated stuff in thickness 6’ thick layer i/c watering ramming to full compaction etc. 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0 c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74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man hole covers cast in 1:2:4 concrete ratio 3” deep at center reinforced with 3/8” dia tor steel bars 4” c/c welded to 1/8” thick 2.5 inches deep M.S plate i/c curing stacking and transportation within 10 mil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” 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8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84"/>
        <w:gridCol w:w="1440"/>
        <w:gridCol w:w="1350"/>
        <w:gridCol w:w="990"/>
        <w:gridCol w:w="1557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ing and supplying R.C.C Ring slab of 21” dia inside 36” dia out side 7.5” width and 6” thick i/c 3/8” dia tor steel bars two concentric rings with 3/8” dia 8 nos cross link bars welded and two sunk type hooks cast in a 1:1-1/2:3 concrete with embedded 15 Kg C.I frame I will be transported )n perfect position i/c transportation charges for an average lead of 20 Km per trip from casting yard to town office ( Minimum  of 25 slabs of per tri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30.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SCHEDULE RATES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s  2289539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EXECUTING ENGINEER (B &amp; 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MC MALIR KARACH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/ We hereby quote the amount of Rs ____________________     _________ % above/below on CSR  I / We agree to sign the same as and when rates quoted by me / us are approv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ords: 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ctor’s signature. 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firm &amp; Address: 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hone / mobile no: ___________________________________________________________ 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25:00Z</dcterms:created>
  <dc:creator>Muhammad Jameel</dc:creator>
  <dc:description/>
  <cp:keywords/>
  <dc:language>en-US</dc:language>
  <cp:lastModifiedBy>Muhammad Jameel</cp:lastModifiedBy>
  <cp:lastPrinted>2017-02-18T00:14:00Z</cp:lastPrinted>
  <dcterms:modified xsi:type="dcterms:W3CDTF">2017-02-18T05:28:00Z</dcterms:modified>
  <cp:revision>36</cp:revision>
  <dc:subject/>
  <dc:title/>
</cp:coreProperties>
</file>