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24"/>
          <w:u w:val="single"/>
        </w:rPr>
      </w:pPr>
      <w:r>
        <w:rPr>
          <w:rFonts w:cs="Times New Roman" w:ascii="Times New Roman" w:hAnsi="Times New Roman"/>
          <w:b/>
          <w:sz w:val="32"/>
          <w:szCs w:val="24"/>
          <w:u w:val="single"/>
        </w:rPr>
        <w:t>BILL OF QUANTITIE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ORK NO. 4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PROVIDING AND LAYING SEWERAGE LINE  IN GALI NO 1 TO 8, 16 TO 20, 24 TO 26 AND 7 TO 13 WARD NO 2 UC BHITAIABAD UC-13, DMC MALIR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ption and rates of items based on composite schedule of rates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3484"/>
        <w:gridCol w:w="1440"/>
        <w:gridCol w:w="1350"/>
        <w:gridCol w:w="990"/>
        <w:gridCol w:w="1557"/>
      </w:tblGrid>
      <w:tr>
        <w:trPr/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tem no</w:t>
            </w:r>
          </w:p>
        </w:tc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ption of work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antity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ngineer’s Estimate</w:t>
            </w:r>
          </w:p>
        </w:tc>
      </w:tr>
      <w:tr>
        <w:trPr/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mount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cavation for pipe line in trench and pits un all kind of soil of murum i/c ramming and dressing sites true alignment and shape leveling of bed of trench to correct level and grade cutting joint hole and disposal of surplus earth within a one chain directed by engineer providing fence guards lights flag and temporary crossing for non-vehicles traffic etc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0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0 c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325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d for additional lift of every 3.0’ or part thereof in Item no 1 to 15. (a and b) for excavation for pipelines and storage tank trenches and pits etc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’ to 8.0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0c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00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B-Providing laying and jointing R.C.C pipes (Rubber gasket  joints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iding laying R.C.C pipes of A.S.T.M C-76-62 T/C-76-70 of class II wall B and fixing in trench i/c cutting fitting and jointing with Rubber ring i/c testing with water to specifie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” 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-r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000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” 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-r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300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3484"/>
        <w:gridCol w:w="1440"/>
        <w:gridCol w:w="1350"/>
        <w:gridCol w:w="990"/>
        <w:gridCol w:w="1557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viding the man hole 4.0' internal dia without R.C.C cover with C.I frame and 5.0' clear depth cast in situ 1:2:4 using 50% graded bajri (" thick wall 1:2:4 C.C in 5.0' dia 6" thick in foundation 1:2:4 C.C in benching 1/2" cement plaster 1:3 on inside wall and surface of chanel or i/c making required nos of main branch channel 3/4" dia bar for M.S foot rest12" etc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29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ch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624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d or deduct depth beyond 5.0’ and deduct at the same less than 5.0’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1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-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893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filling the excavated stuff in thickness 6’ thick layer i/c watering ramming to full compaction etc.  complet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5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0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0 c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958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ufacturing and supplying R.C.C man hole covers cast in 1:2:4 concrete ratio 3” deep at center reinforced with 3/8” dia tor steel bars 4” c/c welded to 1/8” thick 2.5 inches deep M.S plate i/c curing stacking and transportation within 10 miles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” d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.6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ch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63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3484"/>
        <w:gridCol w:w="1440"/>
        <w:gridCol w:w="1350"/>
        <w:gridCol w:w="990"/>
        <w:gridCol w:w="1557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ufacturing and supplying R.C.C Ring slab of 21” dia inside 36” dia out side 7.5” width and 6” thick i/c 3/8” dia tor steel bars two concentric rings with 3/8” dia 8 nos cross link bars welded and two sunk type hooks cast in a 1:1-1/2:3 concrete with embedded 15 Kg C.I frame I will be transported )n perfect position i/c transportation charges for an average lead of 20 Km per trip from casting yard to town office ( Minimum  of 25 slabs of per tri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6.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ch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929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 SCHEDULE RATES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s  2288067.0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STANT EXECUTING ENGINEER (B &amp; R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DMC MALIR KARACHI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/ We hereby quote the amount of Rs ____________________     _________ % above/below on CSR  I / We agree to sign the same as and when rates quoted by me / us are approved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words:  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tractor’s signature. 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of firm &amp; Address: 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lephone / mobile no: ___________________________________________________________ </w:t>
      </w:r>
    </w:p>
    <w:sectPr>
      <w:type w:val="nextPage"/>
      <w:pgSz w:w="11906" w:h="16838"/>
      <w:pgMar w:left="1440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7:25:00Z</dcterms:created>
  <dc:creator>Muhammad Jameel</dc:creator>
  <dc:description/>
  <cp:keywords/>
  <dc:language>en-US</dc:language>
  <cp:lastModifiedBy>Muhammad Jameel</cp:lastModifiedBy>
  <cp:lastPrinted>2017-02-18T00:14:00Z</cp:lastPrinted>
  <dcterms:modified xsi:type="dcterms:W3CDTF">2017-02-18T08:42:00Z</dcterms:modified>
  <cp:revision>50</cp:revision>
  <dc:subject/>
  <dc:title/>
</cp:coreProperties>
</file>