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LAL COLONY BISMILLAH MASJID AND MUSHTAQ KARYANA GALI NO 2, MUSLIM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5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ting manhole or inspection chamber for the required diameter of circular sewer and 3’-6” depth with walls of B.B in cement sand mortar 1:3 ratio plastered 1;3 1/2 “ thick inside of walls and 1’ thick over benching and channel fixing C.I manhole cover with frame of clear opening 1 ½’ x 1 ½’ of 1.75 cwt embedded in plain concrete 1:2:4 and fixing 1” dia M.S steps 6” wide projecting 4” from the face of wall 12” C.C duly painted etc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3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1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09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379006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7T23:36:00Z</cp:lastPrinted>
  <dcterms:modified xsi:type="dcterms:W3CDTF">2017-02-17T18:37:00Z</dcterms:modified>
  <cp:revision>16</cp:revision>
  <dc:subject/>
  <dc:title/>
</cp:coreProperties>
</file>