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61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aps/>
          <w:sz w:val="24"/>
          <w:szCs w:val="14"/>
        </w:rPr>
        <w:t>Preparation of master plan for the DMC Mali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escription and rates of items based on Non-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45"/>
        <w:gridCol w:w="872"/>
        <w:gridCol w:w="1102"/>
        <w:gridCol w:w="1472"/>
        <w:gridCol w:w="1498"/>
      </w:tblGrid>
      <w:tr>
        <w:trPr>
          <w:trHeight w:val="5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A2A9B1"/>
              </w:pBdr>
              <w:spacing w:lineRule="auto" w:line="240" w:before="0" w:after="60"/>
              <w:rPr>
                <w:rFonts w:ascii="Georgia" w:hAnsi="Georgia" w:cs="Georgia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Topographic Survey of Existing Union Councils District Malir for UC-1 to UC-13 for UC and Ward Boundari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raphic Survey of Existing Master Plan of District Malir and preparation of Maps and providing separate details of Existing utilities i/c drainage, water supply, storm water drain e.t.c wherever require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ing Digitial Data of Existing Master Plan &amp; Topographic Surve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ing Existing Master Plan Map on Scale of 1:400 &amp; Topographic Survey Maps on 1: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ing soft copy of Existing Master Plan Maps &amp; Topographic Survey Maps on Dwg Form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ing Proposed Master Plan of District Malir and preparation of Maps and providing separate details of Proposed utilities i/c drainage, water supply, storm water drain e.t.c wherever require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Digitial Data of Proposed Master Plan &amp; Topographic Surve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Proposed Master Plan Map on Scale of 1:400 &amp; Topographic Survey Maps on 1: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soft copy of Proposed Master Plan Maps &amp; Topographic Survey Maps on Dwg Forma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q.K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I / We hereby quote the amount of Rs ____________________   on Non-CSR / Open Rates.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phone / mobile no: __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6:00Z</dcterms:created>
  <dc:creator>HP</dc:creator>
  <dc:description/>
  <dc:language>en-US</dc:language>
  <cp:lastModifiedBy>user</cp:lastModifiedBy>
  <dcterms:modified xsi:type="dcterms:W3CDTF">2017-02-19T16:46:00Z</dcterms:modified>
  <cp:revision>2</cp:revision>
  <dc:subject/>
  <dc:title/>
</cp:coreProperties>
</file>