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GULISTAN SOCIET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-7, QUAID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3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’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8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1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4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8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5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3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734773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4:25:00Z</dcterms:modified>
  <cp:revision>28</cp:revision>
  <dc:subject/>
  <dc:title/>
</cp:coreProperties>
</file>