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4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NSTRUCTION OF CC STREETS IN MAZAR GOTH SINGHAR JAMAT KHANA IN DIFFERENT AREAS OF UC-12, GHARIB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-SUB BAS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paring the sub grade including earth excavation or re filling to an average depth of 9” dressing to chamber and consolidation with power roller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.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s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7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 concrete brick or stone ballast 1 ½” to 2” gaug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Ratio 1:4: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.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60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laying 3” topping cement concrete 1:2:4 i/c surface finishing and dividing into pane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.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60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497586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8:17:00Z</dcterms:modified>
  <cp:revision>48</cp:revision>
  <dc:subject/>
  <dc:title/>
</cp:coreProperties>
</file>