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UPPLY OF RCC MANHOLE COVER AND RCC RING SLAB IN UC-8, MOEEN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40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6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ifting to the site and fixing 36” RCC ring slab in perfect position on damaged manholes i/c cutting of damage portion of manhole in proper shape and laying of cement mortar of 2” thickness and disposal debr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09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951377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user</cp:lastModifiedBy>
  <cp:lastPrinted>2017-02-19T22:23:00Z</cp:lastPrinted>
  <dcterms:modified xsi:type="dcterms:W3CDTF">2017-02-19T17:23:00Z</dcterms:modified>
  <cp:revision>33</cp:revision>
  <dc:subject/>
  <dc:title/>
</cp:coreProperties>
</file>