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t>BILL OF QUANTITIES</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WORK NO. 5</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pPr>
      <w:r>
        <w:rPr>
          <w:rFonts w:cs="Times New Roman" w:ascii="Times New Roman" w:hAnsi="Times New Roman"/>
          <w:b/>
          <w:sz w:val="24"/>
          <w:szCs w:val="24"/>
          <w:u w:val="single"/>
        </w:rPr>
        <w:t xml:space="preserve">PROVIDING / LAYING RCC SEWERAGE LINE INCLUDING NALA FROM  ABU BAKAR MASJID TO SAWATI MUHALLA UC-2 MUSLIMABAD DMC MALIR. </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scription and rates of items based on composite schedule of rate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675" w:type="dxa"/>
        <w:jc w:val="left"/>
        <w:tblInd w:w="-113" w:type="dxa"/>
        <w:tblLayout w:type="fixed"/>
        <w:tblCellMar>
          <w:top w:w="0" w:type="dxa"/>
          <w:left w:w="108" w:type="dxa"/>
          <w:bottom w:w="0" w:type="dxa"/>
          <w:right w:w="108" w:type="dxa"/>
        </w:tblCellMar>
      </w:tblPr>
      <w:tblGrid>
        <w:gridCol w:w="854"/>
        <w:gridCol w:w="3484"/>
        <w:gridCol w:w="1440"/>
        <w:gridCol w:w="1350"/>
        <w:gridCol w:w="990"/>
        <w:gridCol w:w="1557"/>
      </w:tblGrid>
      <w:tr>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tem no</w:t>
            </w:r>
          </w:p>
        </w:tc>
        <w:tc>
          <w:tcPr>
            <w:tcW w:w="3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scription of work</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ngineer’s Estimate</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xcavation for pipe line in trench and pits un all kind of soil of murum i/c ramming and dressing sites true alignment and shape leveling of bed of trench to correct level and grade cutting joint hole and disposal of surplus earth within a one chain directed by engineer providing fence guards lights flag and temporary crossing for non-vehicles traffic e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125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65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 c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1812.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B-Providing laying and jointing R.C.C pipes (Rubber gasket  joint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viding laying R.C.C pipes of A.S.T.M C-76-62 T/C-76-70 of class II wall B and fixing in trench i/c cutting fitting and jointing with Rubber ring i/c testing with water to specified pressu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4” di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15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69.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r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03500.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3.</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filling the excavated stuff in thickness 6’ thick layer i/c watering ramming to full compaction etc.  comple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7125.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6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 c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246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5" w:type="dxa"/>
        <w:jc w:val="left"/>
        <w:tblInd w:w="-113" w:type="dxa"/>
        <w:tblLayout w:type="fixed"/>
        <w:tblCellMar>
          <w:top w:w="0" w:type="dxa"/>
          <w:left w:w="108" w:type="dxa"/>
          <w:bottom w:w="0" w:type="dxa"/>
          <w:right w:w="108" w:type="dxa"/>
        </w:tblCellMar>
      </w:tblPr>
      <w:tblGrid>
        <w:gridCol w:w="854"/>
        <w:gridCol w:w="3484"/>
        <w:gridCol w:w="1440"/>
        <w:gridCol w:w="1350"/>
        <w:gridCol w:w="990"/>
        <w:gridCol w:w="1557"/>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onstructing manhole or inspection chamber for the required diameter of circular sewer and 3’-6” depth with walls of B.B in cement sand mortar 1:3 ratio plastered 1;3 1/2 “ thick inside of walls and 1’ thick over benching and channel fixing C.I manhole cover with frame of clear opening 1 ½’ x 1 ½’ of 1.75 cwt embedded in plain concrete 1:2:4 and fixing 1” dia M.S steps 6” wide projecting 4” from the face of wall 12” C.C duly painted etc.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38.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748.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Each</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60424.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5.</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nufacturing and supplying R.C.C Ring slab of 21” dia inside 36” dia out side 7.5” width and 6” thick i/c 3/8” dia tor steel bars two concentric rings with 3/8” dia 8 nos cross link bars welded and two sunk type hooks cast in a 1:1-1/2:3 concrete with embedded 15 Kg C.I frame I will be transported )n perfect position i/c transportation charges for an average lead of 20 Km per trip from casting yard to town office ( Minimum  of 25 slabs of per tri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38.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06.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Each</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245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5" w:type="dxa"/>
        <w:jc w:val="left"/>
        <w:tblInd w:w="-113" w:type="dxa"/>
        <w:tblLayout w:type="fixed"/>
        <w:tblCellMar>
          <w:top w:w="0" w:type="dxa"/>
          <w:left w:w="108" w:type="dxa"/>
          <w:bottom w:w="0" w:type="dxa"/>
          <w:right w:w="108" w:type="dxa"/>
        </w:tblCellMar>
      </w:tblPr>
      <w:tblGrid>
        <w:gridCol w:w="854"/>
        <w:gridCol w:w="3484"/>
        <w:gridCol w:w="1440"/>
        <w:gridCol w:w="1350"/>
        <w:gridCol w:w="990"/>
        <w:gridCol w:w="1557"/>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6.</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nufacturing and supplying R.C.C man hole covers cast in 1:2:4 concrete ratio 3” deep at center reinforced with 3/8” dia tor steel bars 4” c/c welded to 1/8” thick 2.5 inches deep M.S plate i/c curing stacking and transportation within 10 mil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 di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38.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13.6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Each</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4718.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7.</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educt from the above cost at the (sch R/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d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45.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2038.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smantling cement concrete 1:2:4 e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27.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275.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arth work excavation in irrigation channels drains etc dressed to designed section grades and profile excavated material disposed of and dressed within 50 ft lea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ordinary soi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4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42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 c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808.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ment concrete plain including placing compacting finishing and curing complete (including screening and washing at stone aggregate without shutterin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 Ratio 1: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6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288.7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40639.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Erection and remove of centering for R.C.C or plain cement concrete works of deodar wood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class)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ARTAL WOO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 Horizontal floo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28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588.4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7702.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ment concrete plain including placing compacting finishing and curing complete (including screening and washing at stone aggregate without shutterin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 Ratio 1:2 :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4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429.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664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5" w:type="dxa"/>
        <w:jc w:val="left"/>
        <w:tblInd w:w="-113" w:type="dxa"/>
        <w:tblLayout w:type="fixed"/>
        <w:tblCellMar>
          <w:top w:w="0" w:type="dxa"/>
          <w:left w:w="108" w:type="dxa"/>
          <w:bottom w:w="0" w:type="dxa"/>
          <w:right w:w="108" w:type="dxa"/>
        </w:tblCellMar>
      </w:tblPr>
      <w:tblGrid>
        <w:gridCol w:w="854"/>
        <w:gridCol w:w="3484"/>
        <w:gridCol w:w="1440"/>
        <w:gridCol w:w="1350"/>
        <w:gridCol w:w="990"/>
        <w:gridCol w:w="1557"/>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inforced cement concrete work i/c all labour and material except the cost of steel reinforcement and its labour for bending and binding which will be paid separately this rate also includes all kind of from moulds lifting shuttering curing rendering and finishing the exposed surface (including screening and washing of shing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Rc work in roof slab beams columns rafts lintels and other structural members laid in situ or pre cast in position complete in all respec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 Ratio (1:2:4) 9bs cement 2 cft 100.00sand 4 cft shingle 1/8” to ¼” gaug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7.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c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700.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abrication in tor steel reinforcement for cement concrete i/c cutting, bending, binding, laying in position making joints and fastening i/c the cost of bending wire (also includes remov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01.7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c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5712.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ment plaster 1:4 upto 12’ heigh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¾” thic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15.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8252.00</w:t>
            </w:r>
          </w:p>
        </w:tc>
      </w:tr>
      <w:tr>
        <w:trPr/>
        <w:tc>
          <w:tcPr>
            <w:tcW w:w="85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4" w:type="dxa"/>
            <w:gridSpan w:val="2"/>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TOTAL SCHEDULE RATES</w:t>
            </w:r>
          </w:p>
        </w:tc>
        <w:tc>
          <w:tcPr>
            <w:tcW w:w="3897" w:type="dxa"/>
            <w:gridSpan w:val="3"/>
            <w:tcBorders>
              <w:top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b/>
                <w:sz w:val="24"/>
                <w:szCs w:val="24"/>
              </w:rPr>
              <w:t>Rs  3224865.00</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SSISTANT EXECUTING ENGINEER (B &amp; R)</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MC MALIR KARACH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 / We hereby quote the amount of Rs ____________________     _________ % above/below on CSR  I / We agree to sign the same as and when rates quoted by me / us are appro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words:  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ntractor’s signature. ______________________________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me of firm &amp; Address: 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elephone / mobile no: ___________________________________________________________ </w:t>
      </w:r>
    </w:p>
    <w:sectPr>
      <w:type w:val="nextPage"/>
      <w:pgSz w:w="11906" w:h="16838"/>
      <w:pgMar w:left="1440"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7:25:00Z</dcterms:created>
  <dc:creator>Muhammad Jameel</dc:creator>
  <dc:description/>
  <cp:keywords/>
  <dc:language>en-US</dc:language>
  <cp:lastModifiedBy>Muhammad Jameel</cp:lastModifiedBy>
  <cp:lastPrinted>2017-02-17T23:54:00Z</cp:lastPrinted>
  <dcterms:modified xsi:type="dcterms:W3CDTF">2017-02-17T18:54:00Z</dcterms:modified>
  <cp:revision>16</cp:revision>
  <dc:subject/>
  <dc:title/>
</cp:coreProperties>
</file>