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ZAFAR TOWN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-7, QUAID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9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’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8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4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8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9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661855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4:35:00Z</dcterms:modified>
  <cp:revision>30</cp:revision>
  <dc:subject/>
  <dc:title/>
</cp:coreProperties>
</file>