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RCC SEWERAGE LINE IN QAZZAFI TOWN, ASKARI TOWN UC-7, QUAID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3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in soft rock by hammering and chiseling where blasting not practicable prohibited i/c tri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’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4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ion of manhole inspection chamber for 4 ft dia and 5 ft in depth with circular sewer with wall CC 1:2:4 width 9” thick i/c centering and fixing C.I manhole frame without RCC man hole cover etc.  Complete as per specifi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57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09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4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duct from the above cost at the (sch R/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d: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09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768682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4:20:00Z</dcterms:modified>
  <cp:revision>26</cp:revision>
  <dc:subject/>
  <dc:title/>
</cp:coreProperties>
</file>