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2</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II (Tughlaq House) Karachi (P/F tiles, False Ceiling in office of Chief P&amp;D Departmen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200,0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3</Words>
  <Characters>28240</Characters>
  <CharactersWithSpaces>24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3:0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