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9</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Ombudsman Office Mohtasib Karachi Ground Floor &amp; External Servic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952,0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8</Words>
  <Characters>28211</Characters>
  <CharactersWithSpaces>240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