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7</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Building No.V, Karachi (Replacement of UPVC Pipes of different dia for water supply and sewerage works).</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500,0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 xml:space="preserve">  08-03-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8-03-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5</Words>
  <Characters>28254</Characters>
  <CharactersWithSpaces>240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09-03-02T03:06: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