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5</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amp;R to barrack No.93, Office of the Sports &amp; SGA&amp;CD &amp; Special Assistant to C.M for Irrigation Sindh Secretariat Block 4-B,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03,7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xml:space="preserve">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4</Characters>
  <CharactersWithSpaces>240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