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Ombudsman Office Mohtasib Karachi First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928,3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5</Words>
  <Characters>28190</Characters>
  <CharactersWithSpaces>24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8: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