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3</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Barrack No.91, Office of the Minister Works &amp; Services Department Government of Sindh, Sindh Secretariat Block 4-B, Karachi (Electric Work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8,9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8</Words>
  <Characters>28273</Characters>
  <CharactersWithSpaces>241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