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5</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III (Old KDA Building) Karachi (Repair work in office of the Secretary IPC &amp; Deputy Secretary IPC Ground &amp; 3</w:t>
      </w:r>
      <w:r>
        <w:rPr>
          <w:rFonts w:ascii="Times New Roman" w:hAnsi="Times New Roman"/>
          <w:b/>
          <w:u w:val="single"/>
          <w:vertAlign w:val="superscript"/>
        </w:rPr>
        <w:t>rd</w:t>
      </w:r>
      <w:r>
        <w:rPr>
          <w:rFonts w:ascii="Times New Roman" w:hAnsi="Times New Roman"/>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00,3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xml:space="preserve">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8</Words>
  <Characters>28278</Characters>
  <CharactersWithSpaces>24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