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3</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No.III, (Old KDA Building) Karachi (P/L Sewerage Line i/c Paver @ Back side &amp; Additional work of Library.</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color w:val="000000"/>
          <w:kern w:val="0"/>
          <w:szCs w:val="20"/>
          <w:u w:val="single"/>
        </w:rPr>
        <w:t>5</w:t>
      </w:r>
      <w:r>
        <w:rPr>
          <w:rFonts w:ascii="Times New Roman" w:hAnsi="Times New Roman"/>
          <w:b/>
          <w:u w:val="single"/>
        </w:rPr>
        <w:t>00,0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5</Words>
  <Characters>28253</Characters>
  <CharactersWithSpaces>240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4: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