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2</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Barrack No.18 Office of the Chief Engineer, Building Department Camp Office at Karachi, Sindh Secretariat Block 4-A,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05,0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 (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7</Characters>
  <CharactersWithSpaces>24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