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0</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Provincial Ombudsman House Mohtasib Sindh Karachi (Repair Work of Ombudsman House).</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727</w:t>
      </w:r>
      <w:r>
        <w:rPr>
          <w:rFonts w:ascii="Times New Roman" w:hAnsi="Times New Roman"/>
          <w:b/>
          <w:u w:val="single"/>
        </w:rPr>
        <w:t>,1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1</Words>
  <Characters>28228</Characters>
  <CharactersWithSpaces>24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09-03-02T03:08:00Z</cp:lastPrinted>
  <dcterms:modified xsi:type="dcterms:W3CDTF">2009-03-02T03:0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