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D EVALUATION REPORT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32"/>
        <w:gridCol w:w="5400"/>
      </w:tblGrid>
      <w:tr>
        <w:trPr>
          <w:trHeight w:val="83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xecutive Engineer Buildings Division                         Tando Muhammad Khan</w:t>
            </w:r>
          </w:p>
        </w:tc>
      </w:tr>
      <w:tr>
        <w:trPr>
          <w:trHeight w:val="38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ender Reference 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rrigendum </w:t>
            </w:r>
            <w:r>
              <w:rPr>
                <w:sz w:val="22"/>
                <w:szCs w:val="22"/>
              </w:rPr>
              <w:t>No.EE/TC-G-55/275, Dated: 15-04-2016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</w:tc>
      </w:tr>
      <w:tr>
        <w:trPr>
          <w:trHeight w:val="72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ender Description /                          Name of Work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ethod Procuremen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Single Stage One Envelop Procurement                               </w:t>
            </w:r>
          </w:p>
        </w:tc>
      </w:tr>
      <w:tr>
        <w:trPr>
          <w:trHeight w:val="504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ender Publishe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RA Website 2016                                                     The Express Tribunal   Dated: 22-04-2016                                Daily Aman                   Dated: 21-04-2016                                                     Daily Appeal,                Dated: 21-04-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Awami Awaz,     Dated: 21-04-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otal Bid Docum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.</w:t>
            </w:r>
          </w:p>
        </w:tc>
      </w:tr>
      <w:tr>
        <w:trPr>
          <w:trHeight w:val="54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otal Bid Receive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.</w:t>
            </w:r>
          </w:p>
        </w:tc>
      </w:tr>
      <w:tr>
        <w:trPr>
          <w:trHeight w:val="73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echnical Bid Opening date                  (If Applicable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ot Applicable</w:t>
            </w:r>
          </w:p>
        </w:tc>
      </w:tr>
      <w:tr>
        <w:trPr>
          <w:trHeight w:val="7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. of Bid Technically qualified              (If Applicable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ot Applicable</w:t>
            </w:r>
          </w:p>
        </w:tc>
      </w:tr>
      <w:tr>
        <w:trPr>
          <w:trHeight w:val="513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Bid (s) Rejected (If Applicable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Nil --</w:t>
            </w:r>
          </w:p>
        </w:tc>
      </w:tr>
      <w:tr>
        <w:trPr>
          <w:trHeight w:val="54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2015</w:t>
            </w:r>
          </w:p>
        </w:tc>
      </w:tr>
      <w:tr>
        <w:trPr>
          <w:trHeight w:val="531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 Evaluation Repor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17"/>
        <w:gridCol w:w="1237"/>
        <w:gridCol w:w="956"/>
        <w:gridCol w:w="1947"/>
        <w:gridCol w:w="1642"/>
        <w:gridCol w:w="162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                     or Bidder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 offered by the Bidd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in terms of cos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arison with Estimated Co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 for acceptance / rej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6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/s AZM Enterpris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5328/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= 5.90% above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as per evaluation 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ed for award of work</w:t>
            </w:r>
          </w:p>
        </w:tc>
      </w:tr>
      <w:tr>
        <w:trPr>
          <w:trHeight w:val="7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/>
        <w:t>Signatures of the Members of the Committee.</w:t>
      </w:r>
    </w:p>
    <w:p>
      <w:pPr>
        <w:pStyle w:val="Normal"/>
        <w:rPr>
          <w:sz w:val="54"/>
          <w:szCs w:val="28"/>
        </w:rPr>
      </w:pPr>
      <w:r>
        <w:rPr>
          <w:sz w:val="54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95580</wp:posOffset>
                </wp:positionV>
                <wp:extent cx="30861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UBLIC HEALTH ENGINEERING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5.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UBLIC HEALTH ENGINEERING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95580</wp:posOffset>
                </wp:positionV>
                <wp:extent cx="30861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5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30861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UPERINTENDING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ORKS &amp;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HEAD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UPERINTENDING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ORKS &amp;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HEAD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TTENDANCE SHEET</w:t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spacing w:lineRule="auto" w:line="480"/>
        <w:jc w:val="both"/>
        <w:rPr/>
      </w:pPr>
      <w:r>
        <w:rPr/>
        <w:t xml:space="preserve">                    </w:t>
      </w:r>
      <w:r>
        <w:rPr/>
        <w:t xml:space="preserve">The financial bids for the work of </w:t>
      </w:r>
      <w:r>
        <w:rPr>
          <w:b/>
        </w:rPr>
        <w:t xml:space="preserve">“Recond: of link Road from T.M.Khan Shaikh Bhirkio via Digh Mori Road Mile 0/0-12/0 (in portion)” </w:t>
      </w:r>
      <w:r>
        <w:rPr/>
        <w:t>have been opened by the Procurement Committee on 10-04-2016 at 02:30 P.M in presence of the following contractor / representatives of the firms.</w:t>
      </w:r>
    </w:p>
    <w:p>
      <w:pPr>
        <w:pStyle w:val="Normal"/>
        <w:tabs>
          <w:tab w:val="clear" w:pos="720"/>
          <w:tab w:val="left" w:pos="3195" w:leader="none"/>
        </w:tabs>
        <w:spacing w:lineRule="auto" w:line="480"/>
        <w:jc w:val="both"/>
        <w:rPr/>
      </w:pPr>
      <w:r>
        <w:rPr/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557"/>
      </w:tblGrid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Representatives / Contractor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>
          <w:trHeight w:val="9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M/s AZM Enterprise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1121410</wp:posOffset>
                </wp:positionV>
                <wp:extent cx="3086100" cy="8001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UBLIC HEALTH ENGINEERING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88.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UBLIC HEALTH ENGINEERING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21410</wp:posOffset>
                </wp:positionV>
                <wp:extent cx="30861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88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2721610</wp:posOffset>
                </wp:positionV>
                <wp:extent cx="30861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UPERINTENDING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ORKS &amp;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HEAD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214.3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UPERINTENDING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ORKS &amp;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HEAD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PENING STATEMENT</w:t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spacing w:lineRule="auto" w:line="480"/>
        <w:jc w:val="both"/>
        <w:rPr/>
      </w:pPr>
      <w:r>
        <w:rPr/>
        <w:t xml:space="preserve">                    </w:t>
      </w:r>
      <w:r>
        <w:rPr/>
        <w:t xml:space="preserve">The financial bids for the work of </w:t>
      </w:r>
      <w:r>
        <w:rPr>
          <w:b/>
        </w:rPr>
        <w:t xml:space="preserve">“Recond: of link Road from T.M.Khan Shaikh Bhirkio via Digh Mori Road Mile 0/0-12/0 (in portion)” </w:t>
      </w:r>
      <w:r>
        <w:rPr/>
        <w:t>have been opened on 10-04-2016 at 02:30 P.M in presence of the authorized representatives of the Contractor / Firms in office of the Superintending Engineer Works &amp; Services B&amp;R Colony, Tando Muhammad Khan.</w:t>
      </w:r>
    </w:p>
    <w:p>
      <w:pPr>
        <w:pStyle w:val="Normal"/>
        <w:tabs>
          <w:tab w:val="clear" w:pos="720"/>
          <w:tab w:val="left" w:pos="3195" w:leader="none"/>
        </w:tabs>
        <w:spacing w:lineRule="auto" w:line="480"/>
        <w:jc w:val="both"/>
        <w:rPr/>
      </w:pPr>
      <w:r>
        <w:rPr/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557"/>
      </w:tblGrid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Representatives / Contractor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>
          <w:trHeight w:val="9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M/s AZM Enterprise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1121410</wp:posOffset>
                </wp:positionV>
                <wp:extent cx="3086100" cy="8001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UBLIC HEALTH ENGINEERING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88.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UBLIC HEALTH ENGINEERING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121410</wp:posOffset>
                </wp:positionV>
                <wp:extent cx="3086100" cy="800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88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2721610</wp:posOffset>
                </wp:positionV>
                <wp:extent cx="308610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UPERINTENDING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ORKS &amp;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HEAD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214.3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UPERINTENDING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ORKS &amp;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HEAD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NUTES OF MEETING</w:t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spacing w:lineRule="auto" w:line="360"/>
        <w:jc w:val="both"/>
        <w:rPr/>
      </w:pPr>
      <w:r>
        <w:rPr/>
        <w:t xml:space="preserve">                    </w:t>
      </w:r>
      <w:r>
        <w:rPr/>
        <w:t>A meeting of procurement committee was held on 18-04-2016 under the chairmanship of Superintending Engineer Works &amp; Services Tando Muhammad Khan in the office of the Superintending Engineer Works &amp; Services Tando Muhammad Khan for scrutinizing the financial proposals / Bids submitted by various contractors / Firms for Superintending Engineer Works &amp; Services Tando Muhammad Khan.</w:t>
      </w:r>
    </w:p>
    <w:p>
      <w:pPr>
        <w:pStyle w:val="Normal"/>
        <w:tabs>
          <w:tab w:val="clear" w:pos="720"/>
          <w:tab w:val="left" w:pos="3195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The Bids were opened by the procurement committee on 10-04-2016 at 02:30 P.M in presence of the contractors/ representatives of the firms. The (01 No.) Firms have purchased Bidding Documents for the year 2015-2016 works up to Deadline Viz 10-04-2016 offer their Bids. After Evaluation / scrutinizing all the Bids offered by various Contractors / Firms the following position has been emerged.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557"/>
      </w:tblGrid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Representatives / Contractor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d Amount</w:t>
            </w:r>
          </w:p>
        </w:tc>
      </w:tr>
      <w:tr>
        <w:trPr>
          <w:trHeight w:val="9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M/s AZM Enterprise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955328/</w:t>
            </w:r>
            <w:r>
              <w:rPr/>
              <w:t>-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spacing w:lineRule="auto" w:line="48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/>
        <w:t xml:space="preserve">                 </w:t>
      </w:r>
      <w:r>
        <w:rPr/>
        <w:t xml:space="preserve">As per Evaluation report M/s </w:t>
      </w:r>
      <w:r>
        <w:rPr>
          <w:sz w:val="22"/>
          <w:szCs w:val="22"/>
        </w:rPr>
        <w:t>M/s AZM Enterprises</w:t>
      </w:r>
      <w:r>
        <w:rPr/>
        <w:t xml:space="preserve">. has offered lowest bid at a bid price of Rs. </w:t>
      </w:r>
      <w:r>
        <w:rPr>
          <w:sz w:val="22"/>
          <w:szCs w:val="22"/>
        </w:rPr>
        <w:t>6955328/</w:t>
      </w:r>
      <w:r>
        <w:rPr/>
        <w:t>- and same is recommended / approved by the procurement committee for further process.</w:t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130175</wp:posOffset>
                </wp:positionV>
                <wp:extent cx="3086100" cy="8001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UBLIC HEALTH ENGINEERING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0.2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UBLIC HEALTH ENGINEERING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3086100" cy="8001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854075</wp:posOffset>
                </wp:positionV>
                <wp:extent cx="3086100" cy="8001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UPERINTENDING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ORKS &amp;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HEAD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67.2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UPERINTENDING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ORKS &amp;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HEAD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IDDERS QUALIFICATION REPORTS</w:t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40" w:hanging="2700"/>
        <w:rPr>
          <w:b/>
          <w:b/>
        </w:rPr>
      </w:pPr>
      <w:r>
        <w:rPr>
          <w:b/>
          <w:sz w:val="22"/>
          <w:szCs w:val="22"/>
        </w:rPr>
        <w:t xml:space="preserve">Name of Work:-   </w:t>
      </w:r>
      <w:r>
        <w:rPr>
          <w:b/>
        </w:rPr>
        <w:t xml:space="preserve">  </w:t>
      </w:r>
      <w:r>
        <w:rPr>
          <w:b/>
          <w:u w:val="single"/>
        </w:rPr>
        <w:t>Recond: of link Road from T.M.Khan Shaikh Bhirkio via Digh Mori Road</w:t>
      </w:r>
    </w:p>
    <w:p>
      <w:pPr>
        <w:pStyle w:val="Normal"/>
        <w:ind w:left="1440" w:hanging="2700"/>
        <w:rPr>
          <w:b/>
          <w:b/>
          <w:u w:val="single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</w:rPr>
        <w:t xml:space="preserve"> </w:t>
      </w:r>
      <w:r>
        <w:rPr>
          <w:b/>
          <w:u w:val="single"/>
        </w:rPr>
        <w:t>Mile 0/0-12/0 (in portion)</w:t>
      </w:r>
    </w:p>
    <w:p>
      <w:pPr>
        <w:pStyle w:val="Normal"/>
        <w:ind w:left="1440" w:hanging="27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195" w:leader="none"/>
        </w:tabs>
        <w:spacing w:lineRule="auto" w:line="480"/>
        <w:jc w:val="both"/>
        <w:rPr/>
      </w:pPr>
      <w:r>
        <w:rPr/>
        <w:t xml:space="preserve">                    </w:t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40"/>
        <w:gridCol w:w="1440"/>
        <w:gridCol w:w="1440"/>
        <w:gridCol w:w="1440"/>
        <w:gridCol w:w="1800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Name of Bidd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Registration with Income Tax, Engineering Council, SRB Certificate &amp; Sale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NTN Certifi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Annual Turn O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Provide Minimum Exper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Affidavit / Undertaking regarding Firm never seen black listed</w:t>
            </w:r>
          </w:p>
        </w:tc>
      </w:tr>
      <w:tr>
        <w:trPr>
          <w:trHeight w:val="116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M/s AZM Enterpris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Yes provid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Provided Three Y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Provided Five Ye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jc w:val="center"/>
              <w:rPr/>
            </w:pPr>
            <w:r>
              <w:rPr/>
              <w:t>Yes Provided</w:t>
            </w:r>
          </w:p>
        </w:tc>
      </w:tr>
      <w:tr>
        <w:trPr>
          <w:trHeight w:val="125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1121410</wp:posOffset>
                </wp:positionV>
                <wp:extent cx="30861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UBLIC HEALTH ENGINEERING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88.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UBLIC HEALTH ENGINEERING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121410</wp:posOffset>
                </wp:positionV>
                <wp:extent cx="30861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ILDING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MEMBER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88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ILDING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MEMBER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2721610</wp:posOffset>
                </wp:positionV>
                <wp:extent cx="3086100" cy="8001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UPERINTENDING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ORKS &amp;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DO MUHAMMAD K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HEAD PROCUREMENT COMMITT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214.3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UPERINTENDING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ORKS &amp;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ANDO MUHAMMAD K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HEAD PROCUREMENT COMMITT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75" w:leader="none"/>
        </w:tabs>
        <w:rPr/>
      </w:pPr>
      <w:r>
        <w:rPr/>
      </w:r>
    </w:p>
    <w:sectPr>
      <w:type w:val="nextPage"/>
      <w:pgSz w:w="11906" w:h="16838"/>
      <w:pgMar w:left="21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05:00Z</dcterms:created>
  <dc:creator>Muhammad Asim</dc:creator>
  <dc:description/>
  <cp:keywords/>
  <dc:language>en-US</dc:language>
  <cp:lastModifiedBy>Windows User</cp:lastModifiedBy>
  <cp:lastPrinted>2016-04-28T23:04:00Z</cp:lastPrinted>
  <dcterms:modified xsi:type="dcterms:W3CDTF">2016-05-06T06:32:00Z</dcterms:modified>
  <cp:revision>15</cp:revision>
  <dc:subject/>
  <dc:title>BID EVALUATION REPORT</dc:title>
</cp:coreProperties>
</file>