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pair of Sewerage Line infront of United Colony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Silaiy Parah, Hassan Oliya Village, UC-07 SITE Zon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819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pair of Sewerage Line infront of Chittagong, Sulah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531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</w:r>
      <w:r>
        <w:rPr>
          <w:rFonts w:cs="Arial" w:ascii="Arial" w:hAnsi="Arial"/>
          <w:i/>
          <w:u w:val="single"/>
        </w:rPr>
        <w:t>Muhammad, Mollah Dad, Noor Muhammad, UC-06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5,91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pair of Sewerage Line Infront of Asif Colony Bloc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“G”, Zubairi Colony, Johar Colony UC-05 SITE Zone DMC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4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Road from Ghosia Hotel at Gulshan Labo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Colony in UC-02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10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5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Const / Imp of Road for Gali No.5, 6 &amp; 7 at Ghulshan Labou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Colony in UC-02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934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6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>Construction of Rcc Dust Bin i/c replacement of Rcc Pip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and in UC-03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98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7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CC Drain i/c Cleaning of Nallah Allah O Akbar &amp;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Rabbani Mohallah Ward-III in UC-14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2,24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8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-construction of Rcc Culvert i/c Cleaning of Nallah in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Islamia Mohallah UC-14 DMC (West)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986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09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Repair and Maintenace Manghopir Maternity Home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istempering &amp; Repairing of Door, Windows, &amp; Other Minor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Repair Work in UC-05 SITE Zone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81,337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2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10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pair of Sewerage Line Infront of Villayatabad Block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“D” &amp; “C” in UC-05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8,248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1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pair of Sewerage Line infront of Central Muslimabad,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Qadeemi Village UC-06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435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3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RPORATION </w:t>
        <w:tab/>
        <w:t>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SITE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Z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ONE,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160/2016-17, Work No:1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Imp / Replacement of Sewerage Line in itihad Colony and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>Allied Area in UC-07 SITE Zone DMC (West)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342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28.02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28.02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ab/>
        <w:t>EXECUTIVE ENGINEER(B&amp;R)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,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2-10T10:18:00Z</dcterms:modified>
  <cp:revision>42</cp:revision>
  <dc:subject/>
  <dc:title/>
</cp:coreProperties>
</file>