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6-2017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06" w:leader="none"/>
              </w:tabs>
              <w:spacing w:before="0" w:after="200"/>
              <w:rPr/>
            </w:pPr>
            <w:r>
              <w:rPr/>
              <w:tab/>
              <w:t>1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/ Repair of Sewerage Line infront of United Colony, Silaiy Parah, Hassan Oliya Village, UC-07 SITE Zone DMC (West) 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 / Repair of Sewerage Line infront of Chittagong, Sulah Muhammad, Mollah Dad, Noor Muhammad, UC-06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/ Repair of Sewerage Line Infront of Asif Colony Block “G”, Zubairi Colony, Johar Colony UC-0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Road from Ghosia Hotel at Gulshan Labour Colony in UC-02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 / Imp of Road for Gali No.5, 6 &amp; 7 at Ghulshan Labour Colony in UC-02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Construction of Rcc Dust Bin i/c replacement of Rcc Pipe and in UC-03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/ CC Drain i/c Cleaning of Nallah Allah O Akbar &amp; Rabbani Mohallah Ward-III in UC-14 DMC (West)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 / Re-construction of Rcc Culvert i/c Cleaning of Nallah in Islamia Mohallah UC-14 DMC (West) SITE Z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Repair and Maintenace Manghopir Maternity Home, Distempering &amp; Repairing of Door, Windows, &amp; Other Minor Repair Work in UC-05 SITE Zone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/ Repair of Sewerage Line Infront of Villayatabad Block “D” &amp; “C” in UC-05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mp / Repair of Sewerage Line infront of Central Muslimabad, Qadeemi Village UC-06 SITE Zone DMC (West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Imp / Replacement of Sewerage Line in itihad Colony and Allied Area in UC-07 SITE Zone DMC (West)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2-10T10:00:00Z</dcterms:modified>
  <cp:revision>77</cp:revision>
  <dc:subject/>
  <dc:title/>
</cp:coreProperties>
</file>