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Palatino Linotype" w:hAnsi="Cambria;Palatino Linotype" w:cs="Cambria;Palatino Linotype"/>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Palatino Linotype" w:ascii="Cambria;Palatino Linotype" w:hAnsi="Cambria;Palatino Linotype"/>
          <w:b/>
          <w:sz w:val="52"/>
          <w:szCs w:val="52"/>
          <w:u w:val="single"/>
        </w:rPr>
        <w:t>ANNUAL PROCUREMENT PLAN DMC KORANGI</w:t>
      </w:r>
    </w:p>
    <w:p>
      <w:pPr>
        <w:pStyle w:val="Normal"/>
        <w:spacing w:before="0" w:after="0"/>
        <w:jc w:val="center"/>
        <w:rPr>
          <w:rFonts w:ascii="Cambria;Palatino Linotype" w:hAnsi="Cambria;Palatino Linotype" w:cs="Cambria;Palatino Linotype"/>
          <w:b/>
          <w:b/>
          <w:sz w:val="52"/>
          <w:szCs w:val="52"/>
          <w:u w:val="single"/>
        </w:rPr>
      </w:pPr>
      <w:r>
        <w:rPr>
          <w:rFonts w:cs="Cambria;Palatino Linotype" w:ascii="Cambria;Palatino Linotype" w:hAnsi="Cambria;Palatino Linotype"/>
          <w:b/>
          <w:sz w:val="52"/>
          <w:szCs w:val="52"/>
          <w:u w:val="single"/>
        </w:rPr>
        <w:t>FISCAL YEAR 2016-17</w:t>
      </w:r>
    </w:p>
    <w:tbl>
      <w:tblPr>
        <w:tblW w:w="15479" w:type="dxa"/>
        <w:jc w:val="center"/>
        <w:tblInd w:w="0" w:type="dxa"/>
        <w:tblLayout w:type="fixed"/>
        <w:tblCellMar>
          <w:top w:w="0" w:type="dxa"/>
          <w:left w:w="108" w:type="dxa"/>
          <w:bottom w:w="0" w:type="dxa"/>
          <w:right w:w="108" w:type="dxa"/>
        </w:tblCellMar>
      </w:tblPr>
      <w:tblGrid>
        <w:gridCol w:w="549"/>
        <w:gridCol w:w="1982"/>
        <w:gridCol w:w="1342"/>
        <w:gridCol w:w="1860"/>
        <w:gridCol w:w="1260"/>
        <w:gridCol w:w="1276"/>
        <w:gridCol w:w="1244"/>
        <w:gridCol w:w="1571"/>
        <w:gridCol w:w="769"/>
        <w:gridCol w:w="720"/>
        <w:gridCol w:w="720"/>
        <w:gridCol w:w="630"/>
        <w:gridCol w:w="1556"/>
      </w:tblGrid>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w:t>
            </w:r>
          </w:p>
          <w:p>
            <w:pPr>
              <w:pStyle w:val="NoSpacing"/>
              <w:rPr>
                <w:b/>
                <w:b/>
              </w:rPr>
            </w:pPr>
            <w:r>
              <w:rPr>
                <w:rFonts w:cs="Calibri;Century Gothic"/>
                <w:b/>
              </w:rPr>
              <w:t xml:space="preserve"> </w:t>
            </w:r>
            <w:r>
              <w:rPr>
                <w:b/>
              </w:rPr>
              <w:t>Procurement</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Quantity (where Applicable) </w:t>
            </w:r>
          </w:p>
        </w:tc>
        <w:tc>
          <w:tcPr>
            <w:tcW w:w="18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Unit Cost (Where Applicabl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Total Cos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unds Allocated</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ource Of Funds (ADP/Non ADP)</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oposed procurement method</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iming Of Procurement</w:t>
            </w:r>
          </w:p>
          <w:p>
            <w:pPr>
              <w:pStyle w:val="NoSpacing"/>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emarks</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mp;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 xml:space="preserve">4th </w:t>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10047 Hino-FF (Multi Loader)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21295 Hino-FF (Multi Loader)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Driver's Cabin and Re-Fabrication of  Dump Truck Body including Repair / Restoration of Tipping Gear System on Hino-FF Vehicle No: CH-21309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Driver's Cabin and Re-Fabrication of  Dump Truck Body including Repair / Restoration of Tipping Gear System on Hino-FF Vehicle No: CH-21306 of Landhi Zone, </w:t>
            </w:r>
          </w:p>
          <w:p>
            <w:pPr>
              <w:pStyle w:val="NoSpacing"/>
              <w:rPr/>
            </w:pPr>
            <w:r>
              <w:rPr/>
              <w:t>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278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660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t>Re-Fabrication of  Dump Truck Body including Repair / Restoration of Tipping Gear System on given Hino-FB No: CH-16059 and Hino-FF No: CH-14251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ctification of Minor / Major Defects from different types of vehicles of Health Services Departmen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Lighting Arrangement at C-1 Area, 1-C Area, 37/A, 36/B, and other internal street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Moon Lights and other Electrical Accessories at Future Colony Landhi No. 01, Landhi No. 02, Landhi No. 04, and other internal streets of Korangi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on Lights Installed at Road 36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treet Lights Installed at different internal streets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oviding &amp; Fixing Son Lights and other electrical accessories at Baber Market, J-1 Area, I-Area and M-Area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emporary Lighting Arrangement along with Moving Generators at different Processions Routs of Muharram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Korangi Zon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57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Arrangement for collection transportation and burial of Offals during Eid ul Azha 2016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Hospital Chorangi to EPZ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Metropolitan Still to cattl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silting of Nallah Muzzafarabad Colony and Different area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choti Market via Inam Memorial Ground to Christan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6000 Road and 11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14000 Road and Different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in Sector 37-D,I-D, 37-B, Landhi No. 01,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5000 Road to Ismail Goth Graveyard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3000 Road to Zaman Town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old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from Hospital Chowrangi to PARCO Petrol Pump via Rangers Headquarter Muzzafarabad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8000 to 10000  along 11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Road Rangers Headquarter area 36/B and adjoining area,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plift/Repair of Road different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RCC Ring Slab and RCC Cover for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Medical Store to Bund Menshera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 repair Road Eid Gaah to Dildar Hote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erpow Colony in ‘D’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RCC flooring baldia Primary Schoo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3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apwa School Road to L-area, Korangi No. 0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Back Side Govt. Girls Collage Korangi 04 from 352 Road M-Are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Pipe Line in UC No. 15 to 19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Line in UC No. 20 to 2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Pipe Drain 8”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Drain 12”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Fixing Ring Slab / Manhole Covers in Different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aning of Sewerage Line 8” 12” 18” and 24” in different areas a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9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6000 Road X-23 Bux Stop Gulshan-e-Latif, Landhi Zom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RCC Pipe Drain from Nak Muhammad Goth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of Head Office Building and other Building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Repair of Singer Chowrangi 13000 Road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along 12000 Road Korangi # 4 &amp; 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Dust Bins from Asif Scholl area 36/B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Repair of 6000 Road near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Base Course from Mehran Highway to rangers Headquarter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House No. C-13 Sector 35-A, Zaman Tow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taj masjid Korangi No. 05,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Ghousia masjid Sector 35-C, N-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Re-Fabrication of  Dump Truck Body including Repair / Restoration of Tipping Gear System on Isuzu FTR No: CH-3600528 &amp; Engine Overhauling of Vehicle No: CH-3776901 Isuzu-FTR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Repair / Maintenance of Bedford Water Bowsers No: GS-3080, GS-8949 and Engine Overhauling Work including other Repair Works of Tractor Shovel No: CH-089 </w:t>
            </w:r>
            <w:r>
              <w:rPr>
                <w:rFonts w:cs="Calibri;Century Gothic"/>
                <w:sz w:val="20"/>
                <w:szCs w:val="20"/>
                <w:lang w:val="en"/>
              </w:rPr>
              <w:t>(MF-385), Tractor Trolley No: CH-8061 (MF-375)</w:t>
            </w:r>
            <w:r>
              <w:rPr>
                <w:rFonts w:cs="Calibri;Century Gothic"/>
                <w:sz w:val="20"/>
                <w:szCs w:val="20"/>
              </w:rPr>
              <w:t xml:space="preserv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lang w:val="en"/>
              </w:rPr>
              <w:t>Repair / Maintenance &amp; Engine Overhauling of Skid Loader No: CH-176250 (CAS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Century Gothic"/>
                <w:sz w:val="20"/>
                <w:szCs w:val="20"/>
              </w:rPr>
            </w:pPr>
            <w:r>
              <w:rPr>
                <w:rFonts w:cs="Calibri;Century Gothic"/>
                <w:sz w:val="20"/>
                <w:szCs w:val="20"/>
              </w:rPr>
            </w:r>
          </w:p>
          <w:p>
            <w:pPr>
              <w:pStyle w:val="NoSpacing"/>
              <w:rPr>
                <w:rFonts w:cs="Calibri;Century Gothic"/>
                <w:sz w:val="20"/>
                <w:szCs w:val="20"/>
              </w:rPr>
            </w:pPr>
            <w:r>
              <w:rPr>
                <w:rFonts w:cs="Calibri;Century Gothic"/>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ctification of Different Nature Minor defects from Different Types of Vehicle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pair / Maintenance &amp; Engine Overhauling of Wheel Loader No: CH-69225 (Komatsu        WA-20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of Hydraulic Functions in Skid Steer Loader No: CH-00950 (Komatsu    SK-81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lang w:val="en"/>
              </w:rPr>
              <w:t>Repair / Maintenance &amp; Engine Overhauling of Skid Steer Loader No: CH-00487 (Komatsu    SK-714)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u w:val="single"/>
              </w:rPr>
            </w:pPr>
            <w:r>
              <w:rPr>
                <w:rFonts w:cs="Arial" w:ascii="Arial" w:hAnsi="Arial"/>
                <w:sz w:val="18"/>
                <w:szCs w:val="18"/>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1693546 (MF-375) &amp; Tractor Trolley No: CH-510700 (MF-38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510744 (MF-385) &amp; Tractor Blade No: GL-6324 (MF-24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85-watt Moon Lights and 125-watt HRC Lights at Saddat Colony Drig Road, and Abbasi Road Area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epair &amp; Maintenance of Street Lights Installed at Shah Faisal Colony No. 02, 04, and 05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rPr>
            </w:pPr>
            <w:r>
              <w:rPr>
                <w:rFonts w:cs="Arial" w:ascii="Arial" w:hAnsi="Arial"/>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Son Lights and other Electrical Accessories at Green Town and Rafa-e-Aam Society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0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KDA Housing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UC-37 and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CC Flooring in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Line Marking of Different Areas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Kerb Stone at D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2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Inter change Qayyumabad and Ad-Join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Lucknow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Road Studs at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1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2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CHANGLIN ZL-30H Wheel Loader No:          CH-69475726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no-FF Multi Loader No: CH-21279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Volvo FL-06 Refused Collector No: CH-158405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Isuzu FTR Dumper No: CH-3601398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u w:val="single"/>
              </w:rPr>
            </w:pPr>
            <w:r>
              <w:rPr>
                <w:sz w:val="20"/>
              </w:rPr>
              <w:t>Engine Overhauling and Other Repair Works of Tractors No: TT-03 and TT-04 (Belarus-510)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u w:val="single"/>
              </w:rPr>
            </w:pPr>
            <w:r>
              <w:rPr>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MTL and Arial Platforms of M&amp;E Departmen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novation / Denting / Shaping / Painting and Wiring Works of Different Type Machinery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60KVA Electric Generator of Landhi Zone Offic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llumination Arrangement including Moving Generators at Sector 35/C, 50/A, N-Area,          H-Area, Gulzar Colony and Other Muharram Processions Rou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85-Watt Moon Lights and 125-Watt HRC Lights at Nasir Colony, Korangi No. 01, 05, 5½ and other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amp; Maintenance of Street Lights Installed at different Link Roads /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400-Watt Flood Lights including other electrical accessories at Korangi G-Area, 100 Quarters, Sector 50/D, 51/B, and 51/C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of chowking point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33-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Desiting of Nallah at P&amp;Q Nallah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from Abu Zar Bakery to 16000 road &amp; chowking point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12”Ø, &amp; 24”Ø Sewer line at 48/B,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amp; 24”Ø Chakra Goth Main 16000 Road Near Masjid Bahar e Madin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Road of 9000 road near Coast Guard Offic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Kerb Stone at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nd median of 3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paver block at various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Aluminum partition &amp; supplying of furniture for DMC office at Ko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Kati Office upto Toyota showroom.</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Soorti factory to Shan chow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Brooks Chowrangi to Soorti Factory.</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5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Road From Matkey Wali Pulia to Nasir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aying of Line marking at different Road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Nasir Jump Towards 2- ½  No Chow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Garden Shadi Hall to Coast Guard office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Shan Chowrangi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7000 Road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Fixing &amp; Painting of Kerb Stone at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2000 Road from 9000 Road to Korangi No. 06, Bismillah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sz w:val="20"/>
                <w:szCs w:val="20"/>
              </w:rPr>
              <w:t xml:space="preserve">Painting of Center I. Land along 12000 Road from Abdul Gafoor Sweet to Landhi  No. 3 ½ Al-Razi Medical Center  Landhi Zone DMC Korangi.   </w:t>
              <w:tab/>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8000 Road from Bilal Chowrangi to Singer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ainting of Center I. Land along 13000 Road from Sharafi Goth to Gulshan-e-Millat Landhi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roviding &amp; Laying of Lane Marking along 12000 Road 13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De-silting of Nallah along 8000 Road in Future Colony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 xml:space="preserve">Hiring  of Machinery for Cleaning of Storm water drain in Nallah and Different Roads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szCs w:val="20"/>
              </w:rPr>
            </w:pPr>
            <w:r>
              <w:rPr>
                <w:rFonts w:cs="Calibri;Century Gothic"/>
                <w:sz w:val="20"/>
                <w:szCs w:val="20"/>
              </w:rPr>
              <w:t>P / F Kerk Block in Manshera Colony &amp; adjoining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szCs w:val="20"/>
              </w:rPr>
            </w:pPr>
            <w:r>
              <w:rPr>
                <w:rFonts w:cs="Calibri;Century Gothic"/>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Up/ lifting of road 37-A area along 15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of road behind “D” Park Landhi No.03, Near Habib Bank,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 Repair of road in area C-I/ I-C, &amp; 37-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Repair of 12000 road Opposite Markazi Imam Bargah Baber Market &amp; N-Abbasi School Stree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nd Repair of Road in area 3-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Improvement of road in 36-B, &amp; 4-A,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raod in M-area to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in area 36-F Govt. Boys School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from J-I area,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I-area , 36-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rea I-C 36-B and J-I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13000 Road and 35-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IMPROVEMENT OF ROAD NEAR FAROOQI PARK UC-35 INFRONT OF JAMIA MASJID</w:t>
            </w:r>
            <w:r>
              <w:rPr>
                <w:sz w:val="20"/>
                <w:u w:val="single"/>
              </w:rPr>
              <w:t xml:space="preserve"> </w:t>
            </w:r>
            <w:r>
              <w:rPr>
                <w:sz w:val="20"/>
              </w:rPr>
              <w:t>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LAYING C.C FLOORING AT IMAM BARGAH ABBAS ALAMDAR, IMAM BARGAH DAR E SAKINA, CHAKRA GOTH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7000 ROAD NEAR 16000 ROAD &amp; C.C FLOORING JAFFRIA MASJID SECTOR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CULVERTS OVER NALLAH ALONG 14000 ROAD SARFERAZ TOW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GEO BAZAR ZIA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HUSSAINI IMAM BARGAH 2½, UC-31,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IMAM BARGAH BABUL HAWAI UC-30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ALI MASJID, BARA ALAM UC-26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ABDUL QADIR GILLANI ROAD, AISHA MASJID 51-B UC-2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MODEL PARK, H-AREA UPTO HUSSAINI IMAM BARGAH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QUDSIA MASJID UC-33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REHMANIA MASJID AND JAFFERY STREE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LAYING WATER SUPPLY SYSTEM A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2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szCs w:val="28"/>
              </w:rPr>
              <w:t>CONSTRUCTION / REPAIR OF CULVERTS ON 10000 NALLAH AT 9000 ROAD NEAR GPO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OVER NALAH 321 ROAD NEAR MUSLIM PUBLIC SCHOOL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662</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AL-MUMTAZ UNANI DAWAKHANA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AREA NEAR BARAFKHANA HOUSE NO. B-356, </w:t>
            </w:r>
          </w:p>
          <w:p>
            <w:pPr>
              <w:pStyle w:val="NoSpacing"/>
              <w:rPr>
                <w:sz w:val="20"/>
              </w:rPr>
            </w:pPr>
            <w:r>
              <w:rPr>
                <w:sz w:val="20"/>
              </w:rPr>
              <w:t>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ISMILLAH GENERAL STORE &amp; COLD DRINK SHOP,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REHMAT BAKERS &amp; GENERAL STORE B-AREA, BARAFKHAN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POLICE STATION SAUDABAD AND NEAR GROUND,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MUHAMMADI DERA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MAM BARGAH E ZEHRA AZA KHANA SYEDIANI KHALA,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ANISHGAH ISLAMI ULLOM E ISLAMI,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MUHAMMADI IMAM BARGAH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SYED MUHAMMAD MEHDI RIZVI HOUSE NO. A/664,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UA GENERAL STORE,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USSAINI SIFARATKHANA RCD GROUND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RFAN SHEEREEN SWEETS &amp; NIMCO SHOP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SAVING BANK MALIR BRANC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HAL HOSPITAL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PATCH REPAIR OF SHEESH MAHAL,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SSAN HOSPITAL FLYOVER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BIB BANK MAIN ROAD MALIR CITY  BRANCH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BANK OF PAKISTAN MALIR CIT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IBN-E-HASSAN HOSPITAL MALIR NO. 15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W CLASSIC SWEETS &amp; BAKER SHOP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MUMTAZ MEDICAL &amp; GENERAL STORE, </w:t>
            </w:r>
          </w:p>
          <w:p>
            <w:pPr>
              <w:pStyle w:val="NoSpacing"/>
              <w:rPr>
                <w:sz w:val="20"/>
              </w:rPr>
            </w:pPr>
            <w:r>
              <w:rPr>
                <w:sz w:val="20"/>
              </w:rPr>
              <w:t>MALIR NO. 15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URDU NAGAR AND MAIN ROAD OPPOSITE POLYTECHNICAL INSTITUT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TOWARDS NOORANI MASJID / MAIN ROAD TOWARDS JINNAH SQUAR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HYDERI MISSION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F” SOUTH STREET &amp; DOUBLE ROAD NAFEES CENIMA NEAR JINNAH SQUAR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FROM SHEESHA GALI TOWARDS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BOUNDRY WALL OF SHUHAD-E- KHAWATEEN PARK &amp; PRAPET WALL OF NA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LING &amp; DRESSING KALA BOARD TO KHOKRAPAR DIFFERENT AREA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AT MODEL COLONY NEAR MASJID E HABIB AND NORTH SIDE STREE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MODEL COLONY FRONT STREET OF IMAM BARGAH BAKIATU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 IN VARIOUS PLACE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ND RCC MAIN HOLE COVERS AT VARIOUS AREAS OF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RING SLABS &amp; MAIN HOLE COVERS IN VARIOUS AREA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mp; RCC MAIN HOLE COVERS AT VARIOUS PLACES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ING &amp; DRESSING OF DIFFERENT AREAS OF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RINGSLAB AND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rFonts w:cs="Calibri;Century Gothic"/>
                <w:sz w:val="20"/>
              </w:rPr>
              <w:t>DESILTING / CLEANING OF NALLAH MILLAT SCHOOL INFRONT OF UC-30 OFFICE AND ADJOINT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8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NEAR IBN E SINA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Century Gothic"/>
                <w:sz w:val="20"/>
              </w:rPr>
            </w:pPr>
            <w:r>
              <w:rPr>
                <w:rFonts w:cs="Calibri;Century Gothic"/>
                <w:sz w:val="20"/>
              </w:rPr>
              <w:t>CLEANING OF NALLAH &amp; CHOWKING POINTS NEAR MUNNA GUJI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ROVIDING AND FIXING DIVIDER/ CAT EYES IN VARIOUS  ROAD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rPr>
            </w:pPr>
            <w:r>
              <w:rPr>
                <w:rFonts w:cs="Calibri;Century Gothic"/>
                <w:sz w:val="20"/>
              </w:rPr>
              <w:t>P/L STROM WATER DRAIN IN BANGALI PARA SECTOR 34/3 UC-08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1313"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Century Gothic"/>
                <w:sz w:val="20"/>
                <w:u w:val="single"/>
              </w:rPr>
            </w:pPr>
            <w:r>
              <w:rPr>
                <w:rFonts w:cs="Calibri;Century Gothic"/>
                <w:sz w:val="20"/>
              </w:rPr>
              <w:t>REPAIR /MAINTENANCE OF GARBAGE DUMPING STATION BOUNDARY WALL UC-09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Century Gothic"/>
                <w:sz w:val="20"/>
                <w:u w:val="single"/>
              </w:rPr>
            </w:pPr>
            <w:r>
              <w:rPr>
                <w:rFonts w:cs="Calibri;Century Gothic"/>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296"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7" w:leader="none"/>
              </w:tabs>
              <w:spacing w:lineRule="auto" w:line="240" w:before="0" w:after="0"/>
              <w:rPr>
                <w:rFonts w:ascii="Cambria;Palatino Linotype" w:hAnsi="Cambria;Palatino Linotype" w:cs="Cambria;Palatino Linotype"/>
              </w:rPr>
            </w:pPr>
            <w:r>
              <w:rPr>
                <w:rFonts w:cs="Cambria;Palatino Linotype" w:ascii="Cambria;Palatino Linotype" w:hAnsi="Cambria;Palatino Linotype"/>
              </w:rPr>
              <w:t>Details of Schemes Executed Under Community Development Program For Sustainable Development Goal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 Improvement of Road 7000 Road from 10000 Road to Bismillah Stop Korangi Zone, DMC Korangi (NA-254)</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 Improvement of street lighting system in the jurisdiction of NA-255</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of Road from 362 Road to 10000 Road along 361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from Millat Mor to Anum Homes Shah Faisal Zon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Main Road from total Petrol pump to Masjid e Afreen Dada Bhai Town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rPr>
              <w:t>Details of Schemes Executed Under DMC Korangi</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REPAIR &amp; MAINTENANCE OF AL MUSTAFAI TAPER,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ABY HAFSA PARK AT UC-07,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EGUM KHURSHEED  PARK AT UC-14,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HASRAT MOHANI PARK AT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LADIES PARK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ISALI PARK AT UC-10,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SHUHADA-E-HAQ PARK UC-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UKKA CHOWRANGI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PPLY OF MOTHER PLANTS WITH 20” DIA POT IN NURSERY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VIDING / SUPPLYING GARDEN TOOLS FOR PARKS, KORANGI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from 7000 road Ahmed Raza Chowk Imam Bargah Bab ul Hawai, Jamia Masjid Fatima Sec 48/A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Near Jamia Masjid Ghosia Sec 41-B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Wednesday Bazar Ground to Shan Super Store upto Ghosia Akbari Masjid &amp; Saeed Clinic to Charcoal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Noorani Masjid to Elahia Masjid Road, near Ghora Park Street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sz w:val="20"/>
              </w:rPr>
              <w:t>Improvement of Road sector 32-E UC-36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move of wall chaking / illegal Advertisement in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roviding &amp; Fixing M/S Pipe in water supply line i/c fixing of 60hpp motor etc complete in all respect at Gharib Nawaz Stop Korangi Zone DMC</w:t>
            </w:r>
            <w:r>
              <w:rPr>
                <w:sz w:val="20"/>
                <w:u w:val="single"/>
              </w:rPr>
              <w:t xml:space="preserve"> </w:t>
            </w:r>
            <w:r>
              <w:rPr>
                <w:sz w:val="20"/>
              </w:rPr>
              <w:t>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p>
            <w:pPr>
              <w:pStyle w:val="NoSpacing"/>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B BACK SIDE POLICE STATION LANDHI NO. 04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5-A NEAR RABBANI MASJID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TWEEN EJAZ BUS SERVICE LANDHI NO. 05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WEEN AREA SAFIA ABIDEEN MATERNITY HOME 36-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C AREA CHOWRANGI TO NAVY ROA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36-F BACK SIDE GBBS NO. 02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NEAR K-ELECTRIC OFFICE LANDHI NO. 06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B AREA NEAR HANFIA AKBARI MASJID / QADEER PAN SHOP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6-E QUDSI MASJID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ILALABAD AREA / BILAL MASJI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C AREA ZOUK BIRYANI HOUSE TO NAVY ROA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5 QTR SOCIAL GROUN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6 TOHOUSE # 1/167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J/4 TOHOUSE # D/7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1663 TO HOUSE # A-90 AL-FALAH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160 TO HOUSE # 4/3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210 TO HOUSE # JAMIAFAROOQIA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490 TO HOUSE # 4/36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416 TO HOUSE # 1/5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826 TO HOUSE # 1/976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776 TO HOUSE # 1/N-38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580 TO HOUSE # 4/7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940 TO HOUSE # 4/77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1001 TO HOUSE # 4/116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 STREETS IN UC-09 AREA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rStyle w:val="Emphasis"/>
                <w:rFonts w:cs="Calibri;Century Gothic"/>
                <w:bCs/>
                <w:i w:val="false"/>
                <w:i w:val="false"/>
                <w:iCs w:val="false"/>
                <w:color w:val="000000"/>
                <w:sz w:val="18"/>
              </w:rPr>
            </w:pPr>
            <w:r>
              <w:rPr>
                <w:sz w:val="18"/>
              </w:rPr>
              <w:t>WARD # 01 STREET-1 TO STREET-5 H#268 TO H#328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Style w:val="Emphasis"/>
                <w:rFonts w:cs="Calibri;Century Gothic"/>
                <w:bCs/>
                <w:i w:val="false"/>
                <w:i w:val="false"/>
                <w:iCs w:val="false"/>
                <w:color w:val="000000"/>
                <w:sz w:val="18"/>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1 STREET-6 TO STREET-10 H#334 TO H#39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1 STREET-11 TO STREET-15 H#402 TO H#46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1 TO STREET-3 H#S-71 TO H#S-15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4 TO STREET-8 H#S-151 TO H#S-31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9 TO STREET-11 H#S-317 TO H#S-36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1 TO STREET-5 QTR#552TO QTR#637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6 TO STREET-10 QTR#203TO QTR#552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11 TO STREET-15 QTR#223 TO QTR#326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1 TO STREET-5 H#S-481 TO H#S-53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6 TO STREET-10 H#S-521 TO H#S-63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11 TO STREET-15 H#S-671 TO H#S-71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HABILITATION / PATCHREPAIR OF ROAD IN MODEL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LEANING / DESILTING OF NAALA AT 321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PARAPIT WALL DAMAGE PORTION AT 322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1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2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3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4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No. 118/1 to C-105/1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C-135/1 TO C-122/9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NO. C-154/1 TO C-139/9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99/1 TO C-85/1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68/1 TO 82/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56/1 TO C-58/2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L 2/40 TO L 2/430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521 TO L 2/18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N 537 TO L 2/328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395 TO A 42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322 TO A 24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13 TO 16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AIR &amp; MAINTENANCE OF BUILDING MODEL ZONE OFFIC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BARAF KHANA CHRISTIAN COLONY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rmal"/>
              <w:rPr>
                <w:sz w:val="20"/>
              </w:rPr>
            </w:pPr>
            <w:r>
              <w:rPr>
                <w:sz w:val="20"/>
              </w:rPr>
            </w:r>
          </w:p>
          <w:p>
            <w:pPr>
              <w:pStyle w:val="Normal"/>
              <w:spacing w:before="0" w:after="200"/>
              <w:rPr>
                <w:sz w:val="20"/>
              </w:rPr>
            </w:pPr>
            <w:r>
              <w:rPr>
                <w:sz w:val="20"/>
              </w:rPr>
              <w:t>3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RAHIMABAD UC-29 NEAR REHMANIA MASJID &amp; 11000 ROA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MURTAZA CHOWK ROAD FROM YASEEN HOTEL UPTO KHATTAK ROA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NEAR MASJID OWAIS QARNI MASJID IN UC-27,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VITA CHOWRANGI 7000 ROA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AT HOOR MASJID UC-30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AT QAYUMABAD UC-37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ARTH FILLING IN GROUND UC-30, 41/B, ST-18 RASHDIA MASJID  UC-28 &amp; SECTOR 50-B GROUND IN UC-26  And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LACEMENT OF DAMAGE PORTION OF SEWERAGE LINE IN UC-25 AT VARIOUS PLACES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1 BAHAR E MADINA LIAQUAT MARKET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2 BEHIND GHANCHI HALL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3 NEAR GHOSIA PARK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 4 BEHIND SWISS BEAUTY PARLOR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MANHOLE RING SLABS AND MANHOLE COVERS UC-1 TO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CONSTRUCTION OF RCC DUSTBIN IN WARD 1 LIAQUAT MARKET UC-6 MODEL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2 KHOWAJA CHOWK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3 MILLAT GARDEN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IN WARD 4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MOINABAD PHATTAK IN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EXCHANGE OFFICE UC-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GILANABAD NAZEER TOWN UC-3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GOLDEN GROUND UC-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RCC DUSTBIN AT NISHTAR SQUARE UC-5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25,26,27 &amp; 28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29,30,31 &amp; 32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SUPPLYING RING SLAB AND MAIN HOLE COVERS IN UC-33,34,35,36 &amp; 37 IN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MADINA MASJID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OPPOSITE AL-MUSTAFA TRUST HOSPITAL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KHOKRAPAR UC-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SINDH GOVERNMENT HOSPITAL KHOKRAPAR-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 PATCH REPAIR OF ROAD NEAR POLICE STATION UC-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LEVELING DRESSING DIFFERENT AREA UC-1 TO UC-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SPREADING BASE COURSE MATERIAL IN VARIOUS UC’s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AT EYES DIFFERENT AREAS IN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LINE MARKING AND PAINTING ON KERB BLOCK IN VARIOUS ROADS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SARDR HALL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EID GAAH GROUND NEAR SAUDABAD THANA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MASJID E KOUSAR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NEAR GHOSIA PARK ROAD &amp; NEAR KHOKRAPAR NO-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3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amp; PATCH REPAIR NEAR AL HABIB MASJID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bl>
    <w:p>
      <w:pPr>
        <w:pStyle w:val="Normal"/>
        <w:widowControl w:val="false"/>
        <w:tabs>
          <w:tab w:val="clear" w:pos="720"/>
          <w:tab w:val="left" w:pos="2475" w:leader="none"/>
        </w:tabs>
        <w:autoSpaceDE w:val="false"/>
        <w:spacing w:lineRule="exact" w:line="200" w:before="0" w:after="0"/>
        <w:rPr>
          <w:rFonts w:ascii="Cambria;Palatino Linotype" w:hAnsi="Cambria;Palatino Linotype" w:cs="Cambria;Palatino Linotype"/>
          <w:sz w:val="36"/>
          <w:szCs w:val="28"/>
          <w:u w:val="single"/>
        </w:rPr>
      </w:pPr>
      <w:r>
        <w:rPr>
          <w:rFonts w:cs="Cambria;Palatino Linotype" w:ascii="Cambria;Palatino Linotype" w:hAnsi="Cambria;Palatino Linotype"/>
          <w:sz w:val="36"/>
          <w:szCs w:val="28"/>
          <w:u w:val="single"/>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 w:cs="Cambria;Palatino Linotype"/>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 w:cs="Cambria;Palatino Linotype"/>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29:00Z</dcterms:created>
  <dc:creator>DMC Korangi</dc:creator>
  <dc:description/>
  <cp:keywords/>
  <dc:language>en-US</dc:language>
  <cp:lastModifiedBy>Uzair</cp:lastModifiedBy>
  <cp:lastPrinted>2016-12-14T12:52:00Z</cp:lastPrinted>
  <dcterms:modified xsi:type="dcterms:W3CDTF">2017-02-07T11:27:00Z</dcterms:modified>
  <cp:revision>25</cp:revision>
  <dc:subject/>
  <dc:title/>
</cp:coreProperties>
</file>