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Improvement of sewerage System near H.NO. 1255/F-C and other 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>gali at Masqati Mollaha in U.C # 21 Orangi Zone DMC (West)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3,72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07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/ Improvement of RCC pipe &amp; Man Hole near Masjid</w:t>
      </w:r>
    </w:p>
    <w:p>
      <w:pPr>
        <w:pStyle w:val="NoSpacing"/>
        <w:ind w:left="1440" w:firstLine="720"/>
        <w:rPr/>
      </w:pPr>
      <w:r>
        <w:rPr>
          <w:rFonts w:eastAsia="Arial" w:cs="Arial" w:ascii="Arial" w:hAnsi="Arial"/>
          <w:bCs/>
          <w:i/>
        </w:rPr>
        <w:t xml:space="preserve">                                               </w:t>
      </w:r>
      <w:r>
        <w:rPr>
          <w:rFonts w:cs="Calibri"/>
        </w:rPr>
        <w:t xml:space="preserve"> </w:t>
      </w:r>
      <w:r>
        <w:rPr>
          <w:rFonts w:cs="Calibri"/>
        </w:rPr>
        <w:t xml:space="preserve">Yousuf Al-gillani in U.C # 21, Orangi Zone, DMC (West).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68,26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36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and Improvement of Sewerage System by RCC pipe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 xml:space="preserve"> </w:t>
      </w:r>
      <w:r>
        <w:rPr>
          <w:rFonts w:cs="Calibri"/>
        </w:rPr>
        <w:t>from Farahan High School to Alhajj Pakwan Center, U.C # 08 Orangi Zone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95,71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914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 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of Sewerage System gali # 01 Eliahabad, in U.C # 22, 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>Orangi Zone, DMC (West)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7,326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6,547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of Sewerage System &amp; Main Holes near unique Hospital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 xml:space="preserve"> </w:t>
      </w:r>
      <w:r>
        <w:rPr>
          <w:rFonts w:cs="Calibri"/>
        </w:rPr>
        <w:t>gali &amp; other area of shah Mollaha # III U.C # 21, in Orngi Zone, DMC (West)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845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6,417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 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pairing of damages R.C.C pipe &amp; Main Hole opposite graveyard 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>Shah Mollaha # 02, U.C # 21, DMC (West)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8,490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170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 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pair of cc drain / Slab near Unique Hospital, Shah Mollaha, 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>UC # 21, Orangi Zone, D.M.C (West)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45,614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8,912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8/20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pairing of R.c.c pipe &amp; Main Hole near H # 2603, Touheeddi Mollaha</w:t>
      </w:r>
    </w:p>
    <w:p>
      <w:pPr>
        <w:pStyle w:val="NoSpacing"/>
        <w:ind w:left="720" w:firstLine="72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</w:t>
      </w:r>
      <w:r>
        <w:rPr>
          <w:rFonts w:cs="Calibri"/>
        </w:rPr>
        <w:t xml:space="preserve"> </w:t>
      </w:r>
      <w:r>
        <w:rPr>
          <w:rFonts w:cs="Calibri"/>
        </w:rPr>
        <w:t>in U.C # 21, Orangi Zone, DMC (West)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06,294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6,126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-02-2017  at 10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28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D.M.C</cp:lastModifiedBy>
  <cp:lastPrinted>2016-08-31T08:56:00Z</cp:lastPrinted>
  <dcterms:modified xsi:type="dcterms:W3CDTF">2017-02-08T09:49:00Z</dcterms:modified>
  <cp:revision>222</cp:revision>
  <dc:subject/>
  <dc:title/>
</cp:coreProperties>
</file>