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and Rehabilitation of Existing Primary Schools in District Tharparkar (15-Units) @ GBPS Lassio  U/C Sobhiyar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and Rehabilitation of Existing Primary Schools in District Tharparkar (15-Units) @ GBPS Lassio  U/C Sobhiyar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5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7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2 (Twelve)</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and Rehabilitation of Existing Primary Schools in District Tharparkar (15-Units) @ GBPS Lassio  U/C Sobhiyar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and Rehabilitation of Existing Primary Schools in District Tharparkar (15-Units) @ GBPS Lassio  U/C Sobhiyar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1:00Z</dcterms:modified>
  <cp:revision>32</cp:revision>
  <dc:subject/>
  <dc:title>(01)</dc:title>
</cp:coreProperties>
</file>