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Nau Tar  U/C Satidera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Nau Tar  U/C Satidera Taluka N.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Nau Tar  U/C Satidera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Nau Tar  U/C Satidera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1:44:00Z</dcterms:modified>
  <cp:revision>127</cp:revision>
  <dc:subject/>
  <dc:title>(01)</dc:title>
</cp:coreProperties>
</file>