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Piaro Dal  U/C Satidera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Piaro Dal  U/C Satidera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Piaro Dal  U/C Satidera Taluka N.Parkar.</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Piaro Dal  U/C Satidera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1:42:00Z</dcterms:modified>
  <cp:revision>124</cp:revision>
  <dc:subject/>
  <dc:title>(01)</dc:title>
</cp:coreProperties>
</file>