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4)</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BPS Long Khan Bajeer  U/C M.Veena Taluka Mithi.</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cs="Times New Roman" w:ascii="Times New Roman" w:hAnsi="Times New Roman"/>
                <w:b/>
                <w:bCs/>
                <w:i/>
                <w:iCs/>
                <w:sz w:val="30"/>
                <w:szCs w:val="32"/>
              </w:rPr>
              <w:t xml:space="preserve"> </w:t>
            </w:r>
            <w:r>
              <w:rPr>
                <w:rFonts w:eastAsia="SimSun;宋体"/>
                <w:b/>
                <w:sz w:val="24"/>
                <w:szCs w:val="20"/>
                <w:u w:val="single"/>
              </w:rPr>
              <w:t>Rehabilitation of School Buildings in Taluka Mithi / Islamkot &amp; Diplo District Tharparkar (10 -Units) @ GBPS Long Khan Bajeer  U/C M.Veena Taluka Mithi.</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5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and Rehabilitation of Existing Primary Schools in District Tharparkar (15-Units) @ GBPS Lassio  U/C Sobhiyar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and Rehabilitation of Existing Primary Schools in District Tharparkar (15-Units) @ GBPS Lassio  U/C Sobhiyar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1:00Z</dcterms:modified>
  <cp:revision>37</cp:revision>
  <dc:subject/>
  <dc:title>(01)</dc:title>
</cp:coreProperties>
</file>