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9)</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GPS Haji Umer Rajar Lonio Saman U/C K.G Shah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eastAsia="SimSun;宋体"/>
                <w:b/>
                <w:sz w:val="24"/>
                <w:szCs w:val="20"/>
                <w:u w:val="single"/>
              </w:rPr>
              <w:t xml:space="preserve"> Rehabilitation of School Buildings in Taluka Mithi / Islamkot &amp; Diplo District Tharparkar (10 -Units) @ GGPS Haji Umer Rajar Lonio Saman U/C K.G Shah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GPS Haji Umer Rajar Lonio Saman U/C K.G Shah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GPS Haji Umer Rajar Lonio Saman U/C K.G Shah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5:00Z</dcterms:modified>
  <cp:revision>57</cp:revision>
  <dc:subject/>
  <dc:title>(01)</dc:title>
</cp:coreProperties>
</file>