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Verhar Thakur U/C Jhirmiri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Rehabilitation of School Buildings in Taluka Mithi / Islamkot &amp; Diplo District Tharparkar (10 -Units) @ GBPS Verhar Thakur U/C Jhirmiri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Verhar Thakur U/C Jhirmiri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Verhar Thakur U/C Jhirmiri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6:00Z</dcterms:modified>
  <cp:revision>63</cp:revision>
  <dc:subject/>
  <dc:title>(01)</dc:title>
</cp:coreProperties>
</file>