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Jan Muhammad Samejo  U/C Tardos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Jan Muhammad Samejo  U/C Tardos Taluka Chachro.</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4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Jan Muhammad Samejo  U/C Tardos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amp; Dahili District Tharparkar (09-Units) </w:t>
            </w:r>
            <w:r>
              <w:rPr>
                <w:rFonts w:eastAsia="SimSun;宋体"/>
                <w:b/>
                <w:sz w:val="24"/>
                <w:szCs w:val="20"/>
                <w:u w:val="single"/>
              </w:rPr>
              <w:t>@ GBPS Jan Muhammad Samejo  U/C Tardos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11:16:00Z</dcterms:modified>
  <cp:revision>95</cp:revision>
  <dc:subject/>
  <dc:title>(01)</dc:title>
</cp:coreProperties>
</file>