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Muqeemani paro U/C Tardos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Muqeemani paro U/C Tardos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5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3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75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Milkam  U/C Chach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Milkam  U/C Chach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0:00Z</dcterms:modified>
  <cp:revision>89</cp:revision>
  <dc:subject/>
  <dc:title>(01)</dc:title>
</cp:coreProperties>
</file>