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and Rehabilitation of Existing Primary Schools in District Tharparkar (15-Units) @ GBPS Bhooro Guriro U/C Dabhr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cs="Times New Roman" w:ascii="Times New Roman" w:hAnsi="Times New Roman"/>
                <w:b/>
                <w:bCs/>
                <w:iCs/>
                <w:sz w:val="30"/>
                <w:szCs w:val="32"/>
              </w:rPr>
              <w:t>:</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and Rehabilitation of Existing Primary Schools in District Tharparkar (15-Units) @ GBPS Bhooro Guriro U/C Dabhr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7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4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3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25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and Rehabilitation of Existing Primary Schools in District Tharparkar (15-Units) @ GBPS Bhooro Guriro U/C Dabhr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and Rehabilitation of Existing Primary Schools in District Tharparkar (15-Units) @ GBPS Bhooro Guriro U/C Dabhr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1:00Z</dcterms:modified>
  <cp:revision>28</cp:revision>
  <dc:subject/>
  <dc:title>(01)</dc:title>
</cp:coreProperties>
</file>