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Kumbhar Paro Sakrio U/C Janjhi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Kumbhar Paro Sakrio U/C Janjhi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Kumbhar Paro Sakrio U/C Janjhi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Kumbhar Paro Sakrio U/C Janjhi Taluka Chachro.</w:t>
            </w:r>
          </w:p>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b/>
                <w:bCs/>
                <w:iCs/>
                <w:sz w:val="28"/>
                <w:szCs w:val="30"/>
                <w:u w:val="single"/>
              </w:rPr>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7:00Z</dcterms:modified>
  <cp:revision>83</cp:revision>
  <dc:subject/>
  <dc:title>(01)</dc:title>
</cp:coreProperties>
</file>