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orji Sodho paro U/C Virawah Taluka N.Parkar.</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orji Sodho paro U/C Virawah Taluka N.Parkar.</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7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5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62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Nangarparkar District Tharparkar (14 -Units) </w:t>
            </w:r>
            <w:r>
              <w:rPr>
                <w:rFonts w:eastAsia="SimSun;宋体"/>
                <w:b/>
                <w:sz w:val="24"/>
                <w:szCs w:val="20"/>
                <w:u w:val="single"/>
              </w:rPr>
              <w:t>@ GBPS Bhoorji Sodho paro U/C Virawah Taluka N.Parkar.</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 xml:space="preserve">Rehabilitation of School Buildings in Taluka Nangarparkar District Tharparkar (14 -Units) </w:t>
            </w:r>
            <w:r>
              <w:rPr>
                <w:rFonts w:eastAsia="SimSun;宋体"/>
                <w:b/>
                <w:szCs w:val="18"/>
                <w:u w:val="single"/>
              </w:rPr>
              <w:t>@ GBPS Bhoorji Sodho paro U/C Virawah Taluka N.Parkar.</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39:00Z</dcterms:modified>
  <cp:revision>119</cp:revision>
  <dc:subject/>
  <dc:title>(01)</dc:title>
</cp:coreProperties>
</file>