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3150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SCHEDULE-B</w:t>
      </w:r>
    </w:p>
    <w:p>
      <w:pPr>
        <w:pStyle w:val="Normal"/>
        <w:ind w:left="2880" w:hanging="315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ESTABLISHMENT OF CATTLE COLONY WITH DISTRICT &amp; PRIVATE PARTICIPATION IN </w:t>
      </w:r>
    </w:p>
    <w:p>
      <w:pPr>
        <w:pStyle w:val="Normal"/>
        <w:ind w:left="2880" w:hanging="3150"/>
        <w:rPr/>
      </w:pPr>
      <w:r>
        <w:rPr>
          <w:rFonts w:cs="Arial Rounded MT Bold" w:ascii="Arial Rounded MT Bold" w:hAnsi="Arial Rounded MT Bold"/>
          <w:b/>
          <w:u w:val="single"/>
        </w:rPr>
        <w:t>SINDH @ KHAHIRPUR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ind w:left="2880" w:hanging="3150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ab/>
      </w:r>
      <w:r>
        <w:rPr>
          <w:rFonts w:cs="Calibri" w:ascii="Calibri" w:hAnsi="Calibri"/>
          <w:b/>
        </w:rPr>
        <w:t>(Shed NO:  10,11,12 (External  Drainage)</w:t>
      </w:r>
    </w:p>
    <w:p>
      <w:pPr>
        <w:pStyle w:val="Normal"/>
        <w:ind w:left="2880" w:hanging="2880"/>
        <w:rPr>
          <w:rFonts w:ascii="Copperplate Gothic Bold" w:hAnsi="Copperplate Gothic Bold" w:cs="Copperplate Gothic Bold"/>
          <w:b/>
          <w:b/>
          <w:sz w:val="16"/>
        </w:rPr>
      </w:pPr>
      <w:r>
        <w:rPr>
          <w:rFonts w:cs="Copperplate Gothic Bold" w:ascii="Copperplate Gothic Bold" w:hAnsi="Copperplate Gothic Bold"/>
          <w:b/>
          <w:sz w:val="16"/>
        </w:rPr>
      </w:r>
    </w:p>
    <w:p>
      <w:pPr>
        <w:pStyle w:val="BodyText2"/>
        <w:ind w:left="-180" w:hanging="0"/>
        <w:jc w:val="both"/>
        <w:rPr/>
      </w:pPr>
      <w:r>
        <w:rPr>
          <w:rFonts w:cs="Calibri" w:ascii="Calibri" w:hAnsi="Calibri"/>
          <w:b/>
          <w:u w:val="single"/>
        </w:rPr>
        <w:t>S.NO</w:t>
        <w:tab/>
        <w:tab/>
        <w:t>NAME OF ITEM</w:t>
        <w:tab/>
        <w:t>QTY:</w:t>
        <w:tab/>
        <w:tab/>
        <w:t>RATE</w:t>
        <w:tab/>
        <w:tab/>
        <w:t xml:space="preserve">UNIT </w:t>
        <w:tab/>
        <w:tab/>
        <w:t>AMOU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1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  <w:tab/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5513 Cft</w:t>
        <w:tab/>
        <w:t>@RS:3176/25</w:t>
        <w:tab/>
        <w:t>% Cft</w:t>
        <w:tab/>
        <w:tab/>
        <w:t>RS:17511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20"/>
          <w:szCs w:val="20"/>
        </w:rPr>
        <w:t>02/-</w:t>
        <w:tab/>
        <w:t>Cement Concrete plain including placing compacting finishing &amp; curing, complete (including screening and washing of stone aggregate without shuttering. Ratio 1:4:8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 1260 cft</w:t>
        <w:tab/>
        <w:t>@RS: 11288.75   % Cft</w:t>
        <w:tab/>
        <w:tab/>
        <w:t>RS: 14223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2"/>
        <w:ind w:left="720" w:right="4320" w:hanging="9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3/-</w:t>
        <w:tab/>
        <w:t>Pacca  Brick  work in  foundation &amp; plinth  work  in cement sand mortar (1:6) (S.I No:5 P-25).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2126 cft</w:t>
        <w:tab/>
        <w:t>@RS: 11946.36    % Cft</w:t>
        <w:tab/>
        <w:t>RS: 404504/-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4/-</w:t>
        <w:tab/>
        <w:t>Construction of Standard  of open drain curette block of cement concrete  1:2:4 in situ to design profile including cost of mould as per drawing including applying floating coat of cement 1/32” thick to the exposed face finished smooth curing  etc complete as per detail drawing (PHS S.NO:    P.44).</w:t>
      </w:r>
    </w:p>
    <w:p>
      <w:pPr>
        <w:pStyle w:val="Normal"/>
        <w:ind w:left="720" w:hanging="0"/>
        <w:rPr>
          <w:rFonts w:ascii="Calibri" w:hAnsi="Calibri" w:cs="Calibri"/>
          <w:sz w:val="12"/>
          <w:szCs w:val="18"/>
        </w:rPr>
      </w:pPr>
      <w:r>
        <w:rPr>
          <w:rFonts w:cs="Calibri" w:ascii="Calibri" w:hAnsi="Calibri"/>
          <w:sz w:val="12"/>
          <w:szCs w:val="18"/>
        </w:rPr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  <w:t>Qty: 630 rft</w:t>
        <w:tab/>
        <w:t>@RS:309/-</w:t>
        <w:tab/>
        <w:t>P.Rft</w:t>
        <w:tab/>
        <w:tab/>
        <w:t>RS:194670/-</w:t>
      </w:r>
    </w:p>
    <w:p>
      <w:pPr>
        <w:pStyle w:val="Normal"/>
        <w:ind w:left="72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ind w:left="720" w:right="432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5/-</w:t>
        <w:tab/>
        <w:t>Cement Plaster 1:4 up to 20”-0 height  1/2” thick. . ( S.I NO: 11(b) P:NO:51 )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5985 Sft</w:t>
        <w:tab/>
        <w:t>@RS: 2283.93</w:t>
        <w:tab/>
        <w:t>% Sft</w:t>
        <w:tab/>
        <w:tab/>
        <w:t>RS: 136693/-</w:t>
      </w:r>
    </w:p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6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lab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>Qty: 4.571 cwt</w:t>
        <w:tab/>
        <w:t xml:space="preserve">  @RS: 5001.70   P.cwt</w:t>
        <w:tab/>
        <w:t>RS: 22863/-</w:t>
      </w:r>
    </w:p>
    <w:p>
      <w:pPr>
        <w:pStyle w:val="Normal"/>
        <w:ind w:left="720" w:right="306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4320" w:hanging="9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7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288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ty: 144 cft</w:t>
        <w:tab/>
        <w:t>@RS: 337/-</w:t>
        <w:tab/>
        <w:t>P.Cft</w:t>
        <w:tab/>
        <w:tab/>
        <w:t>RS: 48528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===================================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Total</w:t>
        <w:tab/>
        <w:tab/>
        <w:tab/>
        <w:tab/>
        <w:t>RS: 967007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ind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Shaheed Benazir Abad</w:t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9T05:51:00Z</cp:lastPrinted>
  <dcterms:modified xsi:type="dcterms:W3CDTF">2017-02-05T06:37:00Z</dcterms:modified>
  <cp:revision>328</cp:revision>
  <dc:subject/>
  <dc:title>NAME OF WORK: </dc:title>
</cp:coreProperties>
</file>