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GPS Thoof Chowsool Taluka Sijawal (a) Civil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8-A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GPS Thoof Chowsool Taluka Sijawal (a) Civil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,49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49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8:20:00Z</dcterms:modified>
  <cp:revision>182</cp:revision>
  <dc:subject/>
  <dc:title/>
</cp:coreProperties>
</file>