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PS Pechuha Taluka Warah (a) Civil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5-A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PS Pechuha Taluka Warah (a) Civil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,298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329,8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46:00Z</dcterms:modified>
  <cp:revision>192</cp:revision>
  <dc:subject/>
  <dc:title/>
</cp:coreProperties>
</file>