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GHS Shahdadkot Taluka Shahdadkot (b) Electric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27-B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GHS Shahdadkot Taluka Shahdadkot (b) Electric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728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72,8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10:20:00Z</dcterms:modified>
  <cp:revision>206</cp:revision>
  <dc:subject/>
  <dc:title/>
</cp:coreProperties>
</file>