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PS Buthi Lashkar Khan Taluka Kamber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5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PS Buthi Lashkar Khan Taluka Kamber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652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65,2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16:00Z</dcterms:modified>
  <cp:revision>178</cp:revision>
  <dc:subject/>
  <dc:title/>
</cp:coreProperties>
</file>