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S Warah Taluka Warah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3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S Waarah Taluka Warah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4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41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1:07:00Z</dcterms:modified>
  <cp:revision>212</cp:revision>
  <dc:subject/>
  <dc:title/>
</cp:coreProperties>
</file>