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GMS Bahram Taluka Mirokhan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3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GMS Bahram Taluka Mirokhan (a) Civil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4,70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47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9:45:00Z</dcterms:modified>
  <cp:revision>200</cp:revision>
  <dc:subject/>
  <dc:title/>
</cp:coreProperties>
</file>