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PS Yaro Dero Taluka Warah (b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7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PS Yaro Dero Taluka Warah (b) Electric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65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26,5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9:07:00Z</dcterms:modified>
  <cp:revision>195</cp:revision>
  <dc:subject/>
  <dc:title/>
</cp:coreProperties>
</file>