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GHS Chajjra Taluka Kamber (b) Electric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25-B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GHS Chajjra Taluka Kamber (b) Electric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85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8,5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10:07:00Z</dcterms:modified>
  <cp:revision>203</cp:revision>
  <dc:subject/>
  <dc:title/>
</cp:coreProperties>
</file>