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BHS Kamber Taluka Kamber (a) Civil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24-A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BHS Kamber Taluka Kamber (a) Civil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0,24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,024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09:54:00Z</dcterms:modified>
  <cp:revision>201</cp:revision>
  <dc:subject/>
  <dc:title/>
</cp:coreProperties>
</file>