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PS Muhammad Usman Chandio Taluka Warah (b) Electric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8-B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PS Muhammad Usman Chandio Taluka Warah (b) Electric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58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5,8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9:10:00Z</dcterms:modified>
  <cp:revision>196</cp:revision>
  <dc:subject/>
  <dc:title/>
</cp:coreProperties>
</file>