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GMS Bago Dero Taluka Kamber (b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9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GMS Bagodero Taluka Kamber (b) Electric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0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9:22:00Z</dcterms:modified>
  <cp:revision>198</cp:revision>
  <dc:subject/>
  <dc:title/>
</cp:coreProperties>
</file>