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rzi Bhutto Taluka Sijawal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9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rzi Bhutto Taluka Sijawal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,37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38,7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4:00Z</dcterms:modified>
  <cp:revision>183</cp:revision>
  <dc:subject/>
  <dc:title/>
</cp:coreProperties>
</file>