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BPS Azam Abad Taluka Sijawal (b) Electric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06-B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BPS Azam Abad Taluka Sijawal (b) Electric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05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0,5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8:18:00Z</dcterms:modified>
  <cp:revision>180</cp:revision>
  <dc:subject/>
  <dc:title/>
</cp:coreProperties>
</file>