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M&amp;R Programme 2016-17 @ GBHS Shahdadkot Taluka Shahdadkot (b) Electric Work.</w:t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26-B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M &amp; R Programme 2016-17 @ GBHS Shahdadkot Taluka Shahdadkot (b) Electric Work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615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61,5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8.02.2017 Up to 1.0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une 2017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</cp:lastModifiedBy>
  <cp:lastPrinted>2015-06-03T14:46:00Z</cp:lastPrinted>
  <dcterms:modified xsi:type="dcterms:W3CDTF">2017-02-06T10:11:00Z</dcterms:modified>
  <cp:revision>204</cp:revision>
  <dc:subject/>
  <dc:title/>
</cp:coreProperties>
</file>