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BMS Mahboob-Jo-Banglow Taluka Sijawal (b) Electric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22-B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BMS Mahboob-Jo-Banglow Taluka Sijawal (b) Electric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30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30,000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09:35:00Z</dcterms:modified>
  <cp:revision>201</cp:revision>
  <dc:subject/>
  <dc:title/>
</cp:coreProperties>
</file>