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MS Ghabi Dero Taluka Kamber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20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MS Ghabidero Taluka Kamber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,333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33,3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9:23:00Z</dcterms:modified>
  <cp:revision>197</cp:revision>
  <dc:subject/>
  <dc:title/>
</cp:coreProperties>
</file>