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BPS Buthi Lashkar Khan Taluka Kamber (b) Electric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05-B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BPS Buthi Lashkar Khan Taluka Kamber (b) Electric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5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5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08:16:00Z</dcterms:modified>
  <cp:revision>179</cp:revision>
  <dc:subject/>
  <dc:title/>
</cp:coreProperties>
</file>