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“B”</w:t>
      </w:r>
    </w:p>
    <w:p>
      <w:pPr>
        <w:pStyle w:val="Normal"/>
        <w:rPr>
          <w:b/>
          <w:b/>
        </w:rPr>
      </w:pPr>
      <w:r>
        <w:rPr/>
        <w:t xml:space="preserve">NAME OF WORK:-   </w:t>
      </w:r>
      <w:r>
        <w:rPr>
          <w:b/>
        </w:rPr>
        <w:t>Construction of School building for Existing Shelter less Primary School in R/A (2016-2017)Prog. Under Community Development Programme for SDGS (PS-05)at GPS GPS Afghani Maza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0"/>
        <w:gridCol w:w="3234"/>
        <w:gridCol w:w="1123"/>
        <w:gridCol w:w="1056"/>
        <w:gridCol w:w="1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avation in foundation of building bridges and other structures i/c dag belling dressing refilling around structure with excavated earth watering and ramming lead upto 5f (SI.7P.4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807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6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56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concrete brick or stone ballast 1 ½”2 gauge ratio 1.5.10 (SI.No.4P.15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489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4/9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251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 foundation and plinth in cement sand mortar  ratio 1.6 (SI. No. 4   P.20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48/3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471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CC work i/c labor and material except the cost of steel reinforcement and its is labor for bending and binding which will be pair separately. This rate also i/c all kinds of forms mould lifting shuttering curing rendering and finishing the exposed surface i/c screening and washing if single ration  1.2.4.(SI/No. 6(a)      P. 16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4367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gf binding wire also i/c cost of binding removal of rust from bars (Si.No.19P.58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r bar     7.67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1/7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838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.Steel  1.7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0/2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21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lling watering ramming earth in floor with surplus  earth lead upto one chain  (SI.No.   P.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2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0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1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lling watering ramming earth from out side lead upto 5ft. (si No.   P.   NO.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0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o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29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upplying and fixing sand under floor and plugging in walls  (SI.No.29P.26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6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1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05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dd.Extra lead three mild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/4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159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G/F in  Cement sand motor ratio 1.6 (SI.NO.5      P.No.   21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74/3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4753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viding and fixing G.I frame/chowkats of size 7x2or 4 ½ x3 for door using 20 gauge G.I sheet i/ welded hinges and fixing at site with necessary hold fasts filling with cement sand slurry of ration 1.6 and repairing the mamba. The cost also i/c all carriage tools and plants used in making and fixing (SI.No.27 P.9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67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/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R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5336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viding and fixing G.I frame/chowkats of size 7x2or 4 ½ x3 for windows  using 20 gauge G.I sheet i/ welded hings and fixing at site with necessary hold fasts filling with cement sand slurry of ration 1.6 and repairing the mamba. The cost also i/c all carriage tools and plants used in making and fixing (SI.No.28 P.9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R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318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/F Girder at site of work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50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95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/F tear at site of work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7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5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20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rrection rolled steel beams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/3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10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Class tiles roofing consisting of 4 earth and 1 mud plaster with gobri leeping over ½ thick cement plaster 1.6 with 34 lbs of hot bitumen coating and blinded provided over one layer of 12x6x2 tiles laid in 1.6 cement mortar i/c cement pointing under neath of tiles complete including curing etc (SI.No.2P.38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7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51881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.6 upto 20 height ½”thick in  cement sand (SI. No.13       P. 52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6/6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267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.4 upto 20 height3/8””thick in  cement sand (SI. No.       P.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841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2197/5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/>
              <w:t>Rs.62432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/L C.C topping 1.2.4 i/c surface finishing and dividing into panels (3thick ),(SI.No.6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1/8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453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/L C.C topping 1.2.4 i/c surface finishing and dividing into panels (2”thick ,(SI.No.16(b)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5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19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ointing sruck joints on walls ratio  1.2 (SI.No.9   P.53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7/4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016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rst class deodar wood wrought joinery in door and windows etc fixed in position i/c chowkats tower blat cleats cords with hooks glazed or fully glazed 1 ¾ thick (SI.No.7      P.58 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/9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164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king notice board made with cement (SI.No. 1    P.98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B/Board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x8.0x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/1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7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.C.C  spout i/c fixing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(SI.No.14P.18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ch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45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White what three coats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(SI.No.26P.54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6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9/9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735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lour washing two coats  (SI.No.25       P. No./54   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77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9/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69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imary coat of chalk under distempering  (SI.NO.23     P.54      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rPr/>
            </w:pPr>
            <w:r>
              <w:rPr/>
              <w:t>Net.Qty.2579(-)247(=)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/7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44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istempering three coats (S.No24.   P.  54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ty.same as item  No.25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35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9/6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545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inting door and windows three cost  new surface.(Si.No. 5©   P.70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6/4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042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nting guard bars iron bars New surface three coats (si.No.   P. 70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/8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481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/F in position iron steel grill 3/4xx1/4 flate iron of approved design i/c painting three coat etc complete weight into be less than 3.7 pound lbs per squired feet.(SI.No.      P.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 xml:space="preserve">67.0                                                                                             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0/80    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: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:1209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/L   glazed(6”x6”x1/4”)½ on floor or wall facing in required  pattern of stile specification jointed in white cement and pigment over a base of 1.2 gray cement mortar ¾ thick i/c washing and filling of joints With slurry of white cement and pigment in desired shape with finishing cleaning and cost of wax polish etc  complete i/c cutting tiles or proper profiled(SI.No.62P.5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09/7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4408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aying flor of approved with glazed tiles ¼” thick in white cement 1.2 over ¾”thick cement mortar 1.2 complete (SI.No.24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47/8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s.1054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% above/below on the rates of CSR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98944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RACTOR </w:t>
            </w:r>
          </w:p>
        </w:tc>
        <w:tc>
          <w:tcPr>
            <w:tcW w:w="6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DUCATION WORKS DIVISION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GHOTKI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17:00Z</dcterms:created>
  <dc:creator>Sadique Khan</dc:creator>
  <dc:description/>
  <cp:keywords/>
  <dc:language>en-US</dc:language>
  <cp:lastModifiedBy>IDEALSYS COMPUTERS</cp:lastModifiedBy>
  <cp:lastPrinted>2017-01-23T20:31:00Z</cp:lastPrinted>
  <dcterms:modified xsi:type="dcterms:W3CDTF">2017-02-03T06:41:00Z</dcterms:modified>
  <cp:revision>178</cp:revision>
  <dc:subject/>
  <dc:title>NAME OF WORK:-   Revised Estimate for the work Of Establishment of Public School “Construction of Vice Principal Residence (2007-2008 Prog</dc:title>
</cp:coreProperties>
</file>