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Stout" w:hAnsi="Goudy Stout" w:cs="Goudy Stout"/>
          <w:sz w:val="34"/>
          <w:szCs w:val="34"/>
        </w:rPr>
      </w:pPr>
      <w:r>
        <w:rPr>
          <w:rFonts w:cs="Goudy Stout" w:ascii="Goudy Stout" w:hAnsi="Goudy Stout"/>
          <w:sz w:val="34"/>
          <w:szCs w:val="34"/>
        </w:rPr>
        <w:tab/>
        <w:tab/>
        <w:tab/>
        <w:t xml:space="preserve">SCHEDULE </w:t>
        <w:tab/>
        <w:tab/>
        <w:t>(b)</w:t>
      </w:r>
    </w:p>
    <w:p>
      <w:pPr>
        <w:pStyle w:val="Normal"/>
        <w:ind w:firstLine="72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 xml:space="preserve">NAME OF WORK: Renovation/ rehablitaion of government boys High school </w:t>
      </w:r>
    </w:p>
    <w:p>
      <w:pPr>
        <w:pStyle w:val="Normal"/>
        <w:ind w:firstLine="72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At Khanpur Mahar. Tal:Khangarh.</w:t>
        <w:tab/>
        <w:tab/>
        <w:tab/>
        <w:tab/>
        <w:tab/>
        <w:t>P:NO:01</w:t>
      </w:r>
    </w:p>
    <w:p>
      <w:pPr>
        <w:pStyle w:val="Normal"/>
        <w:rPr/>
      </w:pPr>
      <w:r>
        <w:rPr/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260"/>
        <w:gridCol w:w="1080"/>
        <w:gridCol w:w="1092"/>
        <w:gridCol w:w="17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  <w:t>S: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  <w:t>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  <w:t xml:space="preserve">RATE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  <w:t>UNI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  <w:t>AMOU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Heavy" w:hAnsi="Franklin Gothic Heavy" w:cs="Franklin Gothic Heavy"/>
              </w:rPr>
            </w:pPr>
            <w:r>
              <w:rPr>
                <w:rFonts w:cs="Franklin Gothic Heavy" w:ascii="Franklin Gothic Heavy" w:hAnsi="Franklin Gothic Heavy"/>
              </w:rPr>
            </w:r>
          </w:p>
        </w:tc>
      </w:tr>
    </w:tbl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01.Removing mud Plaster from roof or wall.(S:I:NO: 52 P:52)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1744.0sftx60/50</w:t>
        <w:tab/>
        <w:t>P%sft</w:t>
        <w:tab/>
        <w:t>Rs:1055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02. Dismentling of 2nd class tiles roofing.(S:I:NO: 22 P 11).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Block (A)</w:t>
      </w:r>
    </w:p>
    <w:p>
      <w:pPr>
        <w:pStyle w:val="Normal"/>
        <w:ind w:left="720" w:hanging="0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:</w:t>
        <w:tab/>
        <w:t>=1744.0sftx378/13 P%sft</w:t>
        <w:tab/>
        <w:t>Rs:6595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eastAsia="Franklin Gothic Heavy" w:cs="Franklin Gothic Heavy" w:ascii="Franklin Gothic Heavy" w:hAnsi="Franklin Gothic Heavy"/>
        </w:rPr>
        <w:t xml:space="preserve">      </w:t>
      </w:r>
      <w:r>
        <w:rPr>
          <w:rFonts w:cs="Franklin Gothic Heavy" w:ascii="Franklin Gothic Heavy" w:hAnsi="Franklin Gothic Heavy"/>
        </w:rPr>
        <w:t>03. Removing cement plaster from walls.(S:I:NO: 53 P 13)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3151.0sftx121/=</w:t>
        <w:tab/>
        <w:t>p%sft</w:t>
        <w:tab/>
        <w:t>Rs:3813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O4. Dismentling of rolled steel beams of iron rails(S:I:NO: 42 P:13)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53.17cwtx126/04</w:t>
        <w:tab/>
        <w:t>Pcwt.</w:t>
        <w:tab/>
        <w:t>Rs:6702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05. Removing Doors with chowkets.(S:I:NO: 33 (a)P12)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03.0 Nosx142/18 PNos:</w:t>
        <w:tab/>
        <w:t>Rs:427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06. Removing windows with sky lights.(S:I:NO: 33 P 12)</w:t>
      </w:r>
    </w:p>
    <w:p>
      <w:pPr>
        <w:pStyle w:val="Normal"/>
        <w:ind w:left="360" w:firstLine="360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:09 Nos.x102/85</w:t>
        <w:tab/>
        <w:t>PNos</w:t>
        <w:tab/>
        <w:t>Rs:926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07. Dismentlin of C:C Plain I:3:6 ratio.(S:I:NO: 19 P10)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 =681.0sftx1306/80 P%sft</w:t>
        <w:tab/>
        <w:t>Rs:8899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360" w:firstLine="360"/>
        <w:rPr/>
      </w:pPr>
      <w:r>
        <w:rPr>
          <w:rFonts w:cs="Franklin Gothic Heavy" w:ascii="Franklin Gothic Heavy" w:hAnsi="Franklin Gothic Heavy"/>
        </w:rPr>
        <w:t>08 .Dismentling of Brick work in cement or lime mortor.</w:t>
        <w:tab/>
        <w:tab/>
        <w:tab/>
        <w:tab/>
        <w:tab/>
      </w:r>
    </w:p>
    <w:p>
      <w:pPr>
        <w:pStyle w:val="Normal"/>
        <w:ind w:firstLine="72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(S:I:NO:13 P 10).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:</w:t>
        <w:tab/>
        <w:t>=1010.0cft x1285/63 P%cftRs:12985/=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09. Pacca Brick work in groung floor with cement sand mortor (1:6).(S:I:NO:5(e) P 21)</w:t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1010.0cftx12674/36 P%cftRs:128011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10. Supplying and Fixing Iron Girders at site of work: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=33.85cwtx3850/=pcwt.Rs:130323/=</w:t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11. Supplying and Fixing T:Iron at site of work.</w:t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35.13 cwtx3575/= Pcwt Rs:125590/=</w:t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12. Errection of rolled steel beams .</w:t>
      </w:r>
    </w:p>
    <w:p>
      <w:pPr>
        <w:pStyle w:val="Normal"/>
        <w:ind w:left="360" w:hanging="0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68.98 cwtx186/34 Pcwt</w:t>
        <w:tab/>
        <w:t>Rs;12854/=</w:t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13. 2nd class tiles roofing consist of 4” earth and 1” mud plaster</w:t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 xml:space="preserve">With gobree leeping over ½” thick cement plaster 1:6 with 34lbs </w:t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 xml:space="preserve">Of hot bitumen coating sand blinded provided over one layer of tiles </w:t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Laid in 1:6 cement mortor i/c 1:2 cement pointing under the neith of tiles</w:t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Complete i/c curring etc.(S:I:NO:2 p 33).</w:t>
      </w:r>
    </w:p>
    <w:p>
      <w:pPr>
        <w:pStyle w:val="Normal"/>
        <w:ind w:left="360" w:hanging="0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1744.0sftx7607/25 p%sft Rs:132670/=</w:t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14. Cement Plaster (1:4) with cement sand mortor.(S:I:NO:11 P52).</w:t>
      </w:r>
    </w:p>
    <w:p>
      <w:pPr>
        <w:pStyle w:val="Normal"/>
        <w:ind w:left="360" w:hanging="0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3151.0sftx3015/76 p%sft Rs:95027/=</w:t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36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15. Applying Floating Coat of cement 1/32” thick.</w:t>
      </w:r>
    </w:p>
    <w:p>
      <w:pPr>
        <w:pStyle w:val="Normal"/>
        <w:ind w:left="360" w:firstLine="360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</w:t>
        <w:tab/>
        <w:t>3151.0 sftx660/= P%sft       Rs: 20797/=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 xml:space="preserve">16. Reinforcement concrete work i/c all labour and material except the 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 xml:space="preserve">Cost of steel reinforcement and its labour for all kinds of bending and 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 xml:space="preserve">Binding which will be paid seperatly .This rate also i/c all kins of forms                            </w:t>
        <w:tab/>
        <w:t>moulds lifting and shuttering curring rendring and finishing the exposed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 xml:space="preserve">Surface. (including and washing of stone.) Rc work in roof slab,beams                                    </w:t>
        <w:tab/>
        <w:t>columns,rafts lintals and other structural members laid in citu or precost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Laid in position complete in all respect.(S:I:NO:6(a) P16)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</w:t>
        <w:tab/>
        <w:t>=53.0cft x337/=pcft</w:t>
        <w:tab/>
        <w:t>Ts:17861/=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17. Fabrication of mild steel reinforcement for cement concrete including</w:t>
        <w:tab/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 xml:space="preserve">Cutting bending and laying in position making joints and fastning i/c the 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Cost of steel wire also i/c the removal of rust from bars.(S:I:NO:8 p17)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Qty of RCC</w:t>
        <w:tab/>
        <w:tab/>
        <w:tab/>
        <w:t>53.0x4.0/112</w:t>
        <w:tab/>
        <w:t>=1.89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Tor bar 80%</w:t>
        <w:tab/>
        <w:tab/>
        <w:tab/>
        <w:tab/>
        <w:tab/>
        <w:tab/>
        <w:t>=1.512 cwtx5001/70pcwt</w:t>
        <w:tab/>
        <w:t>Rs:7563/=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Mild bar 20%</w:t>
        <w:tab/>
        <w:tab/>
        <w:tab/>
        <w:tab/>
        <w:tab/>
        <w:tab/>
        <w:t>0.378 cwt   x4820/20pcwtRs: 1822/=</w:t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/>
      </w:pPr>
      <w:r>
        <w:rPr>
          <w:rFonts w:eastAsia="Franklin Gothic Heavy" w:cs="Franklin Gothic Heavy" w:ascii="Franklin Gothic Heavy" w:hAnsi="Franklin Gothic Heavy"/>
        </w:rPr>
        <w:t xml:space="preserve">            </w:t>
      </w:r>
      <w:r>
        <w:rPr>
          <w:rFonts w:cs="Franklin Gothic Heavy" w:ascii="Franklin Gothic Heavy" w:hAnsi="Franklin Gothic Heavy"/>
        </w:rPr>
        <w:t xml:space="preserve">18. Providding and fixing G:I frame chowckets of size 7”x2”                                                                     </w:t>
        <w:tab/>
        <w:t xml:space="preserve">or 4 ½”x3”   for door using 20 guage. GI sheet i/c welded                                                                                     </w:t>
        <w:tab/>
        <w:t xml:space="preserve">hinges and fixing at site with necessary hold  fast .filling                                                               </w:t>
        <w:tab/>
        <w:t xml:space="preserve">with cement and sand slurry of ratio 1:6 and repairing the job .                                                                           </w:t>
        <w:tab/>
        <w:t xml:space="preserve">The cost also i/c all carriages ,tools and plants used in making and </w:t>
        <w:tab/>
        <w:t xml:space="preserve">                         </w:t>
        <w:tab/>
        <w:t>fixing.(SI:NO:29 P:NO:93).</w:t>
      </w:r>
    </w:p>
    <w:p>
      <w:pPr>
        <w:pStyle w:val="Normal"/>
        <w:rPr>
          <w:rFonts w:ascii="Franklin Gothic Heavy" w:hAnsi="Franklin Gothic Heavy" w:cs="Franklin Gothic Heavy"/>
        </w:rPr>
      </w:pPr>
      <w:r>
        <w:rPr/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</w:t>
        <w:tab/>
        <w:t>=53.0rftx228/90prft</w:t>
        <w:tab/>
        <w:t>Rs:12132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 xml:space="preserve">19. Providding and fixing G:I frame chowckets of size 7”x2”                                                                     </w:t>
        <w:tab/>
        <w:t xml:space="preserve">or 4 ½”x3”   for window using 20 guage. GI sheet i/c welded                                                                                     </w:t>
        <w:tab/>
        <w:t xml:space="preserve">hinges and fixing at site with necessary hold  fast .filling                                                               </w:t>
        <w:tab/>
        <w:t xml:space="preserve">with cement and sand slurry of ratio 1:6 and repairing the job .                                                                           </w:t>
        <w:tab/>
        <w:t xml:space="preserve">The cost also i/c all carriages ,tools and plants used in making and </w:t>
        <w:tab/>
        <w:t xml:space="preserve">                         </w:t>
        <w:tab/>
        <w:t>fixing.(SI:NO:28 P:NO:93).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253.0rftx240/50 prft</w:t>
        <w:tab/>
        <w:t>Rs:60846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20. Cement concrete brick or stone ballast 1.1/2” to 2” guage ratio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1:5:10.(S:I:NO:4(c) p15.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861.0cftx8694/95 p%cft</w:t>
        <w:tab/>
        <w:t>Rs:74864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21. Pacca brick work in foundation with cement sand mortor(1:6)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(S:I:NO:4(e)P 21)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390.0cftx11948/36 p%cftRs:46598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22. Supplying and fixing in position iron steel grill of ¾”x1/4” size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 xml:space="preserve">Flate iron of approved design i/c painting 3 coats of complete 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Wt not to be less than 3.7 lbs /sqr foot of finished grill(S:I:NO:36 P93).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667.0sftx180/50 psft</w:t>
        <w:tab/>
        <w:t>Rs:120393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23. Supplying and filling sand under floor and plunging in to walls.</w:t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2080.0cftx1141/25p%cft Rs:23738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24. Add Extra 03 miles lead.</w:t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2080.0cftx579/41 p%cft</w:t>
        <w:tab/>
        <w:t>Rs:12052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25. Cement Plaster (1:6) with cement sand mortor ½” thick.</w:t>
        <w:tab/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>(S:I:NO:13(b) P52)</w:t>
        <w:tab/>
        <w:tab/>
        <w:tab/>
        <w:tab/>
        <w:t>Total:</w:t>
        <w:tab/>
        <w:t>2469.0 sftx2206/60p%sft</w:t>
        <w:tab/>
        <w:t>Rs:54481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>26.  Cement Plaster (1:6) with cement sand mortor ½” thick.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(S:I:NO:11(c) P52).</w:t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2469.0sftx2197/52p%sftRs:54257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27. Providing and laying CC topping 1” thick (1:2:4)i/c surface finishing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And deviding in to panels.(S:I:NO:16(d) P42)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4000.0sftx4411/82 p%sftRs:176472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27(b) 2” thick.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 xml:space="preserve"> </w:t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2438.0sftx3275/50P%sft Rs:79856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28. Cement Pointing struct joint on wall ratio 1:3(S:I:NO:19(b)P53)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567.0 sftx1213/58 p%st</w:t>
        <w:tab/>
        <w:t>Rs:6881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29.Two coat of bitumen hot using 34lbs for % sft .over roof and binded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With sand at one cftp%sft.(S:I:NO:13 P35)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2438.0sftx1887/40p%sftRs:46014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30. Reinforcement concrete spouts including fixing in position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2.6x6x5.(S:I:NO:14 P18)</w:t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10 NOsx261/25pNOs</w:t>
        <w:tab/>
        <w:t>Rs:2613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31. Khurass on roof 2x2x6(S:I:NO:18 P.36)</w:t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10 NOsx358/68pNOs</w:t>
        <w:tab/>
        <w:t>Rs:3586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 xml:space="preserve">32. Providing &amp; fixing plaster of paris ceiling border of 8”-10”                                                               </w:t>
        <w:tab/>
        <w:t>with of specified design and thickness i/c fixing besides ceiling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With nails /screws with jetties.(S:I:NO:44 p39).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99.0rftx104/22prft.</w:t>
        <w:tab/>
        <w:t>Rs:10318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 xml:space="preserve">33. supplying and fixing false ceiling of plaster of paris in panels 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i/c making frame .work of deodar wood i/c painting with siligia paint.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(S:I:NO:52 P64).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364.0sftx25293/42p%sft Rs:92068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 xml:space="preserve">34. P/F cement  paving block flooring having size of 197x97x60 mm 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Of city quddra coble shape with natural colors having strength b/w 5000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 xml:space="preserve">PSI to 8500 PSI i/c filling the joints with hill sand and having in specified 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>Manners /pattern and design etc complete.(S:I:NO:71 P49).</w:t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2080.0sftx199/77 psft</w:t>
        <w:tab/>
        <w:t>Rs:415523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ab/>
        <w:t xml:space="preserve">35. First class deodar wood wrought ,joinery in doors and windows                                                                        </w:t>
        <w:tab/>
        <w:t xml:space="preserve">etc fixed  in position i/c chowckets hold fasts ,hinges iron tower, bolts                                                     </w:t>
        <w:tab/>
        <w:t xml:space="preserve">,cleats handles and card with hooks etc.(only shutters)1x3/4” thick                                                </w:t>
        <w:tab/>
        <w:t>.(S:I:NO:7bP:NO:58)</w:t>
        <w:tab/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159.0sftx902/93 psft</w:t>
        <w:tab/>
        <w:t>Rs:143566/=</w:t>
      </w:r>
    </w:p>
    <w:p>
      <w:pPr>
        <w:pStyle w:val="Normal"/>
        <w:numPr>
          <w:ilvl w:val="0"/>
          <w:numId w:val="2"/>
        </w:numPr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Laying floor of approved glazed tiles ¼” thick in white cement 1:2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Over ¾” thick cement mortor 1:2 complete.(S:I:NO:24 P43)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:</w:t>
        <w:tab/>
        <w:t>=969.0 sftx27678/86 p%sft Rs:268208/=</w:t>
      </w:r>
    </w:p>
    <w:p>
      <w:pPr>
        <w:pStyle w:val="Normal"/>
        <w:numPr>
          <w:ilvl w:val="0"/>
          <w:numId w:val="2"/>
        </w:numPr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 xml:space="preserve">Glazed tiles dado ¼”thick laid in pigment over 1:2 cement sand 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Mortor ¾” thick including finishing.(S:I:NO:38 P 45)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:</w:t>
        <w:tab/>
        <w:t>=375.0sftx28299/30 p%sft Rs:106122/=</w:t>
      </w:r>
    </w:p>
    <w:p>
      <w:pPr>
        <w:pStyle w:val="Normal"/>
        <w:numPr>
          <w:ilvl w:val="0"/>
          <w:numId w:val="2"/>
        </w:numPr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White washing two coats.(S:I:NO:26(b) P54)</w:t>
      </w:r>
    </w:p>
    <w:p>
      <w:pPr>
        <w:pStyle w:val="Normal"/>
        <w:ind w:left="720" w:hanging="0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:4000.0sftx829/95 p%sft</w:t>
        <w:tab/>
        <w:t>Rs:33198/=</w:t>
      </w:r>
    </w:p>
    <w:p>
      <w:pPr>
        <w:pStyle w:val="Normal"/>
        <w:numPr>
          <w:ilvl w:val="0"/>
          <w:numId w:val="2"/>
        </w:numPr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Primary coat of chalk under distemoering.(S:I:NO:23 P 54)</w:t>
      </w:r>
    </w:p>
    <w:p>
      <w:pPr>
        <w:pStyle w:val="Normal"/>
        <w:ind w:left="720" w:hanging="0"/>
        <w:rPr/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:3151.0sftx442/75 p%sft</w:t>
        <w:tab/>
        <w:t>Rs:13951/=</w:t>
      </w:r>
    </w:p>
    <w:p>
      <w:pPr>
        <w:pStyle w:val="Normal"/>
        <w:numPr>
          <w:ilvl w:val="0"/>
          <w:numId w:val="2"/>
        </w:numPr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Distempering of two coats.(S:I:NO:24(b) P 54)</w:t>
        <w:tab/>
        <w:tab/>
        <w:tab/>
        <w:tab/>
        <w:tab/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=16349.0sftx1079/65p%sftRs:176512/=</w:t>
      </w:r>
    </w:p>
    <w:p>
      <w:pPr>
        <w:pStyle w:val="Normal"/>
        <w:numPr>
          <w:ilvl w:val="0"/>
          <w:numId w:val="2"/>
        </w:numPr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Paint to guard bars ,Gates iron bars gratings, railing including</w:t>
      </w:r>
    </w:p>
    <w:p>
      <w:pPr>
        <w:pStyle w:val="Normal"/>
        <w:ind w:left="720" w:hanging="0"/>
        <w:rPr/>
      </w:pPr>
      <w:r>
        <w:rPr>
          <w:rFonts w:cs="Franklin Gothic Heavy" w:ascii="Franklin Gothic Heavy" w:hAnsi="Franklin Gothic Heavy"/>
        </w:rPr>
        <w:t>Standerd branches etc and similar open work</w:t>
      </w:r>
      <w:r>
        <w:rPr>
          <w:rFonts w:eastAsia="Wingdings" w:cs="Wingdings" w:ascii="Wingdings" w:hAnsi="Wingdings"/>
        </w:rPr>
        <w:t></w:t>
      </w:r>
      <w:r>
        <w:rPr>
          <w:rFonts w:cs="Franklin Gothic Heavy" w:ascii="Franklin Gothic Heavy" w:hAnsi="Franklin Gothic Heavy"/>
        </w:rPr>
        <w:t>S:I:NO:5(d) P70)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:</w:t>
        <w:tab/>
        <w:t>=1859.0sftx1270/83 p%sft Rs:23625/=</w:t>
      </w:r>
    </w:p>
    <w:p>
      <w:pPr>
        <w:pStyle w:val="Normal"/>
        <w:numPr>
          <w:ilvl w:val="0"/>
          <w:numId w:val="2"/>
        </w:numPr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 xml:space="preserve">Preparing surface painting doors and windows any type 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Including edges.NEW ASURFACE.(S:I:NO:5(c)P 70)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:</w:t>
        <w:tab/>
        <w:t>=318.0sftx2116.41p%sft</w:t>
        <w:tab/>
        <w:t>Rs: 6730/=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OLD SURFACE.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eastAsia="Franklin Gothic Heavy" w:cs="Franklin Gothic Heavy" w:ascii="Franklin Gothic Heavy" w:hAnsi="Franklin Gothic Heavy"/>
        </w:rPr>
        <w:t xml:space="preserve">   </w:t>
      </w:r>
      <w:r>
        <w:rPr>
          <w:rFonts w:cs="Franklin Gothic Heavy" w:ascii="Franklin Gothic Heavy" w:hAnsi="Franklin Gothic Heavy"/>
        </w:rPr>
        <w:tab/>
        <w:tab/>
        <w:tab/>
        <w:tab/>
        <w:tab/>
        <w:tab/>
        <w:t>Total:</w:t>
        <w:tab/>
        <w:t>=760.0sftx1162/21 p%sft</w:t>
        <w:tab/>
        <w:t>Rs:8833/=</w:t>
      </w:r>
    </w:p>
    <w:p>
      <w:pPr>
        <w:pStyle w:val="Normal"/>
        <w:ind w:left="720" w:hanging="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Colour Washing 02 coats.((S:I:NO:25(b) P54).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>=2317.0sftx859/40 p%sft</w:t>
        <w:tab/>
        <w:t>Rs:19912/=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</w:r>
    </w:p>
    <w:p>
      <w:pPr>
        <w:pStyle w:val="Normal"/>
        <w:ind w:left="360" w:firstLine="360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ab/>
        <w:tab/>
        <w:tab/>
        <w:tab/>
        <w:tab/>
        <w:tab/>
        <w:tab/>
        <w:t>Total:</w:t>
        <w:tab/>
        <w:tab/>
        <w:tab/>
        <w:tab/>
      </w:r>
      <w:r>
        <w:rPr>
          <w:rFonts w:cs="Franklin Gothic Heavy" w:ascii="Franklin Gothic Heavy" w:hAnsi="Franklin Gothic Heavy"/>
          <w:sz w:val="28"/>
          <w:szCs w:val="28"/>
        </w:rPr>
        <w:t>RS:28,07268/=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% above/below on the rates of CSR.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  <w:lang w:val="en-US" w:eastAsia="en-US"/>
        </w:rPr>
      </w:pPr>
      <w:r>
        <w:rPr>
          <w:rFonts w:cs="Tahoma" w:ascii="Tahoma" w:hAnsi="Tahom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6425</wp:posOffset>
                </wp:positionH>
                <wp:positionV relativeFrom="paragraph">
                  <wp:posOffset>53340</wp:posOffset>
                </wp:positionV>
                <wp:extent cx="2593975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DUCATION WORK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GH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56.85pt;mso-wrap-distance-left:9.05pt;mso-wrap-distance-right:9.05pt;mso-wrap-distance-top:0pt;mso-wrap-distance-bottom:0pt;margin-top:4.2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22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DUCATION WORK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GHOT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110</wp:posOffset>
                </wp:positionH>
                <wp:positionV relativeFrom="paragraph">
                  <wp:posOffset>53340</wp:posOffset>
                </wp:positionV>
                <wp:extent cx="1685290" cy="359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8.3pt;mso-wrap-distance-left:9.05pt;mso-wrap-distance-right:9.05pt;mso-wrap-distance-top:0pt;mso-wrap-distance-bottom:0pt;margin-top:4.2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Goudy Stout" w:hAnsi="Goudy Stout" w:cs="Goudy Stout"/>
          <w:u w:val="single"/>
        </w:rPr>
      </w:pPr>
      <w:r>
        <w:rPr>
          <w:rFonts w:cs="Goudy Stout" w:ascii="Goudy Stout" w:hAnsi="Goudy Stout"/>
          <w:u w:val="single"/>
        </w:rPr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Heavy" w:hAnsi="Franklin Gothic Heavy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13:00Z</dcterms:created>
  <dc:creator>awais khan</dc:creator>
  <dc:description/>
  <cp:keywords/>
  <dc:language>en-US</dc:language>
  <cp:lastModifiedBy>IDEALSYS COMPUTERS</cp:lastModifiedBy>
  <cp:lastPrinted>2017-01-10T14:02:00Z</cp:lastPrinted>
  <dcterms:modified xsi:type="dcterms:W3CDTF">2017-02-01T11:23:00Z</dcterms:modified>
  <cp:revision>28</cp:revision>
  <dc:subject/>
  <dc:title/>
</cp:coreProperties>
</file>