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L OF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 xml:space="preserve">Description and Rate of Items based on Composite Schedule of Rate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NAME OF WORK  :-</w:t>
        <w:tab/>
      </w:r>
      <w:r>
        <w:rPr>
          <w:b/>
          <w:u w:val="single"/>
        </w:rPr>
        <w:t xml:space="preserve">REHABILITATION / RENOVATION OF E.I IN COMMISSIONER OFFICE SUKKUR. (GROUND &amp; FIRST FLOOR (ELECTRIFICATION). 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SCHEDULE  ITEM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PVC conduit recessed in the wall or column as required (S.Mo.124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PVC conduit recessed in the wall or column as required (S.I.No.126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PVC conduit recessed in the wall or column as required (S.I.No.126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recessed in the wall or column as required (S.I.No.10 P-No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36 copper conductor in ¾” dia PVC conduit recessed in the wall or column as required (S.I.No.11 P-No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44 (6mm2) copper conductor in ¾” dia PVC conduit recessed in the wall or column as required (S.I.No.10 P-No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M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64 (10mm2) copper conductor in ¾” dia PVC conduit recessed in the wall or column as required (S.I.No.14 P-No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M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6,1015,20,30,40,50 &amp; 63amp SP (TB-5S) on prepared board as required (S.I.No.202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3,5,10,15,20 &amp; 30amp TP (XS-30NS{NB} on prepared board as required (S.I.No.202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volt meter size 96/96mm 500volts as required as per instruction of E.I (S.I.No.285 P-No.4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DP I/C change over switch 500 volts 200amp on prepared board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15,20,30,40,50,60 &amp; 100amp TP (XS-100NS) on prepared board as required (S.I.No.202 P-No.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L Main or Sub Main PVC insulated &amp; PVC sheeted with 4 core copper conductor 6000/1000 volts size 35mm2   (S.I.No.104 P-1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holder c(S.I.No.232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(MAIN or SUB MAIN) PVC insulated &amp; PVC sheeted with 4 core conductor 6000/1000 volts size 25mm2   (S.I.No.103 P-1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380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“B” OLD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300"/>
        <w:gridCol w:w="108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18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Sft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P-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44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Total (C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“A”</w:t>
        <w:tab/>
        <w:tab/>
        <w:tab/>
        <w:t>% Above / Below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”B”</w:t>
        <w:tab/>
        <w:tab/>
        <w:tab/>
        <w:t>% Above / Below_________</w:t>
        <w:tab/>
        <w:t xml:space="preserve">       Total Amount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Total “A+B”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 to be executed at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 SCHEDULE I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480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wall bracket fan with regulator capacitor with ON/OFF switch (PAK,GFC,SK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eiling of copper  conductor 56” sweep  (Pak fan, GFC,SK) complete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ir Conditioner split type 2.0 ton capacity i/c fitting &amp; wiring connection charges (Kenwood company) approved by officer Incharge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ir Conditioner split type 1.50 ton capacity (Kenwood company) approved by officer Incharge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xhaust fan 12” size complete with holes iron body i/c control switch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water proof wall type bracket complete with wiring &amp; connector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LED light squire / round shape with wiring &amp; connection 22watt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Delto cable size K.T-6 for internet 3mm fitted in PVC duct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Air Condition stand type 2.0 ton capacity (approved by office incharge) i/c fixing charging &amp; wiring connected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Telephone sheet double T.P socket i/c board &amp; frame with connection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Internet sheet single i/c board &amp; frame with connection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Main service telephone cable of (20 pairs) in PVC pipe under ground internet etc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able wires of (2 pairs) for intercom connection in PVC duct on surface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search light of superior quality LED type squire sheet with stand &amp; holes for fixing complete with connection etc 50watts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lectric stabilizer 12000watts copper conductor (approved by office incharge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charging of split AC 2.0 ton capacity i/c capacitor &amp; service charg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switch 10amp i/c fancy plastic sheet &amp; board etc. 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ncy type 2-pin plug 10amp i/c fancy plastic sheet &amp; board etc. 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Power plug 30amp i/c fancy plastic sheet &amp; board &amp; shoe 30amp et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Universal plug fancy type i/c fancy plastic sheet &amp; board etc. 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Round type globe for lawn light i/c energy saver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False ceiling fan of approved design standard quality (Pak Fan Company)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inding of ceiling fans 56” size i/c replacement of ball bearing &amp; capacitor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Energy saver 45 watts of superior quality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Refrigerator / Deep freezer of standard quality of standard size (approved by officer Incharge)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DVR-2 terbite devices for internet set complete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o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opper pipe for split Air Condition out door i/c cloth topping etc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Iron stand for stabilizer of required size i/c oil painting etc heavy type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pplying &amp; fixing Telephone exchange for 8 Nos. Telephone set i/c Telephone cabinet set etc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R.G clip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cable 4 core 110/0.076 copper conductor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Net work switch board 16 port (imported)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ob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st of B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st Based on composite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B) cost Based on  None / Offered Schedule of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OF BID (C) = TOTAL (A) + TOTAL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</w:t>
        <w:tab/>
        <w:tab/>
        <w:tab/>
        <w:tab/>
        <w:tab/>
        <w:t xml:space="preserve">       EXECUTIVE ENGIN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OVINICAL BUILDINGS DIVIS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SUKKU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7:31:00Z</dcterms:created>
  <dc:creator>Asian computers</dc:creator>
  <dc:description/>
  <dc:language>en-US</dc:language>
  <cp:lastModifiedBy>AL -MADINA COMPUTER</cp:lastModifiedBy>
  <cp:lastPrinted>2016-12-27T20:17:00Z</cp:lastPrinted>
  <dcterms:modified xsi:type="dcterms:W3CDTF">2017-02-01T17:32:00Z</dcterms:modified>
  <cp:revision>3</cp:revision>
  <dc:subject/>
  <dc:title>To,</dc:title>
</cp:coreProperties>
</file>