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720" w:hanging="720"/>
        <w:rPr>
          <w:b/>
          <w:b/>
          <w:u w:val="single"/>
        </w:rPr>
      </w:pPr>
      <w:r>
        <w:rPr/>
        <w:t>NAME OF WORK  :-</w:t>
        <w:tab/>
        <w:t xml:space="preserve">33-  </w:t>
      </w:r>
      <w:r>
        <w:rPr>
          <w:b/>
          <w:u w:val="single"/>
        </w:rPr>
        <w:t xml:space="preserve">M&amp;R TO HIGH COURT LODGE AT SUKKUR. </w:t>
      </w:r>
    </w:p>
    <w:p>
      <w:pPr>
        <w:pStyle w:val="Normal"/>
        <w:ind w:left="2160" w:firstLine="720"/>
        <w:rPr/>
      </w:pPr>
      <w:r>
        <w:rPr>
          <w:b/>
          <w:u w:val="single"/>
        </w:rPr>
        <w:t>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(4mm2) copper conductor in ¾” dia PVC conduit on surface (S.I.No.4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1” dia PVC conduit on surface (S.I.No.5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6,10,15,20,30,40,50 &amp; 63amp SP (TB-5S) on prepare board as required (S.I.No.202  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5,20,30,40,50,60,75 &amp; 10amp TP (XS100NS) on prepare board as required (S.I.No.202  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P I/C change over switch 500 volts 200amp on a prepare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ge No: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fan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ncluding necessary electric connection and fixing on wall oe ceiling etc complete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No.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ge No.3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round / square shape i/c wiring connection 50 watts (search light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round / square shape i/c wiring connection 22 watt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standard size (Pak fan company)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light glob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2.0 ton capacity (approved by officer Incharge) (Kenwood company or Gree company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lizer 12000 watts copper conductor (approved by officer Incharge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 sheet &amp; board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 sheet &amp; board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board &amp; sheet and 3-pin shoe 30amp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Universal plug i/c fancy sheet &amp; board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Round type globe for lawn light i/c energy sav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size cat -6 for internet 3mm size fitted in PVC duc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approved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CONSTRUCTION OF DARGAH SADARDIN SHAH BADSHAH (RIZVI) AT TALUKA ROHRI DISTRICT SUKKUR (PROVIDING INTERNAL E.I) (LANGAR KHA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4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 (S.I.No.8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2-7/.052 (10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6,10,15,20,30,40,50 &amp; 63amp SP (TB-5S) on prepare board as required (S.I.No.202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      (XS-30NS{NB}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f flood light 400 watts (HPIT) having IP65 classification with 400w lamp, choke, capacitor, igniter &amp; internal wiring complete in all respect at the height upto 40ft with the help hydraulic crane and manual labour as per site requirement and instruction of E.I (S.I.No.164 P-No.2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flush type (S.I.No.22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ge No.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 2004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18 P-No.1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fan clamp 15.8 mm (5/8”) dia suitable for RCC roof (S.I No.1(c)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(20mm) ¾” G.I pipe with 1.13 3/.029 PVC wire for down of ceiling fa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exhaust fan 12” size fan 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, Royal) 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wall type bracket i/c glass shad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DISTRICT JAIL AT SUKKUR (LADIES WARD AND CELLS).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light or fan point with 3/.029 PVC insulated wire in 20mm (3/4”) channel patti on surface as required (S.Mo.129 P.15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 (S.I.No.3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(S.I.No.202  P-No.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0amp TP (TB-5S) on prepare board as required (S.I.No.202  P-No.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holder c(S.I.No.232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ck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07</w:t>
            </w:r>
          </w:p>
        </w:tc>
      </w:tr>
    </w:tbl>
    <w:p>
      <w:pPr>
        <w:pStyle w:val="Normal"/>
        <w:rPr/>
      </w:pPr>
      <w:r>
        <w:rPr/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ntal board recessed in the walls column and covered with plastic sheet (S.I No.2b P-No.14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3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Page No.2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.C ceiling fan 56” size i/c fixing &amp; wiring connection etc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Bulk light fitting (water proof) i/c water proof glas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10HP electric motor with copper conductor i/c replacement of ball bear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starter for 10HP electric motor i/c fixing on electric panel board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i/c replacement of ball bearing capacito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"/>
        <w:gridCol w:w="59"/>
        <w:gridCol w:w="1311"/>
        <w:gridCol w:w="3596"/>
        <w:gridCol w:w="1694"/>
        <w:gridCol w:w="1530"/>
        <w:gridCol w:w="1238"/>
      </w:tblGrid>
      <w:tr>
        <w:trPr>
          <w:trHeight w:val="645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New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B"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Old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C"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 Non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949"/>
        <w:gridCol w:w="4331"/>
      </w:tblGrid>
      <w:tr>
        <w:trPr>
          <w:trHeight w:val="753" w:hRule="atLeast"/>
        </w:trPr>
        <w:tc>
          <w:tcPr>
            <w:tcW w:w="157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“A” TYPE QUARTERS 4 NOS. @ ADC COLONY SUKK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ge No.2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 2004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.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31</w:t>
            </w:r>
          </w:p>
        </w:tc>
      </w:tr>
    </w:tbl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, GFC, SK) i/c fixing &amp; wiring connection etc comple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/ round shape i/c wiring conne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iron body i/c wiring connec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“B” TYPE QUARTERS 9 NOS. @ ADC COLONY SUKK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50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Page No.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PART “B” OLD SCHEDULE ITEMS 20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86</w:t>
            </w:r>
          </w:p>
        </w:tc>
      </w:tr>
    </w:tbl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i/c fixing &amp; wiring connection etc comple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iron body i/c fixing charg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/ round shape i/c wiring conne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ixing with fancy plastic sheet &amp; wiring conne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2-pin plug fixing with fancy plastic shee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“D” TYPE QUARTERS 5 NOS. @ ADC COLONY SUKK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6,10,15,20,30,40,50 &amp; 63amp DP (TB-5S) on prepare board as required   (S.I.No.202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0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Page No.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PART “B” OLD SCHEDULE ITEMS</w:t>
      </w:r>
      <w:r>
        <w:rPr/>
        <w:t xml:space="preserve"> 2004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(S.I No.5 P-No.3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nergy sever superior quality including fixing on existing holder etc complete (S.I No.6 P-No.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29</w:t>
            </w:r>
          </w:p>
        </w:tc>
      </w:tr>
    </w:tbl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, GFC, SK) i/c fixing &amp; wiring connection etc comple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/ round shape i/c wiring conne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iron body i/c wiring connectio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REHABILITATION / RENOVATION OF “C” TYPE BUNGALOWS AT ADC COLONY SUKKUR.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PVC conduit recessed in the wall or column as required (S.Mo.124 P.15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PVC conduit recessed in the wall or column as required (S.I.No.126 P-No.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PVC conduit recessed in the wall or column as required (S.I.No.126 P-No.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recessed in the wall or column as required (S.I.No.10 P-No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copper conductor in ¾” dia PVC conduit recessed in the wall or column as required (S.I.No.11 P-No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¾” dia PVC conduit recessed in the wall or column as required (S.I.No.10 P-No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64 (10mm2) copper conductor in ¾” dia PVC conduit recessed in the wall or column as required (S.I.No.14 P-No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15,20,30,40,50 &amp; 63amp SP (TB-5S) on prepared board as required (S.I.No.202 P-No.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,20 &amp; 30amp TP (XS-30NS{NB}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volt meter size 96/96mm 500volts as required as per instruction of E.I (S.I.No.285 P-No.4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DP I/C change over switch 500 volts 200amp on prepared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 &amp; 100amp TP (XS-100NS)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holder c(S.I.No.232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(MAIN or SUB MAIN) PVC insulated &amp; PVC sheeted with 4 core conductor 6000/1000 volts size 25mm2   (S.I.No.103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36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Page No.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18 P-No.1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    P-No.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53</w:t>
            </w:r>
          </w:p>
        </w:tc>
      </w:tr>
    </w:tbl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with regulator capacitor with ON/OFF switch (PAK,GFC,SK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Ceiling of copper  conductor 56” sweep  (Pak fan, GFC,SK) complete with dimmer switch &amp; fan wiring with 2-3/.029 etc reces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plastic body i/c control switch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bulk light i/c water proof glass shade with wiring &amp; connector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ire / round shape with wiring &amp; connection 22wat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size K.T-6 for internet 3mm fitted in PVC duct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1.50 ton capacity (approved by officer Incharge) i/c fixing charging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phone sheet double T.P socket i/c board &amp; frame with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nternet sheet single i/c board &amp; frame with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Page No.3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service telephone cable of (20 pairs) in PVC pipe under ground internet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wires of (2 pairs) for intercom connection in PVC duct on surfac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of superior quality LED type squire sheet with stand &amp; holes for fixing complete with connection etc 50watt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harging of split AC 2.0 ton capacity i/c capacitor &amp; service charg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Power plug 30amp i/c fancy plastic sheet &amp; board &amp; shoe 30amp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niversal plug fancy type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s 56” size i/c replacement of ball bearing &amp; capacitor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LED light squire / round shape with wiring &amp; connection 12watt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Gate light of approved shape &amp; design i/c fixing on site existing brass holder &amp; energy saver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awn light with G.I pipe approximate 2” dia 1 ½ or 2’ ft long fixing with c.c type i/c fluorescent glass and energy saver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wall light double fluorescent glass shade i/c double fluorescent light i/c fixing &amp; wiring connection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rass check valve 2” dia i/c flexible rubber 2” dia 10’ ft long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REHABILITATION / RENOVATION OF “D” TYPE BUNGALOWS AT ADC COLONY SUKKUR.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I 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plug point  with 3/.029 PVC insulated wire in 20mm (3/4”) PVC conduit recessed in the wall or column as required (S.Mo.130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call bell point with 3/.029 PVC insulated wire in 20mm (3/4”) PVC conduit recessed in the wall or column as required (S.Mo.131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29 copper conductor in ¾” dia PVC conduit on surface (S.I.No.3 P-No.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36 copper conductor in ¾” dia PVC conduit recessed in the wall or column as required (S.I.No.4 P-No.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44 copper conductor in ¾” dia PVC conduit recessed in the wall or column as required (S.I.No.5 P-No.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 Providing &amp; fixing circuit breaker 15,20,30,40,50 &amp; 60amp TP (XE-100CS{CB}) on prepare board as required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circuit breaker 100amp TP on prepare boa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mm2) copper conductor in 1” dia PVC conduit on surface (S.I.No.6 P-No.1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P I/P change over switch 500 volts 200amp on prepare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(MAIN or SUB MAIN) PVC insulated with 4 core copper conductor 600-1000 volts size 35mm2 (S.I.No.104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volt meter 96/96mm 500 volts on a prepared board  (S.I.No.285 P-No.4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0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Page No.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r ceiling etc complete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ever of superior quality i/c fixing &amp; existing holder etc complete (S.I No.6 P-33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arthing set with 2x2x1/4” cooper plate buried in ground at a depth of 12” or less if water comes out from the ground level with salt and charcoal etc i/c making the pit 12” deep by excavation of all type of soil Earth plat to be connected with No.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or D.C electric bell 200/250 volt 70mm (S.I No.23 P-No.1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push button (S.I No.P- No. 12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9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, GFC, SK) company i/c fixing &amp; wiring connection etc complet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xhaust fan 12” size iron / plastic body i/c fixing charg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bulk light i/c water proof glass shade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square / round type i/c wiring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type (search light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Gate light of approved design and shape and existing holder i/c fluorescent bulb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racket fan standard size (Pak fan company) i/c wiring connection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board &amp; shee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2-pin plug 10amp i/c fancy board &amp; sheet etc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3-pin power plug 30amp i/c fancy board &amp; sheet i/c 3-pin shoe 30amp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“C” TYPE QUARTERS 5 NOS. @ ADC COLONY SUKK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55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Page No: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PART “B” OLD SCHEDULE ITEMS 20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nergy sever superior quality including fixing on existing holder etc complete (S.I No.6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60</w:t>
            </w:r>
          </w:p>
        </w:tc>
      </w:tr>
    </w:tbl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, GFC, SK) i/c fixing &amp; wiring connection etc compl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hole etc comple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bulk light i/c wiring connectio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square / round shape i/c fixing &amp; wiring conne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(E.I) IN CENTRAL PRISON -1 SUKKUR (REPLACEMENT OF L.T LINE &amp; REPAIR MAIN PANAL BOARD) AND 4 CORE CABLE ( MAIN SERVICE LINE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RCC foundation as per following specification &amp; instruction of EI for 31ft /40ft long tubular pole Excavation of soft/hard soil 3’x3’x5.5’ stone soiling 3’x3’6 making lean in the ratio of 1:4:8 length of MS bolts 6 ½ ( ¾ “ dia ) 4 Nos.&amp; making thread on MS rod template 16”x16” x ¼” rings ¼ “ dia round bar 4 Nos. to the welded with MS rod RCC foundation ration 1:2:4 with appropriate size 2’x2x6.5’ (S.No.132 P.16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 Providing &amp; Fixing of street light 250 watts (HPMV) having IP54 classification with 250w lamp, choke, capacitor &amp; internal wiring complete in all respect at the height upto 31ft as per site requirement and instruction of EI make of the above light is as follo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5,20,30,40,50,60.75 &amp; 100amp TP (XS-100NS) on prepare board as required   (S.I.No.202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P on a prepare board as required   (S.I.No.208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PVC sheathed with 4 core copper conductor 600-1000 volts size 185mm2 (S.I.No.110 P-No.1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PVC sheathed with 4 core copper conductor 600-1000 volts size 150mm2 (S.I.No.109 P-No.1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PVC sheathed with 4 core copper conductor 600-1000 volts size 120mm2. (S.I.No.108 P-No.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.S Tubular pole as following specification to be fixed on precast foundation with the help of hydraulic crane and manual labor 20ft (6”dia) x5’.5” (5”dia)x5’.5”(4dia)=31ft wall thickness 8 S.W.G base plate 18”x18”x3/4” hole 4 Nos. &amp; two coats red oxide (2-coats) &amp; Instruction of E.I (S.I.No.132 P-1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light 400 watts (HPIT) having IP 65 classification with 400 watts lamp, chock, capacitor, igniter &amp; internal wiring complete in all respects at the height upto 40ft as per site requirement and instruction of E.I (S.I.No.167 P-26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135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Page No.3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shackle “D” iron belts make of galvanized mild steel flat 1.1/4 x 3/816” size having a bolt with nut 3” x 3/8” size clamp 1.3/4” w 21/2” (CSI No.G 1P-No.27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galvanized iron bolts for pressure pin insulator (S.I.No.B 1 P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21” channel shackle insulator medium press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nergy sever superior quality including fixing on existing holder etc complete (S.I No.6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stay with 7/10 G.I wire complete stay rod galvanized thimble sky insulator stay swirel and clamps etc required (S.I No.2(g) P-2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2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pply &amp; erection of aluminum conductor waist all size of poles 120x5  = 600rf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L.T structure angle iron frame size 1 ½”  x ¾” x 1/3” thick with cross of angle iron size ¾” x ¾” x 1/8” thick iron poles with nuts 3/16” thick with making of holes for holding the welded length of pole size 30’ft i/c silver painting 3 coas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, GFC, SK) i/c fixing &amp; wiring connection etc compl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C ceiling fan 56” size i/c replacement of ball bearing capacitor etc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&amp; SESSION JUDGE RESIDENCE &amp; ADDITIONAL SESSION JUDGE RESIDENCE @ SUKKUR.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3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18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ment of thermostat for gas geezer i/c pilot lamp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COURT BUILDING @ SUKKUR.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 15,20,30,40,50,&amp; 63amp SP (TB-5S) on prepare board as required  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fixing circuit breaker 15,20,30,40,50,&amp; 60amp TP     (XS-100CS{CB}) on prepare board as required   (S.I.No.206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69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Fancy type switch 10amp i/c fancy plastic shee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Fancy type 2-pin plug 10amp i/c fancy plastic shee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eiling fan 56” size i/c fixing &amp; wiring connection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LED light 18 watts complete with fixing of holes, condition (approved by Engineer incharge)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Bracket fan full size (lever type) with connection etc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iron body i/c control swit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LED light 50/80 watts i/c fixing wiring charges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capacitor 3.5 uf Fuji compa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se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change over switch 60amp Triple pole 3-phase i/c fixing &amp; wiring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power plug 30amp i/c shoe fixing on fancy board etc complete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lacement of thermostat for gas geezer i/c pilot lamp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H.P electric motor 2850 R.P.M i/c water pump set (rotary pum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PS (Inverter) 1200 watt of approved quality i/c wiring connec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Battery 200/210amps of approved quality (Volta, Oska, Exide, A.G.S) company i/c charging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REHABILITATION / RENOVATION OF EXTERNAL E.I IN ADC COLONY SUKKUR (FIXING CABLE AND L.T LINE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RCC foundation as per following specification &amp; instruction of EI for 31ft /40ft long tubular pole Excavation of soft/hard soil 3’x3’x5.5’ stone soiling 3’x3’6 making lean in the ratio of 1:4:8 length of MS bolts 6 ½ ( ¾ “ dia ) 4 Nos.&amp; making thread on MS rod template 16”x16” x ¼” rings ¼ “ dia round bar 4 Nos. to the welded with MS rod RCC foundation ration 1:2:4 with appropriate size 2’x2x6.5’ (S.No.132 P.16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. Providing &amp; Fixing of street light 250 watts (HPMV) having IP54 classification with 250w lamp, choke, capacitor &amp; internal wiring complete in all respect at the height upto 31ft as per site requirement and instruction of EI make of the above light is as follo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5,20,30,40,50,60.75 &amp; 100amp TP (XS-100NS) on prepare board as required   (S.I.No.202  P-No.3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PVC sheathed with 4 core copper conductor 600-1000 volts size 35mm2. (S.I.No.104 P-No.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PVC insulated with 2-7/.064 (16mm2) copper conductor in 1” dia PVC conduit on surface (S.I.No.7 P-No.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light 400 watts (HPIT) having IP 65 classification with 400 watts lamp, chock, capacitor, igniter &amp; internal wiring complete in all respects at the height upto 40ft as per site requirement and instruction of E.I (S.I.No.167 P-26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72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shackle “D” iron belts make of galvanized mild steel flat 1.1/4 x 3/816” size having a bolt with nut 3” x 3/8” size clamp 1.3/4” w 21/2” (CSI No.G 1P-No.27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galvanized iron bolts for pressure pin insulator (S.I.No.B 1 P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21” channel shackle insulator medium press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nergy sever superior quality including fixing on existing holder etc complete (S.I No.6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stay with 7/10 G.I wire complete stay rod galvanized thimble sky insulator stay swirel and clamps etc required (S.I No.2(g)  P-No.2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pply &amp; erection of aluminum conductor waist all size of poles 500x5  = 2500rf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L.T structure angle iron frame size 1 ½”  x ¾” x 1/3” thick with cross of angle iron size ¾” x ¾” x 1/8” thick iron poles with nuts 3/16” thick with making of holes for holding the welded length of pole size 30’ft i/c silver painting 3 coas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10 H.P Electric motor with copper conductor i/c replacement of ball bearing &amp; capacitor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starter fan 10 H.P or 15 H.P electric motor standard quality i/c fixing with metal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.C ceiling fan 56” size i/c wiring conn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aver 45 watts standard quality existing with holder etc complet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JAIL SUPERINTENDENT &amp; HIS STAFF RESIDENCE &amp; DISTRICT JAIL SUKKUR. 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07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½ H.P electric motor i/c water pump set i/c fixing charges with c.c foundation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ment of thermostat for gas geezer i/c pilot lamp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.I.G JAIL, JAIL SUPERINTENDENT &amp; HIS STAFF RESIDENCE @ CENTRAL PRISON-1SUKKUR. 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P-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07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½ H.P electric motor i/c water pump set i/c fixing charges with c.c foundation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ment of thermostat for gas geezer i/c pilot lamp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/ Gas water geezer 45 gallon water capacity i/c connection etc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&amp; SESSION JUDGE RESIDENCE &amp; ADDITIONAL SESSION JUDGE RESIDENCE @ KHAIRP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76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9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ment of thermostat for gas geezer i/c pilot lamp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E.I IN DISTRICT SESSION COURT AND  ADDITIONAL SESSION JUDGE COURT @ KHAIRP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5  P-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00amp T.P on a prepared board (S.I.No.207 P—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.P on a prepared board (S.I.No.208 P—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sheathed with 4 core copper conductor 600-1000 volts size 35mm (S.I.No.104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ft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0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istribution metal board double shutter to accommodate circuit breakers i/c painting with enamel paint and for other similar job on surface (S.I No.5 P-No.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shape i/c fixing &amp; wiring connection (search ligh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of electric water cooler i/c replacement of compressor &amp; conden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harging of electric water coo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 with copper conductor i/c replacement of ball bear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ir of water pump i/c replacement of bockey replacement of oil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electric motor ½ H.P i/c replacement of ball bearing 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type Air Condition of approved model 1.50 ton capacity i/c fitting and wiring connection charges (Kenwood compan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10000 watts copper conductor heavy of approved qual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&amp; fixing iron stand for A.C stabilizer i/c oil painting 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opper pipe for Air Condition fitting i/c cloth tapping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sheet &amp; board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sheet &amp; board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40amp of superior quality i/c sheet  &amp; board and 3-pin shoe 40amp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JAIL GHOTKI. 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TP (TB-5S) on prepare board as required   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P I/C change over switch 500 volts 500amp on a prepare board (C.S.I No.198 P-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00amp TP on prepare board as required   (S.I.No.207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PVC sheathed with 4 core copper conductor 600-1000 volts size 35mm2 (S.I.No.104 P-No.1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79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6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i/c fixing &amp; wiring connection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xhaust fan 12” size iron body i/c conn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LED light 50 watts square shap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ape with wiring &amp; connection etc 22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 56” size i/c replacement of ball bearing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JAIL KHAIRPUR. 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(S.I.No.202 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TP (TB-5S) on prepare board as required (S.I.No.232 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.P/I.C change over switch 500 volts 500amp on a prepare boa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P (XS-225NS) on prepare board (S.I.No.208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Main or Sub main PVC insulated &amp; PVC sheathed with 4 core copper conductor 600/1000 volt size 35mm2 (S.I.No.104  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00amp TP on prepare board (S.I.No.207 P-No.3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83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LED light 50 watts square typ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ape with wiring &amp;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ceiling fan 56” size i/c replacement of ball bearing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JAIL SUPERINTENDENT &amp; HIS STAFF RESIDENCE @ GHOTKI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6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6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½ H.P electric motor i/c water pump set i/c fixing charges with c.c foundation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LOWER COURT AT GHOTKI (AFFIDAVIT ROOM)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light or fan point with 3/.029 PVC insulated wire in 20mm (3/4”) channel patti on surface as required (S.Mo.129 P.1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-100CS{CB}) on prepare board as required   (S.I.No.206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 15,20,30,40,50 &amp; 63amp DP (TB-5S) on prepare board as required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voltmeter size 96/96mm 500volt as required &amp; as per instruction of E.I (S.I.No.285  P-No.4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63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ion metal board double shutter to accommodate circuit breakers i/c painting with enemal paint etc (S.I.No.5   P-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8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round or square shape 22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phone cable 2-pair of superior qualit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haina sheet with frame with board of superior qualit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Clip R.G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Net work cable cat – 6 of superior qual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ilot lamp with indicating bulb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Net work switch 16 port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VR-2 terbite devic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mera 650 or 700 (2 lines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ank board 9-U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point with sheet of superior qualit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mera cable RG-7 power wire 2-3/.076 twin core in channel patti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opper pipe with tapping etc for Gas pipe Air condi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4-core 110/.07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10000 watts copper conductor for Air Conditioner i/c necessary connec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hange over switch 3-phase 4 pole 60amp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nd for stabilizer i/c oil painting.  </w:t>
            </w:r>
          </w:p>
          <w:p>
            <w:pPr>
              <w:pStyle w:val="Normal"/>
              <w:tabs>
                <w:tab w:val="clear" w:pos="720"/>
                <w:tab w:val="left" w:pos="4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(Pak fan) i/c fixing &amp; wiring charges etc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.C ceiling fan 56” size i/c fixing &amp; wiring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for computer copper conducto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aver 45 watts i/c existing holde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Split type Air Conditioner (Kenwood) company 1.50 Ton capacity i/c fixing charges, clamps &amp; wiring conn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iron body i/c fixing charges &amp; wiring connec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RENOVATION OF 2</w:t>
      </w:r>
      <w:r>
        <w:rPr>
          <w:b/>
          <w:u w:val="single"/>
          <w:vertAlign w:val="superscript"/>
        </w:rPr>
        <w:t>ND</w:t>
      </w:r>
      <w:r>
        <w:rPr>
          <w:b/>
          <w:u w:val="single"/>
        </w:rPr>
        <w:t xml:space="preserve"> TYPE BUNGALOWS 2 NOS. AT ADC COLONY SUKKUR.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ring for light or fan point with 3/.029 PVC insulated wire in 20mm (3/4”) PVC conduit recessed in the wall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plug point  with 3/.029 PVC insulated wire in 20mm (3/4”) PVC conduit recessed in the wall or column as required (S.Mo.126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ring for call bell point  with 3/.029 PVC insulated wire in 20mm (3/4”) PVC conduit recessed in the wall or column as required (S.Mo.126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29 copper conductor in ¾” dia PVC conduit recessed in the wall or column as required (S.I.No.8 P-No.2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viding &amp; laying (MAIN or SUB MAIN) PVC insulated with size 2-7/.036 copper conductor in ¾” dia PVC conduit recessed in the wall or column as required (S.I.No.11 P-No.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44 copper conductor in ¾” dia PVC conduit recessed in the wall or column as required (S.I.No.8 P-No.2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64 (6mm2) copper conductor in ¾” dia PVC conduit recessed in the wall or column as required (S.I.No.14 P-No.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20,30amp TP (XS-30NS{NB}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circuit breaker 225amp TP on prepare board as required   (S.I.No.208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P I/C change over switch 500 volts 200amp on a prepare board (C.S.I No.198 P-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 50,60,,75 &amp; 100amp TP (XS-3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    (S.I.No.228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holders 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PVC sheathed with 4 core copper conductor 600-1000 volts size 35mm2 (S.I.No.104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1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18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2-40 watts tube light complete with 40watts 4.0” long rod choke starter and putty with Philips components i/c necessary electric connection and fixing on wall or ceiling etc complete  (S.I No.1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ever of superior quality i/c fixing &amp; existing holder etc complete (S.I No.6 P-33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arthing set with 2x2x1/4” cooper plate buried in ground at a depth of 12” or less if water comes out from the ground level with salt and charcoal etc i/c making the pit 12” deep by excavation of all type of soil Earth plat to be connected with No.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(20mm) ¾” G.pipe with 1.13 3/029 PVC wire for down of ceiling fa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Rf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9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with regulator capacitor with ON/OFF switch (PAK, GFC, SK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eiling fan of copper 56” sweep (PAK, GFC, SK)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iron body i/c control swit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ape with wiring &amp; connection etc 18 watt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size K.T -6 for internet 3mm fitted in PVC duct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phone sheet double T.P socket i/c board &amp; frame with connec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internet sheet single i/c board &amp; frame with connection 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service telephone cable of (20 pairs)  in PVC pipe under ground in trench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search light of LED type squire shape with stand &amp; holes for fixing complete with connection etc 50 wat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wire for T.V point connection recessed the wall as required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V point connection with sheet complet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HIGH COURT BUILDING @ SUKKUR (REPAIR OF MAIN PANEL BOARD &amp; SERVICE LINE) 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00amp TP (XS-100NS) on prepare board as required   (S.I.No.207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400amp TP seething 250-400amp (XS-400C.I)  on prepare board as required   (S.I.No.210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P I/C change over switch 500 volts 600amp on a prepare board (C.S.I No.202 P-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 main or sub main PVC insulated &amp; PVC sheathed with 4 core copper conductor 600-1000 volts size 35mm2 (.S.I.No.104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 main or sub main PVC insulated &amp; PVC sheathed with 4 core copper conductor 600-1000 volts size 120mm2 (.S.I.No.108 P-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of flood light 400 watt (HPIT) having IP 65 classification with 400 watts choke, capacitor, ignator and internal wiring complete in all respects (.S.I.No.167 P-2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55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8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LED light 22 watts complete with fixing of holes connection (approved by Engineer Incharg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racket fan with connection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iron body i/c connectio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 56” size i/c replacement of ball bearing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LED type square shape 50 watts i/c wiring connectio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gate light Globe of approved design i/c energy sever 45 watts et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ing &amp; fixing Affidinel Box (wooden) 2’x 6’ size square shape fixing on walls i/c French polishing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opper lugs and thimbles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vision cable booster of standard quality i/c connection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ing &amp; fixing main panel box iron 12” x 14” size i/c oil painting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kat – 6 for internet 3mm fitted in PVC duct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 sheet single i/c board &amp; fra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Bus bar 200amp 4 pole with copper grips &amp; fiber patties i/c iron box etc complete with connection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awn light shade or globe i/c fluorescent bulb or energy saver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E.I IN COMMISSIONER OFFICE SUKKUR. (GROUND &amp; FIRST FLOO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PVC conduit recessed in the wall or column as required (S.Mo.124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copper conductor in ¾” dia PVC conduit recessed in the wall or column as required (S.I.No.11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64 (10mm2) copper conductor in ¾” dia PVC conduit recessed in the wall or column as required (S.I.No.14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15,20,30,40,50 &amp; 63amp SP (TB-5S)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,20 &amp; 30amp TP (XS-30NS{NB}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volt meter size 96/96mm 500volts as required as per instruction of E.I (S.I.No.285 P-No.4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DP I/C change over switch 500 volts 200amp on prepared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 &amp; 100amp TP (XS-100NS)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 Main or Sub Main PVC insulated &amp; PVC sheeted with 4 core copper conductor 6000/1000 volts size 35mm2   (S.I.No.104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holder c(S.I.No.232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(MAIN or SUB MAIN) PVC insulated &amp; PVC sheeted with 4 core conductor 6000/1000 volts size 25mm2   (S.I.No.103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8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18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with regulator capacitor with ON/OFF switch (PAK,GFC,SK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eiling of copper  conductor 56” sweep  (Pak fan, GFC,SK)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2.0 ton capacity i/c fitting &amp; wiring connection charges (Kenwood company) approved by officer Incharg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1.50 ton capacity (Kenwood company) approved by officer Incharg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iron body i/c control swit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wall type bracket complete with wiring &amp; connector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ire / round shape with wiring &amp; connection 22wat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size K.T-6 for internet 3mm fitted in PVC duc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 stand type 2.0 ton capacity (approved by office incharge) i/c fixing charging &amp; wiring connecte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phone sheet double T.P socket i/c board &amp; frame with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nternet sheet single i/c board &amp; frame with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service telephone cable of (20 pairs) in PVC pipe under ground internet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wires of (2 pairs) for intercom connection in PVC duct on surfac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of superior quality LED type squire sheet with stand &amp; holes for fixing complete with connection etc 50watt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stabilizer 12000watts copper conductor (approved by office incharge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harging of split AC 2.0 ton capacity i/c capacitor &amp; service charg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Power plug 30amp i/c fancy plastic sheet &amp; board &amp; shoe 30amp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niversal plug fancy type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ound type globe for lawn light i/c energy saver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lse ceiling fan of approved design standard quality (Pak Fan Company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s 56” size i/c replacement of ball bearing &amp; capacitor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aver 45 watts of superior quality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efrigerator / Deep freezer of standard quality of standard size (approved by officer Incharge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VR-2 terbite devices for internet set complet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opper pipe for split Air Condition out door i/c cloth topping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ron stand for stabilizer of required size i/c oil painting etc heavy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ing &amp; fixing Telephone exchange for 8 Nos. Telephone set i/c Telephone cabinet se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.G clip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4 core 110/0.076 copper conductor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Net work switch board 16 port (imported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DISTRICT &amp; SESSION JUDGE RESIDENCE &amp; ADDITIONAL JUDGES RESIDENCE AT GHOTKI.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3,5,10,150,20 &amp; 30amp TP (XS-30NS{NB}) on prepare board as required   (S.I.No.205  P-No.3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19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7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40amp i/c board &amp; sheet with frame i/c 3-pin shoe 40amp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ulk light fitting i/c water proof glass shade i/c wiring connection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Gate light complete i/c brass holder and wiring connection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hange over switch 60amp i/c fixing on mental board and wiring connection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CONSTRUCTION OF 2 NOS. BUNGALOWS @ CIVIL COURT ROHRI (PROVIDING INTERNAL &amp; EXTRANAL) 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LED light 80 watts square / round type i/c wiring connection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Bracket fan (Pak fan, Royal, SK) company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Double tube light 2-40 watts i/c chocks, tube rods etc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exhaust fan 12” size i/c fixing and wiring connection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HIGH COURT BUILDING CIRCUIT BENCH AT SUKKUR (REPAIR OF E.I RESIDENCE QUARTERS (STAFF QUARTERS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fixing one way SP 5am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fixing circuit breaker 3,5,10,15,20,&amp; 30amp TP (XS-30NS{NB}) on prepare board as required   (S.I.No.205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 40, 50 &amp; 60amp TP (XE-100CS{CB}) on prepare board as required   (S.I.No.206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8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.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8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JAIL SUPERINTENDENT &amp; HIS STAFF RESIDENCE @ SHIKARPUR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4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    P-No.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.P.S (Inverter) 1200 watts of approved standard quality i/c wiring connection etc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attery 200/210amp of approved quality (Volta, Osaka, Exide &amp; A.G.S) company i/c charging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½ H.P electric motor i/c water pump set i/c fixing charges with c.c foundation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DISTRICT JAIL SHIKARPUR (ELECTRIFIC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copper conductor in 1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TP (TB-5S) on prepare board as required   (S.I.No.23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hange over switch 500 volts 500amp on prepare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P (XS-225NS) on a prepared board (S.I.No.208  P-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 insulated &amp; PVC sheathed with 4 core copper conductor 600/1000 volts size 35mm2 (S.I.No.104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00amp TP on a prepared board as required (S.I.No.207  P-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street light 250 watts (H.P.M.V) having IP 54 classification with 250 watts lamp, chock, capacitor &amp; internet wiring complete in all respects at the height of 31ft per site requiremen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56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i/c fixing &amp; wiring connection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search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oe with wiring connection etc 22 watts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ceiling fan 56” size i/c replacement of ball bearing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 and capacito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1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10 H.P three phase copper conductor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20 H.P three phase copper conductor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Ball bearing for 10 H.P electric motor N.T.N (Japan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Ball bearing for 20 H.P electric motor N.T.N (Japan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Capacitor for 10 H.P electric motor (Japan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Capacitor for 20 H.P electric motor (Japan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.P.S (Inverter) 1200 watts of approved standard quality i/c wiring connection etc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attery 200/210amp of approved quality (Volta, Osaka, Exide &amp; A.G.S) company i/c charging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iron frame of approved size for Battery and U.P.S i/c fitting charges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1 H.P electric motor i/c water pump set of approved quality with c.c foundation et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ir of coupling water pump i/c repair of pump rod &amp; replacement of ball bearing size etc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 stabilizer for computer copper conduct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Helogen rod for search light 500 watts (Philips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hock for search light 500 watts (Philips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DISTRICT HEALTH OFFICE SUKKUR.   (ELECTRIFIC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PVC conduit recessed in the wall or column as required (S.Mo.124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DP I/C change over switch 500 volts 100amp on prepared board (S.I.No.197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L main or sub main 2-7/.064 copper recessed in the wal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Circuit breaker 63amp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Circuit breaker 30amp (S.I.No.203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Circuit breaker 100amp (S.I.No.204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35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ion board (S.No.18 P-No.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ed steel clamp 5/8” (S.I No.1 (c)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2-40 watt tube light (S.I No.1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etc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2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bracket fan i/c remote type regulato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Royal) compan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aver 45 wat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Pak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ape 22 watts i/c wiring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LED type 50 watts square type (search light)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switch 10amp i/c fancy plastic sheet and board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switch 10amp i/c 2-pin plug socket with fancy plastic sheet and board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fancy plastic sheet and board i/c show 30amp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universal plug i/c fancy plastic sheet and board et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RENOVATION OF A.T.C COURT @ SUKKUR (INTERNAL &amp; EXTERNAL ELECTRIFICATION). (REMAINING WORK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PART “A” NEW SCHEDULE  2012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recessed in the wall or column as required (S.I.No.12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3,5,10,15,20 &amp; 30amp TP (XS-30NS{NB}) on prepare board as required            (S.I.No.205 P-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&amp; PVC sheeted with 4 core copper conductor 600/1000 volts size 35mm2 (S.I.No.104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DP I/C change over switch 500 volts 100amp on prepare boar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“A” NEW ELECTRIC SCHEDULE OF RATES 2012 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76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“B” OLD ELECTRIC SCHEUDULE OF RATES 2004 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3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lush type switch i/c fancy plastic sheet &amp; board approved by officer incharg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2-pin plug 10amp plug &amp; socket flush type fancy type i/c fancy plastic sheet &amp; board approved by officer incharge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3-pin power plug 30amp i/c board &amp; sheet i/c 3 pin shoe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universal plug 20amps i/c fancy plastic shee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false ceiling fan i/c remote control switch (Pak Fan) company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10000 watts for Air Condition copper conductor heavy approved quality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Page No:2.</w:t>
      </w:r>
    </w:p>
    <w:p>
      <w:pPr>
        <w:pStyle w:val="Normal"/>
        <w:jc w:val="center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12000 watts for Air Condition copper conductor heavy (Universal Company)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size K.T -6 for internet 3mm fitted in PVC duc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service telephone cable of (20 pairs) in PVC pipe under ground internet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nternet sheet single i/c board &amp; frame with connection etc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wire for T.V / Telephone point connection recessed the wall as required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gas pipe line copper conductor fitting for Air Condition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&amp; fixing iron stand for A.C stabilizer of approved size heavy quality i/c oil painting etc compl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"/>
        <w:gridCol w:w="59"/>
        <w:gridCol w:w="1311"/>
        <w:gridCol w:w="3596"/>
        <w:gridCol w:w="1694"/>
        <w:gridCol w:w="1530"/>
        <w:gridCol w:w="1238"/>
      </w:tblGrid>
      <w:tr>
        <w:trPr>
          <w:trHeight w:val="645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New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B"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Old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C"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 Non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949"/>
        <w:gridCol w:w="4331"/>
      </w:tblGrid>
      <w:tr>
        <w:trPr>
          <w:trHeight w:val="753" w:hRule="atLeast"/>
        </w:trPr>
        <w:tc>
          <w:tcPr>
            <w:tcW w:w="157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ESTABILISHMENT OF CATTLE COLONY KHAIRPUR (PROVIDING EXTERNAL E.I IN MAIN GATE TO UPTO WAPDA TRANSFORMER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f flood light 400 watt (HPIT) having IP 65 classification with 400 watt lamp, choke, capacitor, igniter &amp; internal wiring complete in all respects as per site requirements etc. (S.I.No.167 P-No.26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f M.S tubular pole as following specification to be fixed on precast foundation with the help manual labor 20ft (6” dia) 5’.5” (5” dia) 5’.5”ft (4” dia) 8 SWG base plate 18” x 18” x ¾” hole 4 Nos. etc complete   (S.I.No.132 P-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R.C.C foundation as per following specification &amp; instruction of E.I for 31ft /40ft long tubular pole excavation of soft / hard soil 3’x3’x5’.5” stone soiling 3’x3’x6” making leans in the ratio of 1:4::8 etc.(S.I No.139 P-19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&amp; PVC sheeted with 4 core copper conductor 600/1000 volts size 16mm2 (S.I.No.102 P-No.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30amp TP on a prepare board (S.I.No.205 P-3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“A” NEW ELECTRIC SCHEDULE OF RATES 2012 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896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/F stay with 7/10 G.I wire complete stay rod galvanized thimble SK4 insulator stay rod &amp; clamps etc as required.                             (S.I No.2 P-No.28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2” thick cooper plate buried in ground at a depth of 12” or less if water comes out from the ground level etc complete. (S.I.No.1 P-26)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0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Panel board double shutter accommodate circuit breaker etc i/c oil painting etc (S.I No.6 P-1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“B” NEW ELECTRIC SCHEDULE OF RATES 2004 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4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3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"/>
        <w:gridCol w:w="59"/>
        <w:gridCol w:w="1311"/>
        <w:gridCol w:w="3596"/>
        <w:gridCol w:w="1694"/>
        <w:gridCol w:w="1530"/>
        <w:gridCol w:w="1238"/>
      </w:tblGrid>
      <w:tr>
        <w:trPr>
          <w:trHeight w:val="645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New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B"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Old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C"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 Non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949"/>
        <w:gridCol w:w="4331"/>
      </w:tblGrid>
      <w:tr>
        <w:trPr>
          <w:trHeight w:val="753" w:hRule="atLeast"/>
        </w:trPr>
        <w:tc>
          <w:tcPr>
            <w:tcW w:w="157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CONSTRUCTION OF WOMEN DEVELOPMENT COMPLEX @ SUKKUR (PROVIDING EXTERNAL 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R.C.C foundation as per following specification &amp; instruction of E.I for 31ft /40ft long tubular pole excavation of soft / hard soil 3’x3’x5’.5” stone soiling 3’x3’x6” making leans in the ratio of 1:4::8 etc.(S.I No.139 P-19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f flood light 400 watt (HPIT) having IP 65 classification with 400 watt lamp, choke, capacitor, igniter &amp; internal wiring complete in all respects as per site requirements etc. (S.I.No.167 P-No.26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30amp TP on a prepare board (S.I.No.205 P-31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2-7/.052 copper conductor in 1” dia PCC pipe conduit on surface as required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17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Panel board double shutter accommodate circuit breaker i/c oil painting with enamel paint and for other similar job on surface (S.I No.5 P-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Shakle ‘D’ iron bolt make of galvanized mild steel flat        1 ¼” x 3/16” size having a bolt with nuts 3” x 3/8” size ‘D’ clamps 1 ¾” x 2 ½”  (S.I No.1 P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anized iron bolt for pressure pin insulator (S.I No.2 P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2/1” channel schackle insulator medium pressure                    (S.I No.3 P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stay with 7/10 G.I wire complete stay rod galvanized thimble sky insulator stay rod, clamps as required (S.I No.2 P-2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2” thick copper plate buried in ground at a depth of 12” or less if water comes out from the ground level with pit 12” etc complete (S.I.No.1 P-26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8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ge No: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 and excavation of aluminum conductor of waist of all size poles i/c binding wire as require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.T structure angle iron frame size 1 ½” x ¾” x 1/3” thick with cross of angle iron ¼” x ¼” x 1/8” thick iron poles with nuts 3/16” thick with making the holes of welded length of pole 30ft i/c silver paint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"/>
        <w:gridCol w:w="59"/>
        <w:gridCol w:w="1311"/>
        <w:gridCol w:w="3596"/>
        <w:gridCol w:w="1694"/>
        <w:gridCol w:w="1530"/>
        <w:gridCol w:w="1238"/>
      </w:tblGrid>
      <w:tr>
        <w:trPr>
          <w:trHeight w:val="645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New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B"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Old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C"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 Non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949"/>
        <w:gridCol w:w="4331"/>
      </w:tblGrid>
      <w:tr>
        <w:trPr>
          <w:trHeight w:val="753" w:hRule="atLeast"/>
        </w:trPr>
        <w:tc>
          <w:tcPr>
            <w:tcW w:w="157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ind w:left="720" w:hanging="720"/>
        <w:rPr>
          <w:b/>
          <w:b/>
          <w:u w:val="single"/>
        </w:rPr>
      </w:pPr>
      <w:r>
        <w:rPr/>
        <w:t>NAME OF WORK  :-</w:t>
        <w:tab/>
        <w:t xml:space="preserve">33-  </w:t>
      </w:r>
      <w:r>
        <w:rPr>
          <w:b/>
          <w:u w:val="single"/>
        </w:rPr>
        <w:t xml:space="preserve">M&amp;R TO HIGH COURT LODGE AT SUKKUR. </w:t>
      </w:r>
    </w:p>
    <w:p>
      <w:pPr>
        <w:pStyle w:val="Normal"/>
        <w:ind w:left="2160" w:firstLine="720"/>
        <w:rPr/>
      </w:pPr>
      <w:r>
        <w:rPr>
          <w:b/>
          <w:u w:val="single"/>
        </w:rPr>
        <w:t>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(4mm2) copper conductor in ¾” dia PVC conduit on surface (S.I.No.4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1” dia PVC conduit on surface (S.I.No.5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6,10,15,20,30,40,50 &amp; 63amp SP (TB-5S) on prepare board as required (S.I.No.202  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5,20,30,40,50,60,75 &amp; 10amp TP (XS100NS) on prepare board as required (S.I.No.202  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P I/C change over switch 500 volts 200amp on a prepare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ge No: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fan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ncluding necessary electric connection and fixing on wall oe ceiling etc complete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No.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74</w:t>
            </w:r>
          </w:p>
        </w:tc>
      </w:tr>
    </w:tbl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round / square shape i/c wiring connection 50 watts (search light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round / square shape i/c wiring connection 22 watt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standard size (Pak fan company)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light glob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2.0 ton capacity (approved by officer Incharge) (Kenwood company or Gree company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lizer 12000 watts copper conductor (approved by officer Incharge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 sheet &amp; board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 sheet &amp; board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board &amp; sheet and 3-pin shoe 30amp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ge No: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Universal plug i/c fancy sheet &amp; board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Round type globe for lawn light i/c energy sav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size cat -6 for internet 3mm size fitted in PVC duc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approved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"/>
        <w:gridCol w:w="59"/>
        <w:gridCol w:w="1311"/>
        <w:gridCol w:w="3596"/>
        <w:gridCol w:w="1694"/>
        <w:gridCol w:w="1530"/>
        <w:gridCol w:w="1238"/>
      </w:tblGrid>
      <w:tr>
        <w:trPr>
          <w:trHeight w:val="645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New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B"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Old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C"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 Non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949"/>
        <w:gridCol w:w="4331"/>
      </w:tblGrid>
      <w:tr>
        <w:trPr>
          <w:trHeight w:val="753" w:hRule="atLeast"/>
        </w:trPr>
        <w:tc>
          <w:tcPr>
            <w:tcW w:w="157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6416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2:56:00Z</dcterms:created>
  <dc:creator>Asian computers</dc:creator>
  <dc:description/>
  <cp:keywords/>
  <dc:language>en-US</dc:language>
  <cp:lastModifiedBy>AL -MADINA COMPUTER</cp:lastModifiedBy>
  <cp:lastPrinted>2016-12-24T18:14:00Z</cp:lastPrinted>
  <dcterms:modified xsi:type="dcterms:W3CDTF">2016-12-24T13:15:00Z</dcterms:modified>
  <cp:revision>558</cp:revision>
  <dc:subject/>
  <dc:title>To, </dc:title>
</cp:coreProperties>
</file>