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(i) Construction of Office Building for On Form Water Management (OFWM) Staff (Construction of Compound Wall @ Sukku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6-03-2017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3-03-2017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(ii) Construction of Office Building for On Form Water Management (OFWM) Staff (Construction of Compound Wall @ Shikarpu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(iii) Construction of Office Building for On Form Water Management (OFWM) Staff (Construction of Compound Wall @ Ghotk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2(i)  Provision of Modle Veterinary Centers in the Arid Zone of Sindh i/c Construction of Veterinary Facilities Phase-I ( Construction of Dispensary Building @ Village Hackal Pat Union Councile Lohi Taluka Khan Garh District Ghotki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272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) Rehabilitation &amp; Renovation of Commissioner Office Sukkur (Ground floor, First Floor and Guard Room E.I.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(i) Rehabilitation &amp; Reconstruction of Residential Building in ADC Colony Sukkur (i)2</w:t>
            </w:r>
            <w:r>
              <w:rPr>
                <w:b/>
                <w:sz w:val="28"/>
                <w:vertAlign w:val="superscript"/>
              </w:rPr>
              <w:t>nd</w:t>
            </w:r>
            <w:r>
              <w:rPr>
                <w:b/>
                <w:sz w:val="28"/>
              </w:rPr>
              <w:t>: Type Bungalows Ground Floor and First Floor (2 Nos)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55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ii) Rehabilitation &amp; Reconstruction of Residential Building in ADC Colony Sukkur (ii) “D” Type Bungalows E.I. (2 Nos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94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(iii) Rehabilitation &amp; Reconstruction of Residential Building in ADC Colony Sukkur (iii) “C” Type Bungalows E.I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82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iv) Rehabilitation &amp; Reconstruction of Residential Building in ADC Colony Sukkur (iv) “A” Type Quarters E.I. (4 Nos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6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v) Rehabilitation &amp; Reconstruction of Residential Building in ADC Colony Sukkur (v) “B” Type Quarters E.I. (9 Nos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6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vi) Rehabilitation &amp; Reconstruction of Residential Building in ADC Colony Sukkur (vi) “C” Type Quarters E.I. (5 Nos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434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vii) Rehabilitation &amp; Reconstruction of Residential Building in ADC Colony Sukkur (vii) “D” Type Quarters E.I. (5 Nos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8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(viii) Rehabilitation &amp; Reconstruction of Residential Building in ADC Colony Sukkur (viii) Fixing Cable and L.T. Line in ADC Colony Sukkur (Ex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4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5(i) Establishment of Horticulture Research Institute Sukkur (Renovation of Vth: Type Quarter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No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4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(ii) Establishment of Horticulture Research Institute Sukkur (External Drainage and Shade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(iii) Establishment of Horticulture Research Institute Sukkur               (External Development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) Construction of 2 Nos Bungalow @ Civil Court Rohri (Providing Internal &amp; External E.I.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lve  (  12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i) Construction of Dargah Sadaruddin Badshah (Rizivi) Situated @ Deh Bakhar, Taluka Rohri District Sukkur Phase-I (i) Tomb Providing In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86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ii) Construction of Dargah Sadaruddin Badshah (Rizivi) Situated @ Deh Bakhar, Taluka Rohri District Sukkur Phase-I (ii) Office Block In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iii) Construction of Dargah Sadaruddin Badshah (Rizivi) Situated @ Deh Bakhar, Taluka Rohri District Sukkur Phase-I (iii) Gents Musafir Khana In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7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iv) Construction of Dargah Sadaruddin Badshah (Rizivi) Situated @ Deh Bakhar, Taluka Rohri District Sukkur Phase-I (iv) Ladies Musafir Khana In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7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v) Construction of Dargah Sadaruddin Badshah (Rizivi) Situated @ Deh Bakhar, Taluka Rohri District Sukkur Phase-I (v) Mosque Internal 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vi) Construction of Dargah Sadaruddin Badshah (Rizivi) Situated @ Deh Bakhar, Taluka Rohri District Sukkur Phase-I (iv) Office Block W/S &amp; S/F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64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vii) Construction of Dargah Sadaruddin Badshah (Rizivi) Situated @ Deh Bakhar, Taluka Rohri District Sukkur Phase-I (vii) Gents Musafir Khana Internal W/S &amp; S/F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96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viii) Construction of Dargah Sadaruddin Badshah (Rizivi) Situated @ Deh Bakhar, Taluka Rohri District Sukkur Phase-I (viii) Ladies Musafir Khana Internal W/S &amp; S/F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196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ix) Construction of Dargah Sadaruddin Badshah (Rizivi) Situated @ Deh Bakhar, Taluka Rohri District Sukkur Phase-I (ix) Mosque Internal W/S &amp; S/F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(x) Construction of Dargah Sadaruddin Badshah (Rizivi) Situated @ Deh Bakhar, Taluka Rohri District Sukkur Phase-I (x) Langer Khana Internal W/S &amp; S/F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1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) Construction of Women Development Complex @ Sukkur (Providing External Electrification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9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) M&amp;R to District Court Building Complex Building @ Ghotki i/c Raising of Compound Wall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ix  (  06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) M&amp;R to Civil Court Complex Building @ Ubauro i/c Raising of Compound Wall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1) M&amp;R to Civil Court Complex Building @ Mirpur Mathelo i/c Raising of Compound Wall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) M&amp;R to E.I. District Lower Court Building @ Ghotk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5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3) M&amp;R Civil Judge Mirpur Mathelo (Old Bungalow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) M&amp;R to Senior Civil Judge Ghotki (Old District Judge 1 No Bungalow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5) M&amp;R to Civil Judge Ghotki (Old Judge Bunalow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16) M&amp;R to E.I. District and Additional Judges Residence  @ Ghotki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) M&amp;R to Jail Superintendent and his Staff Residence @ Ghotk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992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) M&amp;R to E.I. District Jail Prison Residence Ghotk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7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9(i) M&amp;R to Central Prison-I, Residential Buildings Sukkur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i)E.I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) M&amp;R to E.I. Central Prison-I Sukkur (Repair of Main Penal Board Change of 40 Core Cable and L.T. Line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8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1) M&amp;R to District Court Building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2) M&amp;R to District Court Judge Residence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) M&amp;R to E.I. District Lower Court Building @ Sukku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) M&amp;R to E.I. Additional District &amp; Session Judge Residence @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5) Renovation of A.T.C. Court @ Sukkur (Internal &amp; External E.I. Balance work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7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(i) M&amp;R to High Court Building Sukkur (i) Plinth Protection of Admn: Block (Bar Room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5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(ii) M&amp;R to E.I. High Court Building Sukkur (Repair Penal Board, Four Core Cable for Electric Load distribution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0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(iii) M&amp;R to E.I. High Court Building (Staff Quarters)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55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3-09-2016 time 2.00 p.m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u w:val="single"/>
              </w:rPr>
              <w:t>2nd: Date :- 04-10-2016 time 2.00 p.m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(iv) M&amp;R to E.I. High Court Lodge Sukk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6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7) M&amp;R to District &amp; Lower Court Building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) M&amp;R to District &amp; Session Judge Residence Shikarpu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0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(i) M&amp;R to District Jail Shikarpur.(i) Civil Work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3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96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9(ii) M&amp;R to District Jail Shikarpur.(i) E.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3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(i) M&amp;R to District Jail Residence Shikarpur.(i) Civil Work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1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.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87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0(ii) M&amp;R to District Jail Residence Shikarpur.(i) E.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191  Dated  02-02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0.2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21-03-2017time 1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01-02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21-03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rd: Date :-  07-04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ve  (  05   ) Months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5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49"/>
        <w:gridCol w:w="3522"/>
      </w:tblGrid>
      <w:tr>
        <w:trPr>
          <w:trHeight w:val="711" w:hRule="atLeast"/>
          <w:cantSplit w:val="true"/>
        </w:trPr>
        <w:tc>
          <w:tcPr>
            <w:tcW w:w="290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9411"/>
      <w:pgMar w:left="2304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11:00Z</dcterms:created>
  <dc:creator>MSohail</dc:creator>
  <dc:description/>
  <cp:keywords/>
  <dc:language>en-US</dc:language>
  <cp:lastModifiedBy>AL -MADINA COMPUTER</cp:lastModifiedBy>
  <cp:lastPrinted>2017-02-02T14:00:00Z</cp:lastPrinted>
  <dcterms:modified xsi:type="dcterms:W3CDTF">2017-02-02T09:03:00Z</dcterms:modified>
  <cp:revision>9</cp:revision>
  <dc:subject/>
  <dc:title/>
</cp:coreProperties>
</file>