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b/>
          <w:caps/>
          <w:sz w:val="34"/>
          <w:u w:val="single"/>
        </w:rPr>
        <w:t>SCHEDULE-B TO BI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 xml:space="preserve">SUPPLYING INSTALLING &amp; TESTING PUMPING MACHINERY  15-BHP (02) SETS FOR WATER SUPPLY SCHEME GULLOO BUGHI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677"/>
        <w:gridCol w:w="1470"/>
        <w:gridCol w:w="1479"/>
        <w:gridCol w:w="1475"/>
        <w:gridCol w:w="156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.#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CRIPTIO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TY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T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MOUNT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 xml:space="preserve">(I) Pumping Machinery 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Supplying and installing in position i/c transportation to site of water supply scheme Gulloo Bughio electric pumping set of 2900 RPM (Siemens) made 15 BHP Electric motor 3 phase 50 Cycle 400/420 volts with centrifugal pump type ETA-50-160,     size 2 ½ x 2 mounted on commons steel frame on base plate (capable of discharge 270 GPM against the required head of 100 ft, i/c installed on cement concrete ratio 1:2:4 Ms nuts bolts of 5/8” dia to be embedded in cement concrete foundation providing fixing MCU star delta starter (Siemens  made) made and providing internal electric wiring for main switch 3-7/0441” dia PVC insulated wire 660 volts grade (i) buried on the ground at depth of 3.7 m (12 ft) as per Pak PWD specifications and testing pumping set against the required head for 72 hours etc complete (R.A attached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right="-51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00 Set</w:t>
        <w:tab/>
        <w:tab/>
        <w:t>@ Rs.</w:t>
        <w:tab/>
        <w:tab/>
        <w:tab/>
        <w:tab/>
        <w:t>P  Set</w:t>
        <w:tab/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Manufacturing and installing 6” dia  M.S pipe made out of M/S sheet (3/16”) thick M.S sheet i/c cutting bending folding to correct curvature as shape (R.A attached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(i) Suction 3” Dia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ind w:left="720" w:right="-333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42.00 Rft</w:t>
        <w:tab/>
        <w:tab/>
        <w:t>@ Rs.</w:t>
        <w:tab/>
        <w:tab/>
        <w:tab/>
        <w:tab/>
        <w:t>P Rft</w:t>
        <w:tab/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(ii) Delivery 6” Dia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ind w:left="720" w:right="-333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0.00 Rft</w:t>
        <w:tab/>
        <w:tab/>
        <w:t>@ Rs.</w:t>
        <w:tab/>
        <w:tab/>
        <w:tab/>
        <w:tab/>
        <w:t>P Rft</w:t>
        <w:tab/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Manufacturing and installing M.S flanges 3”&amp;4” made out M.S sheet 3/8” thick etc complete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” Dia</w:t>
        <w:tab/>
        <w:tab/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2.00 Nos</w:t>
        <w:tab/>
        <w:tab/>
        <w:t>@ Rs.</w:t>
        <w:tab/>
        <w:tab/>
        <w:tab/>
        <w:tab/>
        <w:t>Each</w:t>
        <w:tab/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” Dia</w:t>
        <w:tab/>
        <w:tab/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.00 Nos</w:t>
        <w:tab/>
        <w:tab/>
        <w:t>@ Rs.</w:t>
        <w:tab/>
        <w:tab/>
        <w:tab/>
        <w:tab/>
        <w:t>Each</w:t>
        <w:tab/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C. I sulice valve heavy pattern (test pressure 300 lbs/sq: inch) SOMI No. 2 P-11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” Dia</w:t>
        <w:tab/>
        <w:tab/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right="-333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00 Nos</w:t>
        <w:tab/>
        <w:tab/>
        <w:t>@ Rs.</w:t>
        <w:tab/>
        <w:tab/>
        <w:tab/>
        <w:tab/>
        <w:t>Each</w:t>
        <w:tab/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C.I reflex valve heavy pattern (test pressure 300 lbs/square inch (SMOI No. P-11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” Dia</w:t>
        <w:tab/>
        <w:tab/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00 Nos</w:t>
        <w:tab/>
        <w:tab/>
        <w:t>@ Rs.</w:t>
        <w:tab/>
        <w:tab/>
        <w:tab/>
        <w:tab/>
        <w:t>Each</w:t>
        <w:tab/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C.I foot valve heavy pattern with cone type gate (imported) (SOMI No. 4 P-10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” Dia</w:t>
        <w:tab/>
        <w:tab/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00 Nos</w:t>
        <w:tab/>
        <w:tab/>
        <w:t>@ Rs.</w:t>
        <w:tab/>
        <w:tab/>
        <w:tab/>
        <w:tab/>
        <w:t>Each</w:t>
        <w:tab/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C. I bend with flanged ends with holes i/c turning and facing of flanges for all size (SOMI No. 8 P-11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” Dia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” Dia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85.23 Kg</w:t>
        <w:tab/>
        <w:tab/>
        <w:t>@ Rs.</w:t>
        <w:tab/>
        <w:tab/>
        <w:tab/>
        <w:tab/>
        <w:t>P. Kg</w:t>
        <w:tab/>
        <w:tab/>
        <w:tab/>
        <w:t>Rs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C. I tappers flat bottomed or central tapered flanged ends with holes i/c turning and facing of flanges for all sizes (SOMI No. 9 P-11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4.36 KG</w:t>
        <w:tab/>
        <w:tab/>
        <w:t>@ Rs.</w:t>
        <w:tab/>
        <w:tab/>
        <w:tab/>
        <w:tab/>
        <w:t>P. Kg</w:t>
        <w:tab/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C.I tee with flanged ends with holes i/c turning and facing of flanges for all sizes (SOMI No. 7 P-11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e 6”x6”x3”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1.00 Kg</w:t>
        <w:tab/>
        <w:tab/>
        <w:t>@ Rs.</w:t>
        <w:tab/>
        <w:tab/>
        <w:tab/>
        <w:tab/>
        <w:t>P. Kg</w:t>
        <w:tab/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C.I Short piece (SOMI No. 9 P-15)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” Dia</w:t>
        <w:tab/>
        <w:tab/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00 No</w:t>
        <w:tab/>
        <w:tab/>
        <w:t>@ Rs.</w:t>
        <w:tab/>
        <w:tab/>
        <w:tab/>
        <w:tab/>
        <w:t>Each</w:t>
        <w:tab/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Jointing C.I/M.S flanged pipes and specials flange and inside a trench i/c supplying rubber packing of the required thickness nuts bolts with washers etc and other tools required for jointing and testing the joint to the specified pressure etc complete (PHSI No. 1 P-40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i) 3” Dia</w:t>
        <w:tab/>
        <w:tab/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right="-433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21.00 Joint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@ Rs.</w:t>
        <w:tab/>
        <w:tab/>
        <w:tab/>
        <w:tab/>
        <w:t>P. Joint</w:t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ii) 6” Dia</w:t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</w:t>
      </w:r>
      <w:r>
        <w:rPr>
          <w:rFonts w:cs="Times New Roman" w:ascii="Times New Roman" w:hAnsi="Times New Roman"/>
          <w:b/>
          <w:sz w:val="24"/>
          <w:szCs w:val="24"/>
        </w:rPr>
        <w:t>.00 Joint</w:t>
        <w:tab/>
        <w:tab/>
        <w:t>@ Rs.</w:t>
        <w:tab/>
        <w:tab/>
        <w:tab/>
        <w:tab/>
        <w:t>P. Joint</w:t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  <w:tab/>
        <w:t>Painting New surface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eparing surface and painting of filled framing skirting pipes gutters similar lincar work not exceeding 4” inch (GSI No. 4 P-69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2.00 Rft</w:t>
        <w:tab/>
        <w:tab/>
        <w:t>@ Rs.</w:t>
        <w:tab/>
        <w:tab/>
        <w:tab/>
        <w:tab/>
        <w:t>P % Rft</w:t>
        <w:tab/>
        <w:tab/>
        <w:t xml:space="preserve">Rs. </w:t>
      </w:r>
    </w:p>
    <w:p>
      <w:pPr>
        <w:pStyle w:val="Normal"/>
        <w:spacing w:lineRule="auto" w:line="240" w:before="0" w:after="0"/>
        <w:ind w:left="720" w:right="-323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----------------</w:t>
      </w:r>
    </w:p>
    <w:p>
      <w:pPr>
        <w:pStyle w:val="Normal"/>
        <w:spacing w:lineRule="auto" w:line="240" w:before="0" w:after="0"/>
        <w:ind w:left="720" w:right="-423" w:hanging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Total</w:t>
        <w:tab/>
        <w:t>(I)</w:t>
        <w:tab/>
        <w:tab/>
        <w:t xml:space="preserve">Rs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853"/>
        <w:gridCol w:w="2157"/>
        <w:gridCol w:w="852"/>
        <w:gridCol w:w="2156"/>
      </w:tblGrid>
      <w:tr>
        <w:trPr>
          <w:trHeight w:val="377" w:hRule="atLeast"/>
        </w:trPr>
        <w:tc>
          <w:tcPr>
            <w:tcW w:w="902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GENERAL ABSTRA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01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SCHEDULE ITEM</w:t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NON-SCHEDULE ITEM</w:t>
            </w:r>
          </w:p>
        </w:tc>
      </w:tr>
      <w:tr>
        <w:trPr>
          <w:trHeight w:val="377" w:hRule="atLeast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iCs/>
                <w:smallCaps/>
              </w:rPr>
            </w:pPr>
            <w:r>
              <w:rPr>
                <w:rFonts w:cs="Arial" w:ascii="Arial" w:hAnsi="Arial"/>
                <w:b/>
                <w:i/>
                <w:iCs/>
                <w:smallCaps/>
              </w:rPr>
              <w:t xml:space="preserve">(I) Pumping Machinery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983/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: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4354/-</w:t>
            </w:r>
          </w:p>
        </w:tc>
      </w:tr>
      <w:tr>
        <w:trPr>
          <w:trHeight w:val="377" w:hRule="atLeast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:-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83/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4354/-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_______ Contra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TERMS &amp; CONDITIONS:-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The work will be carried out as per PWD/PHE specification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No premium will be allowed on non-schedule items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The contractor shall have to bring the material to be used in the work from quarries mentioned in the Technically Sanctioned Estimate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The rate should inclusive of all the taxes ie Sales Tax, Octroi, and Royalties etc complete if applicable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Any error and omission in the description of item of work then rate shall be governed with the relevant schedule of rates and Technically Sanctioned Estimate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The under sign has right to reject all work or part of it if it is found below PWD / PHE Specification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_______ Contra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</w:t>
            </w:r>
          </w:p>
        </w:tc>
      </w:tr>
    </w:tbl>
    <w:p>
      <w:pPr>
        <w:pStyle w:val="Normal"/>
        <w:spacing w:lineRule="auto" w:line="240" w:before="0" w:after="0"/>
        <w:ind w:left="720" w:hanging="72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sz w:val="22"/>
      <w:szCs w:val="22"/>
    </w:rPr>
  </w:style>
  <w:style w:type="character" w:styleId="CharChar4">
    <w:name w:val=" Char Char4"/>
    <w:basedOn w:val="DefaultParagraphFont"/>
    <w:qFormat/>
    <w:rPr>
      <w:sz w:val="22"/>
      <w:szCs w:val="22"/>
    </w:rPr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21:44:00Z</dcterms:created>
  <dc:creator>PHED</dc:creator>
  <dc:description/>
  <cp:keywords/>
  <dc:language>en-US</dc:language>
  <cp:lastModifiedBy>P.H.E.D</cp:lastModifiedBy>
  <cp:lastPrinted>2017-02-01T11:49:00Z</cp:lastPrinted>
  <dcterms:modified xsi:type="dcterms:W3CDTF">2017-02-01T07:02:00Z</dcterms:modified>
  <cp:revision>126</cp:revision>
  <dc:subject/>
  <dc:title/>
</cp:coreProperties>
</file>