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WATER TANK AT VILLAGE KATRI  NEAR DCD KATRI TALUKA SINDHRI DISTRIC MIRPURKHAS 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9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u w:val="single"/>
        </w:rPr>
        <w:t>CONSTRUCTION OF WATER TANK AT VILLAGE KATRI NEAR DCD KATRI TALUKA SINDHRI DISTRIC MIRPURKHAS 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48</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4:00Z</dcterms:created>
  <dc:creator>Jamali</dc:creator>
  <dc:description/>
  <cp:keywords/>
  <dc:language>en-US</dc:language>
  <cp:lastModifiedBy>P.H.E.D</cp:lastModifiedBy>
  <cp:lastPrinted>2017-01-09T03:03:00Z</cp:lastPrinted>
  <dcterms:modified xsi:type="dcterms:W3CDTF">2017-01-30T06:20:00Z</dcterms:modified>
  <cp:revision>11</cp:revision>
  <dc:subject/>
  <dc:title>PUBLIC HEALTH ENGINEERING DEPARTMENT</dc:title>
</cp:coreProperties>
</file>