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260"/>
        <w:gridCol w:w="4516"/>
      </w:tblGrid>
      <w:tr>
        <w:trPr>
          <w:trHeight w:val="1638" w:hRule="atLeast"/>
        </w:trPr>
        <w:tc>
          <w:tcPr>
            <w:tcW w:w="1764" w:type="dxa"/>
            <w:tcBorders/>
          </w:tcPr>
          <w:p>
            <w:pPr>
              <w:pStyle w:val="TextBody"/>
              <w:snapToGrid w:val="false"/>
              <w:ind w:right="-2" w:hanging="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object w:dxaOrig="11595" w:dyaOrig="13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-73.45pt;width:77.4pt;height:81.7pt;mso-wrap-distance-left:9.05pt;mso-wrap-distance-right:9.05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864935722" r:id="rId2"/>
              </w:object>
            </w:r>
          </w:p>
        </w:tc>
        <w:tc>
          <w:tcPr>
            <w:tcW w:w="7776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spacing w:val="26"/>
                <w:w w:val="125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OFFICE OF THE EXECUTIVE ENGINEER</w:t>
            </w:r>
          </w:p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spacing w:val="26"/>
                <w:w w:val="125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MACHINERY MAINTENANCE  DIVISION</w:t>
            </w:r>
          </w:p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(HYDERABAD) DIGRI @ KOTDIJI.</w:t>
            </w:r>
          </w:p>
        </w:tc>
      </w:tr>
      <w:tr>
        <w:trPr>
          <w:trHeight w:val="531" w:hRule="atLeast"/>
        </w:trPr>
        <w:tc>
          <w:tcPr>
            <w:tcW w:w="5024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26"/>
                <w:sz w:val="24"/>
              </w:rPr>
              <w:t>NO.TC/G-55/</w:t>
              <w:tab/>
              <w:t>1194</w:t>
              <w:tab/>
              <w:t xml:space="preserve">    / OF 2017,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TextBody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26"/>
                <w:sz w:val="24"/>
              </w:rPr>
              <w:t xml:space="preserve">Dated:- </w:t>
              <w:tab/>
              <w:t>24  /</w:t>
              <w:tab/>
              <w:t xml:space="preserve"> 01    / 201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360" w:right="-2" w:firstLine="39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tabs>
          <w:tab w:val="clear" w:pos="720"/>
          <w:tab w:val="left" w:pos="900" w:leader="none"/>
        </w:tabs>
        <w:ind w:left="36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995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The Chief Engineer,</w:t>
      </w:r>
    </w:p>
    <w:p>
      <w:pPr>
        <w:pStyle w:val="TextBody"/>
        <w:ind w:left="1995" w:right="-2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4"/>
          <w:u w:val="single"/>
        </w:rPr>
        <w:t>Highways Sukkur.</w:t>
      </w:r>
    </w:p>
    <w:p>
      <w:pPr>
        <w:pStyle w:val="TextBody"/>
        <w:ind w:left="360" w:right="-2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1995" w:hanging="1539"/>
        <w:rPr/>
      </w:pPr>
      <w:r>
        <w:rPr>
          <w:rFonts w:cs="Arial" w:ascii="Arial" w:hAnsi="Arial"/>
          <w:b/>
          <w:bCs/>
        </w:rPr>
        <w:t>SUBJECT:-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CONSTITUTION OF REDRESSAL COMMITTEE FOR TENDERS. </w:t>
      </w:r>
    </w:p>
    <w:p>
      <w:pPr>
        <w:pStyle w:val="Normal"/>
        <w:ind w:left="1995" w:hanging="153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6" w:leader="none"/>
          <w:tab w:val="left" w:pos="8640" w:leader="none"/>
        </w:tabs>
        <w:spacing w:lineRule="auto" w:line="480"/>
        <w:ind w:left="456" w:firstLine="1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fer to the letter, in which this office is persuaded to redress complaints, after placing the letter before the complaints redressel committee (CRC).</w:t>
      </w:r>
    </w:p>
    <w:p>
      <w:pPr>
        <w:pStyle w:val="Normal"/>
        <w:tabs>
          <w:tab w:val="clear" w:pos="720"/>
          <w:tab w:val="left" w:pos="456" w:leader="none"/>
        </w:tabs>
        <w:spacing w:lineRule="auto" w:line="480"/>
        <w:ind w:left="456" w:firstLine="1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requested that following complaints Redressal committee (CRC) in regard to the matter of this office may be consequented so as the matters are addressed kindly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5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80"/>
        <w:gridCol w:w="366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N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OST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S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ntending Engineer Provincial Highway Circle Sukku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irman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ct Accounts Officer Khairpu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 Machinery Maintenance Division (Hyderabad) Digri @ Kotdiji</w:t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</w:t>
            </w:r>
          </w:p>
        </w:tc>
      </w:tr>
    </w:tbl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6675</wp:posOffset>
            </wp:positionV>
            <wp:extent cx="2514600" cy="87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ACHINERY MAINTENANCE DIVISION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HYDERABAD) DIGRI @ KOTDIJI</w:t>
      </w:r>
    </w:p>
    <w:p>
      <w:pPr>
        <w:pStyle w:val="BodyText2"/>
        <w:ind w:left="456" w:right="-2" w:hanging="0"/>
        <w:rPr/>
      </w:pPr>
      <w:r>
        <w:rPr>
          <w:rFonts w:cs="Arial" w:ascii="Arial" w:hAnsi="Arial"/>
          <w:b/>
          <w:sz w:val="22"/>
        </w:rPr>
        <w:t>C.C to the:-</w:t>
      </w:r>
    </w:p>
    <w:p>
      <w:pPr>
        <w:pStyle w:val="BodyText2"/>
        <w:ind w:left="2160" w:right="-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intending Engineer Provincial Highway Circle Sukkur for information.</w:t>
      </w:r>
    </w:p>
    <w:p>
      <w:pPr>
        <w:pStyle w:val="BodyText2"/>
        <w:ind w:left="456" w:right="-2" w:hanging="0"/>
        <w:rPr/>
      </w:pPr>
      <w:r>
        <w:rPr>
          <w:rFonts w:cs="Arial" w:ascii="Arial" w:hAnsi="Arial"/>
          <w:sz w:val="22"/>
        </w:rPr>
        <w:tab/>
        <w:tab/>
        <w:tab/>
        <w:t>District Accounts Officer Khairpur for information.</w:t>
      </w:r>
    </w:p>
    <w:p>
      <w:pPr>
        <w:pStyle w:val="BodyText2"/>
        <w:ind w:left="456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0980" w:leader="none"/>
        </w:tabs>
        <w:ind w:left="504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980" w:leader="none"/>
        </w:tabs>
        <w:ind w:left="504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79375</wp:posOffset>
            </wp:positionV>
            <wp:extent cx="2514600" cy="874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ACHINERY MAINTENANCE DIVISION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HYDERABAD) DIGRI @ KOTDIJ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2160" w:right="749" w:gutter="0" w:header="0" w:top="4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0:31:00Z</dcterms:created>
  <dc:creator>M.M Division</dc:creator>
  <dc:description/>
  <cp:keywords/>
  <dc:language>en-US</dc:language>
  <cp:lastModifiedBy>M.M Division (Hyd)</cp:lastModifiedBy>
  <dcterms:modified xsi:type="dcterms:W3CDTF">2017-01-27T00:23:00Z</dcterms:modified>
  <cp:revision>11</cp:revision>
  <dc:subject/>
  <dc:title/>
</cp:coreProperties>
</file>