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FFICE OF THE EXECUTIVE ENGINEER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BUILDINGS DIVISION-III KARACHI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CUREMENT PLAN 2016-17 (DEVELOPMENT/ CAPITAL).</w:t>
      </w:r>
    </w:p>
    <w:p>
      <w:pPr>
        <w:pStyle w:val="Normal"/>
        <w:ind w:left="1368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(Rs in millions)</w:t>
      </w:r>
    </w:p>
    <w:tbl>
      <w:tblPr>
        <w:tblW w:w="156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0"/>
        <w:gridCol w:w="1080"/>
        <w:gridCol w:w="1440"/>
        <w:gridCol w:w="1170"/>
        <w:gridCol w:w="1440"/>
        <w:gridCol w:w="1170"/>
        <w:gridCol w:w="1260"/>
        <w:gridCol w:w="1260"/>
        <w:gridCol w:w="1350"/>
        <w:gridCol w:w="1170"/>
        <w:gridCol w:w="1170"/>
      </w:tblGrid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 No./ADP No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stimated unit cost where applicable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stimated Total Cos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 of procurement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17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Qtr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t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Qt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Qtr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Strengthening &amp; Improvement of Sindh Government Hospital Ibrahim Hyderi, Karachi.(Main Building &amp; Residential Buildings i/c all service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8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e procedu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6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rengthening &amp; Improvement of Sindh Government Hospital Rehri Goth, Karachi.(Main Building &amp; Residential Buildings i/c all service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6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ngthening &amp; Improvement of Sindh Government Hospital 2 Way corridor Landhi.(Main Building &amp; Residential Buildings i/c all service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/6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 xml:space="preserve">ESTABILISHMENT OF SHAHEED BENAZIR BHUTTO MEDICAL COMPLEX, BIN QASIM TOWN, </w:t>
            </w:r>
            <w:r>
              <w:rPr>
                <w:b/>
                <w:sz w:val="16"/>
                <w:szCs w:val="16"/>
                <w:u w:val="single"/>
              </w:rPr>
              <w:t>KARAC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NON RESIDENTI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Masj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Kitchen Blo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6"/>
                <w:szCs w:val="16"/>
              </w:rPr>
              <w:t>Const. of Laundr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Central Sto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Cafeter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Shops 1-Block (10-No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Sub S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Garra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Mortuar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l &amp; External Water Supply &amp; Sanitary fitt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xternal Development (Embankment outside of Main Building &amp; Approach Road from Main Gate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ESIDENTI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Type-I Flats (G+1) 4-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Type-II Flats (G+2) 6-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Type-III Flats (G+3) 8-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6"/>
                <w:szCs w:val="16"/>
              </w:rPr>
              <w:t>21.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6"/>
                <w:szCs w:val="16"/>
              </w:rPr>
              <w:t>21.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Type IV Flats (G+3) 8-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Type-V Flats (G+3) 16-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. of Type-VI Flats (G+3) 16-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/6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ABILISHMENT</w:t>
            </w:r>
            <w:r>
              <w:rPr>
                <w:b/>
                <w:bCs/>
                <w:sz w:val="16"/>
                <w:szCs w:val="16"/>
              </w:rPr>
              <w:t xml:space="preserve"> OF COMPREHENSIVE </w:t>
            </w:r>
            <w:r>
              <w:rPr>
                <w:b/>
                <w:bCs/>
                <w:sz w:val="16"/>
                <w:szCs w:val="16"/>
                <w:u w:val="single"/>
              </w:rPr>
              <w:t>DIAGNOSTIC CARE FACILITIES AT KARACHI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l &amp; External Water Supply &amp; Sanitary fitt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/6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ABILISHMENT</w:t>
            </w:r>
            <w:r>
              <w:rPr>
                <w:b/>
                <w:bCs/>
                <w:sz w:val="16"/>
                <w:szCs w:val="16"/>
              </w:rPr>
              <w:t xml:space="preserve"> OF REHABILITATION CENTRE </w:t>
            </w:r>
            <w:r>
              <w:rPr>
                <w:b/>
                <w:bCs/>
                <w:sz w:val="16"/>
                <w:szCs w:val="16"/>
                <w:u w:val="single"/>
              </w:rPr>
              <w:t>FOR BURNS PATIENT AT LANDHI, KARA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l Water Supply &amp; Sanitary fitt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610" w:type="dxa"/>
        <w:jc w:val="left"/>
        <w:tblInd w:w="3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3240"/>
      </w:tblGrid>
      <w:tr>
        <w:trPr/>
        <w:tc>
          <w:tcPr>
            <w:tcW w:w="8370" w:type="dxa"/>
            <w:tcBorders/>
          </w:tcPr>
          <w:p>
            <w:pPr>
              <w:pStyle w:val="Normal"/>
              <w:snapToGrid w:val="false"/>
              <w:ind w:right="-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6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ABDUL QUDOOS SHAIKH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ind w:right="-6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 Engineer</w:t>
            </w:r>
          </w:p>
          <w:p>
            <w:pPr>
              <w:pStyle w:val="Normal"/>
              <w:ind w:right="-6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ildings Division-III</w:t>
            </w:r>
          </w:p>
          <w:p>
            <w:pPr>
              <w:pStyle w:val="Normal"/>
              <w:ind w:right="-691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arachi.</w:t>
            </w:r>
          </w:p>
        </w:tc>
      </w:tr>
    </w:tbl>
    <w:p>
      <w:pPr>
        <w:pStyle w:val="Normal"/>
        <w:ind w:left="5760" w:right="-691" w:firstLine="720"/>
        <w:rPr/>
      </w:pPr>
      <w:r>
        <w:rPr/>
      </w:r>
    </w:p>
    <w:sectPr>
      <w:type w:val="nextPage"/>
      <w:pgSz w:orient="landscape" w:w="16838" w:h="11906"/>
      <w:pgMar w:left="720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7:00Z</dcterms:created>
  <dc:creator>10-09-11</dc:creator>
  <dc:description/>
  <cp:keywords/>
  <dc:language>en-US</dc:language>
  <cp:lastModifiedBy>Core-i5</cp:lastModifiedBy>
  <cp:lastPrinted>2017-01-20T16:22:00Z</cp:lastPrinted>
  <dcterms:modified xsi:type="dcterms:W3CDTF">2017-01-25T09:56:00Z</dcterms:modified>
  <cp:revision>8</cp:revision>
  <dc:subject/>
  <dc:title>OFFICE OF THE EXECUTIVE ENGINEER</dc:title>
</cp:coreProperties>
</file>