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Rehabilitation / Renovation of Existing Higher Secondary  School Buildings Taluka N.Parkar (02-Units) &amp; Construction of Boundary Wall in Existing Primary School Taluka Chachro      (01-Unit) District Tharparkar under Community Development Programme 2016-17 For Sustainable Development Goals (SDGs)  PS-62 @ GBHSS Mithrio Halepota U/C Tugusar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Rehabilitation / Renovation of Existing Higher Secondary  School Buildings Taluka N.Parkar (02-Units) &amp; Construction of Boundary Wall in Existing Primary School Taluka Chachro      (01-Unit) District Tharparkar under Community Development Programme 2016-17 For Sustainable Development Goals (SDGs)  PS-62 @ GBHSS Mithrio Halepota U/C Tugusar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25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2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6-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7-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 Renovation of Existing Higher Secondary  School Buildings Taluka N.Parkar (02-Units) &amp; Construction of Boundary Wall in Existing Primary School Taluka Chachro      (01-Unit) District Tharparkar under Community Development Programme 2016-17 For Sustainable Development Goals (SDGs)  PS-62 @ GBHSS Mithrio Halepota U/C Tugusar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 Renovation of Existing Higher Secondary  School Buildings Taluka N.Parkar (02-Units) &amp; Construction of Boundary Wall in Existing Primary School Taluka Chachro      (01-Unit) District Tharparkar under Community Development Programme 2016-17 For Sustainable Development Goals (SDGs)  PS-62 @ GBHSS Mithrio Halepota U/C Tugusar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51:00Z</dcterms:created>
  <dc:creator>Wagho Mal</dc:creator>
  <dc:description/>
  <dc:language>en-US</dc:language>
  <cp:lastModifiedBy>win</cp:lastModifiedBy>
  <cp:lastPrinted>2015-04-23T10:04:00Z</cp:lastPrinted>
  <dcterms:modified xsi:type="dcterms:W3CDTF">2017-01-24T10:52:00Z</dcterms:modified>
  <cp:revision>4</cp:revision>
  <dc:subject/>
  <dc:title>(01)</dc:title>
</cp:coreProperties>
</file>