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Mithrio Pir U/C Kanti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Mithrio Pir U/C Kanti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Mithrio Pir U/C Kanti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Addition One Class Rooom and Rehabilitation in Existing Primary Schools Taluka Chachro &amp; Dahli District Tharparkar (4-Units) under Community Development Programme 2016-17 For Sustainable Development Goals (SDGs)  PS-63 @ GBPS Mithrio Pir U/C Kanti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46:00Z</dcterms:created>
  <dc:creator>Wagho Mal</dc:creator>
  <dc:description/>
  <cp:keywords/>
  <dc:language>en-US</dc:language>
  <cp:lastModifiedBy>win</cp:lastModifiedBy>
  <cp:lastPrinted>2017-01-24T04:46:00Z</cp:lastPrinted>
  <dcterms:modified xsi:type="dcterms:W3CDTF">2017-01-24T12:48:00Z</dcterms:modified>
  <cp:revision>5</cp:revision>
  <dc:subject/>
  <dc:title>(01)</dc:title>
</cp:coreProperties>
</file>