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Rehabilitation / Renovation of Existing Higher Secondary  School Buildings Taluka N.Parkar (02-Units) &amp; Construction of Boundary Wall in Existing Primary School Taluka Chachro      (01-Unit) District Tharparkar under Community Development Programme 2016-17 For Sustainable Development Goals (SDGs)  PS-62 @ GBHSS Dano Dandhal U/C Virawah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Rehabilitation / Renovation of Existing Higher Secondary  School Buildings Taluka N.Parkar (02-Units) &amp; Construction of Boundary Wall in Existing Primary School Taluka Chachro (01-Unit) District Tharparkar under Community Development Programme 2016-17 For Sustainable Development Goals (SDGs)  PS-62 @ GBHSS Dano Dandhal U/C Virawah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25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2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6-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7-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 Renovation of Existing Higher Secondary  School Buildings Taluka N.Parkar (02-Units) &amp; Construction of Boundary Wall in Existing Primary School Taluka Chachro (01-Unit) District Tharparkar under Community Development Programme 2016-17 For Sustainable Development Goals (SDGs)  PS-62 @ GBHSS Dano Dandhal U/C Virawah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 Renovation of Existing Higher Secondary  School Buildings Taluka N.Parkar (02-Units) &amp; Construction of Boundary Wall in Existing Primary School Taluka Chachro (01-Unit) District Tharparkar under Community Development Programme 2016-17 For Sustainable Development Goals (SDGs)  PS-62 @ GBHSS Dano Dandhal U/C Virawah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7-01-24T10:51:00Z</dcterms:modified>
  <cp:revision>72</cp:revision>
  <dc:subject/>
  <dc:title>(01)</dc:title>
</cp:coreProperties>
</file>