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Islamkot (16 units) District Tharparkar @ GBPS Meghwar Paro Sonel Beh U/C Sonel Beh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Islamkot (16 units) District Tharparkar @ GBPS Meghwar Paro Sonel Beh U/C Sonel Beh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Islamkot (16 units) District Tharparkar @ GBPS Meghwar Paro Sonel Beh U/C Sonel Beh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Islamkot (16 units) District Tharparkar              @ GBPS Meghwar Paro Sonel Beh U/C Sonel Beh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0:00Z</dcterms:created>
  <dc:creator>Wagho Mal</dc:creator>
  <dc:description/>
  <cp:keywords/>
  <dc:language>en-US</dc:language>
  <cp:lastModifiedBy>win</cp:lastModifiedBy>
  <cp:lastPrinted>2015-04-23T10:04:00Z</cp:lastPrinted>
  <dcterms:modified xsi:type="dcterms:W3CDTF">2017-01-24T08:42:00Z</dcterms:modified>
  <cp:revision>11</cp:revision>
  <dc:subject/>
  <dc:title>(01)</dc:title>
</cp:coreProperties>
</file>