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Taluka Mithi (13 Units/16 C/R) District Tharparkar @ GBPS Arabab Ali Samejo Dalan jo Tar U/C Vejhiar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Taluka Mithi (13 Units/16 C/R) District Tharparkar @ GBPS Arabab Ali Samejo Dalan jo Tar U/C Vejhiar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3-02-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4-02-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s in Taluka Mithi (13 Units/16 C/R) District Tharparkar @ GBPS Arabab Ali Samejo Dalan jo Tar U/C Vejhiar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s in Taluka Mithi (13 Units/16 C/R) District Tharparkar @ GBPS Arabab Ali Samejo Dalan jo Tar U/C Vejhiar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7-01-24T08:17:00Z</dcterms:modified>
  <cp:revision>62</cp:revision>
  <dc:subject/>
  <dc:title>(01)</dc:title>
</cp:coreProperties>
</file>