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Mithi (13 Units/16 C/R) District Tharparkar @ GBPS Jumoon Allah jurio khaskheli U/C Mohrano Taluka Mith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Mithi (13 Units/16 C/R) District Tharparkar @ GBPS Jumoon Allah jurio khaskheli U/C Mohrano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Mithi (13 Units/16 C/R) District Tharparkar @ GBPS Jumoon Allah jurio khaskheli U/C Mohrano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szCs w:val="20"/>
                <w:u w:val="single"/>
              </w:rPr>
              <w:t>Construction of One Roomed Shelterless / Addition of One Class Room Building in Existing Primary Schools in Taluka Mithi (13 Units/16 C/R) District Tharparkar @ GBPS Jumoon Allah jurio khaskheli U/C Mohrano Taluka Mit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33:00Z</dcterms:created>
  <dc:creator>Wagho Mal</dc:creator>
  <dc:description/>
  <cp:keywords/>
  <dc:language>en-US</dc:language>
  <cp:lastModifiedBy>win</cp:lastModifiedBy>
  <cp:lastPrinted>2015-04-23T10:04:00Z</cp:lastPrinted>
  <dcterms:modified xsi:type="dcterms:W3CDTF">2017-01-24T08:39:00Z</dcterms:modified>
  <cp:revision>7</cp:revision>
  <dc:subject/>
  <dc:title>(01)</dc:title>
</cp:coreProperties>
</file>