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t>PROVIDING &amp; FIXING CC PAVING BLOCK IN STREETS WARD-4 UC-6 HOUSE NO. A 395 TO A 426 MODEL ZONE DMC KORANGI.</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365/-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4 UC-6 HOUSE NO. A 395 TO A 426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WARD-4 UC-6 HOUSE NO. A 395 TO A 426 MODEL ZONE DMC KORANGI.</w:t>
      </w:r>
    </w:p>
    <w:p>
      <w:pPr>
        <w:pStyle w:val="NoSpacing"/>
        <w:ind w:firstLine="720"/>
        <w:rPr>
          <w:rFonts w:ascii="Times New Roman" w:hAnsi="Times New Roman" w:cs="Times New Roman"/>
          <w:sz w:val="24"/>
          <w:szCs w:val="24"/>
        </w:rPr>
      </w:pPr>
      <w:r>
        <w:rPr>
          <w:rFonts w:cs="Calibri"/>
          <w:b/>
          <w:i/>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5,519</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3385</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5,767</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063</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365</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5:00Z</dcterms:modified>
  <cp:revision>114</cp:revision>
  <dc:subject/>
  <dc:title/>
</cp:coreProperties>
</file>