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7</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1 UC-6 HOUSE NO. C-154/1 TO C-139/9 MODEL ZONE DMC KORANGI.</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052/-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1 UC-6 HOUSE NO. C-154/1 TO C-139/9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Calibri"/>
          <w:b/>
          <w:i/>
          <w:sz w:val="24"/>
          <w:szCs w:val="24"/>
        </w:rPr>
        <w:t xml:space="preserve">PROVIDING &amp; FIXING CC PAVING BLOCK IN STREETS WARD-1 UC-6 HOUSE NO. C-154/1 TO C-139/9 MODEL ZONE DMC KORANGI.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409</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052</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3:00Z</dcterms:modified>
  <cp:revision>107</cp:revision>
  <dc:subject/>
  <dc:title/>
</cp:coreProperties>
</file>