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3 UC-6 HOUSE NO. 521 TO L 2/181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281/-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3 UC-6 HOUSE NO. 521 TO L 2/181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Calibri"/>
          <w:b/>
          <w:i/>
          <w:sz w:val="24"/>
          <w:szCs w:val="24"/>
        </w:rPr>
        <w:t xml:space="preserve">PROVIDING &amp; FIXING CC PAVING BLOCK IN STREETS WARD-3 UC-6 HOUSE NO. 521 TO L 2/181 MODEL ZONE DMC KORANGI.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281</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5:00Z</dcterms:modified>
  <cp:revision>110</cp:revision>
  <dc:subject/>
  <dc:title/>
</cp:coreProperties>
</file>