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2 HOUSE # 4/160 TO HOUSE # 4/30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7,273/-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2 HOUSE # 4/160 TO HOUSE # 4/30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2 HOUSE # 4/160 TO HOUSE # 4/30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6</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68,63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6</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27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33,804/-</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7,273/-</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47:00Z</dcterms:modified>
  <cp:revision>96</cp:revision>
  <dc:subject/>
  <dc:title/>
</cp:coreProperties>
</file>