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 w:ascii="Cambria" w:hAnsi="Cambria"/>
          <w:b/>
          <w:sz w:val="52"/>
          <w:szCs w:val="52"/>
          <w:u w:val="single"/>
        </w:rPr>
        <w:t>ANNUAL PROCUREMENT PLAN DMC KORANGI</w:t>
      </w:r>
    </w:p>
    <w:p>
      <w:pPr>
        <w:pStyle w:val="Normal"/>
        <w:spacing w:before="0" w:after="0"/>
        <w:jc w:val="center"/>
        <w:rPr>
          <w:rFonts w:ascii="Cambria" w:hAnsi="Cambria" w:cs="Cambria"/>
          <w:b/>
          <w:b/>
          <w:sz w:val="52"/>
          <w:szCs w:val="52"/>
          <w:u w:val="single"/>
        </w:rPr>
      </w:pPr>
      <w:r>
        <w:rPr>
          <w:rFonts w:cs="Cambria" w:ascii="Cambria" w:hAnsi="Cambria"/>
          <w:b/>
          <w:sz w:val="52"/>
          <w:szCs w:val="52"/>
          <w:u w:val="single"/>
        </w:rPr>
        <w:t>FISCAL YEAR 2016-17</w:t>
      </w:r>
    </w:p>
    <w:tbl>
      <w:tblPr>
        <w:tblW w:w="15479" w:type="dxa"/>
        <w:jc w:val="center"/>
        <w:tblInd w:w="0" w:type="dxa"/>
        <w:tblLayout w:type="fixed"/>
        <w:tblCellMar>
          <w:top w:w="0" w:type="dxa"/>
          <w:left w:w="108" w:type="dxa"/>
          <w:bottom w:w="0" w:type="dxa"/>
          <w:right w:w="108" w:type="dxa"/>
        </w:tblCellMar>
      </w:tblPr>
      <w:tblGrid>
        <w:gridCol w:w="549"/>
        <w:gridCol w:w="1982"/>
        <w:gridCol w:w="1342"/>
        <w:gridCol w:w="1860"/>
        <w:gridCol w:w="1260"/>
        <w:gridCol w:w="1276"/>
        <w:gridCol w:w="1244"/>
        <w:gridCol w:w="1571"/>
        <w:gridCol w:w="769"/>
        <w:gridCol w:w="720"/>
        <w:gridCol w:w="720"/>
        <w:gridCol w:w="630"/>
        <w:gridCol w:w="1556"/>
      </w:tblGrid>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escription of</w:t>
            </w:r>
          </w:p>
          <w:p>
            <w:pPr>
              <w:pStyle w:val="NoSpacing"/>
              <w:rPr>
                <w:b/>
                <w:b/>
              </w:rPr>
            </w:pPr>
            <w:r>
              <w:rPr>
                <w:rFonts w:cs="Calibri"/>
                <w:b/>
              </w:rPr>
              <w:t xml:space="preserve"> </w:t>
            </w:r>
            <w:r>
              <w:rPr>
                <w:b/>
              </w:rPr>
              <w:t>Procurement</w:t>
            </w:r>
          </w:p>
        </w:tc>
        <w:tc>
          <w:tcPr>
            <w:tcW w:w="134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Quantity (where Applicable) </w:t>
            </w:r>
          </w:p>
        </w:tc>
        <w:tc>
          <w:tcPr>
            <w:tcW w:w="18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stimated Unit Cost (Where Applicable)</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stimated Total Cost</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Funds Allocated</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ource Of Funds (ADP/Non ADP)</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roposed procurement method</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iming Of Procurement</w:t>
            </w:r>
          </w:p>
          <w:p>
            <w:pPr>
              <w:pStyle w:val="NoSpacing"/>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emarks</w:t>
            </w:r>
          </w:p>
        </w:tc>
      </w:tr>
      <w:tr>
        <w:trPr>
          <w:trHeight w:val="85"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amp;E</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0"/>
              </w:rPr>
              <w:t>1</w:t>
            </w:r>
            <w:r>
              <w:rPr>
                <w:sz w:val="20"/>
                <w:vertAlign w:val="superscript"/>
              </w:rPr>
              <w:t>st</w:t>
            </w:r>
            <w:r>
              <w:rPr>
                <w:sz w:val="20"/>
              </w:rPr>
              <w:t xml:space="preserve">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2n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3rd Qtr</w:t>
            </w:r>
          </w:p>
        </w:tc>
        <w:tc>
          <w:tcPr>
            <w:tcW w:w="630" w:type="dxa"/>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 xml:space="preserve">4th </w:t>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16"/>
              </w:rPr>
            </w:pPr>
            <w:r>
              <w:rPr>
                <w:sz w:val="16"/>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amp; Engine Overhauling of Vehicle No: CH-10047 Hino-FF (Multi Loader) of Landhi Zone, 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571"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sz w:val="18"/>
              </w:rPr>
            </w:pPr>
            <w:r>
              <w:rPr>
                <w:sz w:val="18"/>
              </w:rPr>
              <w:t>All Procurements will be made as per SPPRA Rules-2010</w:t>
            </w:r>
          </w:p>
          <w:p>
            <w:pPr>
              <w:pStyle w:val="NoSpacing"/>
              <w:jc w:val="center"/>
              <w:rPr>
                <w:sz w:val="18"/>
              </w:rPr>
            </w:pPr>
            <w:r>
              <w:rPr>
                <w:sz w:val="18"/>
              </w:rPr>
              <w:t>( Amended 201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amp; Engine Overhauling of Vehicle No: CH-21295 Hino-FF (Multi Loader)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Driver's Cabin and Re-Fabrication of  Dump Truck Body including Repair / Restoration of Tipping Gear System on Hino-FF Vehicle No: CH-21309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pair of Driver's Cabin and Re-Fabrication of  Dump Truck Body including Repair / Restoration of Tipping Gear System on Hino-FF Vehicle No: CH-21306 of Landhi Zone, </w:t>
            </w:r>
          </w:p>
          <w:p>
            <w:pPr>
              <w:pStyle w:val="NoSpacing"/>
              <w:rPr/>
            </w:pPr>
            <w:r>
              <w:rPr/>
              <w:t>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lang w:val="en"/>
              </w:rPr>
            </w:pPr>
            <w:r>
              <w:rPr>
                <w:lang w:val="en"/>
              </w:rPr>
              <w:t>Repair / Maintenance &amp; Engine Overhauling of Skid Loader No: CH-175278 (CASE) of Landhi Zone, DMC Korangi.</w:t>
            </w:r>
          </w:p>
          <w:p>
            <w:pPr>
              <w:pStyle w:val="NoSpacing"/>
              <w:rPr>
                <w:lang w:val="en"/>
              </w:rPr>
            </w:pPr>
            <w:r>
              <w:rPr>
                <w:lang w:val="en"/>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lang w:val="en"/>
              </w:rPr>
            </w:pPr>
            <w:r>
              <w:rPr>
                <w:lang w:val="en"/>
              </w:rPr>
              <w:t>Repair / Maintenance &amp; Engine Overhauling of Skid Loader No: CH-175660 (CASE) of Landhi Zone, DMC Korangi.</w:t>
            </w:r>
          </w:p>
          <w:p>
            <w:pPr>
              <w:pStyle w:val="NoSpacing"/>
              <w:rPr>
                <w:lang w:val="en"/>
              </w:rPr>
            </w:pPr>
            <w:r>
              <w:rPr>
                <w:lang w:val="en"/>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u w:val="single"/>
              </w:rPr>
            </w:pPr>
            <w:r>
              <w:rPr/>
              <w:t>Re-Fabrication of  Dump Truck Body including Repair / Restoration of Tipping Gear System on given Hino-FB No: CH-16059 and Hino-FF No: CH-14251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ctification of Minor / Major Defects from different types of vehicles of Health Services Departmen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Lighting Arrangement at C-1 Area, 1-C Area, 37/A, 36/B, and other internal streets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Moon Lights and other Electrical Accessories at Future Colony Landhi No. 01, Landhi No. 02, Landhi No. 04, and other internal streets of Korangi area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Son Lights Installed at Road 362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Street Lights Installed at different internal streets of Landhi Zone, DMC Korangi.</w:t>
            </w:r>
          </w:p>
          <w:p>
            <w:pPr>
              <w:pStyle w:val="NoSpacing"/>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roviding &amp; Fixing Son Lights and other electrical accessories at Baber Market, J-1 Area, I-Area and M-Area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Temporary Lighting Arrangement along with Moving Generators at different Processions Routs of Muharram in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rrangement for collection transportation and burial of Offals during Eid ul Azha 2016 in Korangi Zone</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4.7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98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rrangement for collection transportation and burial of Offals during Eid ul Azha 2016 in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3.573</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3.573</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573</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Arrangement for collection transportation and burial of Offals during Eid ul Azha 2016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1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1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Hospital Chorangi to EPZ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Metropolitan Still to cattl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silting of Nallah Muzzafarabad Colony and Different area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choti Market via Inam Memorial Ground to Christan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6000 Road and 11000 Road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14000 Road and Different area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in Sector 37-D,I-D, 37-B, Landhi No. 01,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15000 Road to Ismail Goth Graveyard along 10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13000 Road to Zaman Town along 10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old Muzzafarab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Road from Hospital Chowrangi to PARCO Petrol Pump via Rangers Headquarter Muzzafarabad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of  Road 8000 to 10000  along 11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pair of Road Rangers Headquarter area 36/B and adjoining area,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Uplift/Repair of Road different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Supplying RCC Ring Slab and RCC Cover for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Medical Store to Bund Menshera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 repair Road Eid Gaah to Dildar Hotel Futur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P.E Pipe in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P.E Pipe in Sherpow Colony in ‘D’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RCC flooring baldia Primary School Future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2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3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Flooring  Dawood Chowrangi Ward No. 04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RCC Pipe Drain apwa School Road to L-area, Korangi No. 05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roviding &amp; Laying RCC Pipe Drain Back Side Govt. Girls Collage Korangi 04 from 352 Road M-Are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habilitation of Sewerage system by De-silting / venching of RCC Pipe Line in UC No. 15 to 19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habilitation of Sewerage system by De-silting / venching of RCC Line in UC No. 20 to 24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Laying RCC Pipe Drain 8” Dia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Laying RCC Drain 12” Dia in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amp; Fixing Ring Slab / Manhole Covers in Different areas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eaning of Sewerage Line 8” 12” 18” and 24” in different areas a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along 9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De-silting of Nallah from 6000 Road X-23 Bux Stop Gulshan-e-Latif, Landhi Zom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L RCC Pipe Drain from Nak Muhammad Goth in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Repair / maintenance of Head Office Building and other Building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amp; Trench Repair of Singer Chowrangi 13000 Road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amp; Trench along 12000 Road Korangi # 4 &amp; 5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Construction of Dust Bins from Asif Scholl area 36/B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atch Repair of 6000 Road near Sharafi Goth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P/L Base Course from Mehran Highway to rangers Headquarter Muzzafarab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House No. C-13 Sector 35-A, Zaman Tow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5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taj masjid Korangi No. 05,      I-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Ghousia masjid Sector 35-C, N-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Re-Fabrication of  Dump Truck Body including Repair / Restoration of Tipping Gear System on Isuzu FTR No: CH-3600528 &amp; Engine Overhauling of Vehicle No: CH-3776901 Isuzu-FTR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sz w:val="20"/>
                <w:szCs w:val="20"/>
              </w:rPr>
              <w:t xml:space="preserve">Repair / Maintenance of Bedford Water Bowsers No: GS-3080, GS-8949 and Engine Overhauling Work including other Repair Works of Tractor Shovel No: CH-089 </w:t>
            </w:r>
            <w:r>
              <w:rPr>
                <w:rFonts w:cs="Calibri"/>
                <w:sz w:val="20"/>
                <w:szCs w:val="20"/>
                <w:lang w:val="en"/>
              </w:rPr>
              <w:t>(MF-385), Tractor Trolley No: CH-8061 (MF-375)</w:t>
            </w:r>
            <w:r>
              <w:rPr>
                <w:rFonts w:cs="Calibri"/>
                <w:sz w:val="20"/>
                <w:szCs w:val="20"/>
              </w:rPr>
              <w:t xml:space="preserve">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lang w:val="en"/>
              </w:rPr>
              <w:t>Repair / Maintenance &amp; Engine Overhauling of Skid Loader No: CH-176250 (CASE)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0"/>
                <w:szCs w:val="20"/>
              </w:rPr>
            </w:pPr>
            <w:r>
              <w:rPr>
                <w:rFonts w:cs="Calibri"/>
                <w:sz w:val="20"/>
                <w:szCs w:val="20"/>
              </w:rPr>
            </w:r>
          </w:p>
          <w:p>
            <w:pPr>
              <w:pStyle w:val="NoSpacing"/>
              <w:rPr>
                <w:rFonts w:cs="Calibri"/>
                <w:sz w:val="20"/>
                <w:szCs w:val="20"/>
              </w:rPr>
            </w:pPr>
            <w:r>
              <w:rPr>
                <w:rFonts w:cs="Calibri"/>
                <w:sz w:val="20"/>
                <w:szCs w:val="20"/>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bCs/>
                <w:sz w:val="18"/>
                <w:szCs w:val="18"/>
              </w:rPr>
              <w:t>Rectification of Different Nature Minor defects from Different Types of Vehicles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bCs/>
                <w:sz w:val="18"/>
                <w:szCs w:val="18"/>
              </w:rPr>
              <w:t>Repair / Maintenance &amp; Engine Overhauling of Wheel Loader No: CH-69225 (Komatsu        WA-200)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of Hydraulic Functions in Skid Steer Loader No: CH-00950 (Komatsu    SK-815)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u w:val="single"/>
              </w:rPr>
            </w:pPr>
            <w:r>
              <w:rPr>
                <w:rFonts w:cs="Arial" w:ascii="Arial" w:hAnsi="Arial"/>
                <w:sz w:val="18"/>
                <w:szCs w:val="18"/>
                <w:lang w:val="en"/>
              </w:rPr>
              <w:t>Repair / Maintenance &amp; Engine Overhauling of Skid Steer Loader No: CH-00487 (Komatsu    SK-714)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18"/>
                <w:u w:val="single"/>
              </w:rPr>
            </w:pPr>
            <w:r>
              <w:rPr>
                <w:rFonts w:cs="Arial" w:ascii="Arial" w:hAnsi="Arial"/>
                <w:sz w:val="18"/>
                <w:szCs w:val="18"/>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amp; Engine Overhauling of Tractor Shovel No: CH-1693546 (MF-375) &amp; Tractor Trolley No: CH-510700 (MF-385)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6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lang w:val="en"/>
              </w:rPr>
              <w:t>Repair / Maintenance &amp; Engine Overhauling of Tractor Shovel No: CH-510744 (MF-385) &amp; Tractor Blade No: GL-6324 (MF-240)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rPr>
              <w:t>Providing &amp; Fixing 85-watt Moon Lights and 125-watt HRC Lights at Saddat Colony Drig Road, and Abbasi Road Area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Repair &amp; Maintenance of Street Lights Installed at Shah Faisal Colony No. 02, 04, and 05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18"/>
                <w:szCs w:val="18"/>
              </w:rPr>
            </w:pPr>
            <w:r>
              <w:rPr>
                <w:rFonts w:cs="Arial" w:ascii="Arial" w:hAnsi="Arial"/>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18"/>
                <w:szCs w:val="18"/>
              </w:rPr>
            </w:pPr>
            <w:r>
              <w:rPr>
                <w:rFonts w:cs="Arial" w:ascii="Arial" w:hAnsi="Arial"/>
                <w:sz w:val="18"/>
                <w:szCs w:val="18"/>
              </w:rPr>
              <w:t>Providing &amp; Fixing Son Lights and other Electrical Accessories at Green Town and Rafa-e-Aam Society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Cs/>
                <w:sz w:val="18"/>
                <w:szCs w:val="18"/>
              </w:rPr>
            </w:pPr>
            <w:r>
              <w:rPr>
                <w:rFonts w:cs="Arial" w:ascii="Arial" w:hAnsi="Arial"/>
                <w:bCs/>
                <w:sz w:val="18"/>
                <w:szCs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10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KDA Housing Societ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Sewerage line through vinching at UC-37 and di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amp; replacement of RCC pipes of Sewerage System of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Internal Streets at Qayyumab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of CC Flooring in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7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of Line Marking of Different Areas UC-3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Fixing of Kerb Stone at D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12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amp; replacement of RCC pipes of Sewerage System of Qayyumab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Sewerage line through vinching at Inter change Qayyumabad and Ad-Joining Area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Internal Streets at Different Areas of UC-3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Lucknow Societ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Fixing of Road Studs at Different Area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TACHI LX-100 Wheel Loader No: GL-00391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8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TACHI LX-100 Wheel Loader No: GL-00392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CHANGLIN ZL-30H Wheel Loader No:          CH-69475726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Hino-FF Multi Loader No: CH-21279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Volvo FL-06 Refused Collector No: CH-158405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Isuzu FTR Dumper No: CH-3601398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u w:val="single"/>
              </w:rPr>
            </w:pPr>
            <w:r>
              <w:rPr>
                <w:sz w:val="20"/>
              </w:rPr>
              <w:t>Engine Overhauling and Other Repair Works of Tractors No: TT-03 and TT-04 (Belarus-510)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u w:val="single"/>
              </w:rPr>
            </w:pPr>
            <w:r>
              <w:rPr>
                <w:sz w:val="20"/>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MTL and Arial Platforms of M&amp;E Department,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novation / Denting / Shaping / Painting and Wiring Works of Different Type Machinery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Engine Overhauling and Other Repair Works of 60KVA Electric Generator of Landhi Zone Offic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llumination Arrangement including Moving Generators at Sector 35/C, 50/A, N-Area,          H-Area, Gulzar Colony and Other Muharram Processions Rou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pPr>
            <w:r>
              <w:rPr/>
              <w:t>9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amp; Fixing 85-Watt Moon Lights and 125-Watt HRC Lights at Nasir Colony, Korangi No. 01, 05, 5½ and other internal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pair &amp; Maintenance of Street Lights Installed at different Link Roads / Internal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 &amp; Fixing 400-Watt Flood Lights including other electrical accessories at Korangi G-Area, 100 Quarters, Sector 50/D, 51/B, and 51/C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 Desiting of Nallah of chowking point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near 33-E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Desiting of Nallah at P&amp;Q Nallah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 Desiting of Nallah from Abu Zar Bakery to 16000 road &amp; chowking point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amp; Desiting of 18”Ø, 15”Ø, 12”Ø, &amp; 24”Ø Sewer line at 48/B, 48/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amp; Desiting of 18”Ø, 15”Ø, &amp; 24”Ø Chakra Goth Main 16000 Road Near Masjid Bahar e Madin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of 9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Road of 9000 road near Coast Guard Office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Kerb Stone at 9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nd median of 3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paver block at various street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Aluminum partition &amp; supplying of furniture for DMC office at Korangi,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Kati Office upto Toyota showroom.</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Soorti factory to Shan chow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Making of Line marking &amp; Fixing of cateyes at 8000 road from Brooks Chowrangi to Soorti Factory.</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5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1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Pak Suzuki Motor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Indus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atch Repair of Road From Matkey Wali Pulia to Nasir Colon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aying of Line marking at different Road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Nasir Jump Towards 2- ½  No Chowrangi,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Garden Shadi Hall to Coast Guard office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Indus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Shan Chowrangi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Fixing of Line Marking Near Pak Suzuki Motor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Fixing &amp; Painting of Kerb Stone at Near 7000 Road ,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2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P/Fixing &amp; Painting of Kerb Stone at Near Badar Garde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Painting of Center I. Land along 12000 Road from 9000 Road to Korangi No. 06, Bismillah Chowrangi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szCs w:val="20"/>
              </w:rPr>
            </w:pPr>
            <w:r>
              <w:rPr>
                <w:rFonts w:cs="Calibri"/>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sz w:val="20"/>
                <w:szCs w:val="20"/>
              </w:rPr>
              <w:t xml:space="preserve">Painting of Center I. Land along 12000 Road from Abdul Gafoor Sweet to Landhi  No. 3 ½ Al-Razi Medical Center  Landhi Zone DMC Korangi.   </w:t>
              <w:tab/>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szCs w:val="20"/>
              </w:rPr>
            </w:pPr>
            <w:r>
              <w:rPr>
                <w:rFonts w:cs="Calibri"/>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Painting of Center I. Land along 8000 Road from Bilal Chowrangi to Singer Chowrangi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szCs w:val="20"/>
              </w:rPr>
            </w:pPr>
            <w:r>
              <w:rPr>
                <w:rFonts w:cs="Calibri"/>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Painting of Center I. Land along 13000 Road from Sharafi Goth to Gulshan-e-Millat Landhi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szCs w:val="20"/>
              </w:rPr>
            </w:pPr>
            <w:r>
              <w:rPr>
                <w:rFonts w:cs="Calibri"/>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Providing &amp; Laying of Lane Marking along 12000 Road 13000 Road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szCs w:val="20"/>
              </w:rPr>
            </w:pPr>
            <w:r>
              <w:rPr>
                <w:rFonts w:cs="Calibri"/>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De-silting of Nallah along 8000 Road in Future Colony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szCs w:val="20"/>
              </w:rPr>
            </w:pPr>
            <w:r>
              <w:rPr>
                <w:rFonts w:cs="Calibri"/>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 xml:space="preserve">Hiring  of Machinery for Cleaning of Storm water drain in Nallah and Different Roads in Landhi Zone DMC Korangi.   </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szCs w:val="20"/>
              </w:rPr>
            </w:pPr>
            <w:r>
              <w:rPr>
                <w:rFonts w:cs="Calibri"/>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P / F Kerk Block in Manshera Colony &amp; adjoining areas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szCs w:val="20"/>
              </w:rPr>
            </w:pPr>
            <w:r>
              <w:rPr>
                <w:rFonts w:cs="Calibri"/>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Up/ lifting of road 37-A area along 15000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of road behind “D” Park Landhi No.03, Near Habib Bank,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 Repair of road in area C-I/ I-C, &amp; 37-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i/>
                <w:i/>
                <w:sz w:val="20"/>
              </w:rPr>
            </w:pPr>
            <w:r>
              <w:rPr>
                <w:sz w:val="20"/>
              </w:rPr>
              <w:t>Improvement /Repair of 12000 road Opposite Markazi Imam Bargah Baber Market &amp; N-Abbasi School Street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i/>
                <w:i/>
                <w:sz w:val="20"/>
              </w:rPr>
            </w:pPr>
            <w:r>
              <w:rPr>
                <w: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nd Repair of Road in area 3-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pair/ Improvement of road in 36-B, &amp; 4-A,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raod in M-area to I-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mp; Repair of raod in area 36-F Govt. Boys School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amp; Repair of Raod from J-I area, and Different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I-area , 36-C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area I-C 36-B and J-I area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4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 Repair of road in Awami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C Flooring in Awami Colony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ulvert 13000 Road and 35-C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IMPROVEMENT OF ROAD NEAR FAROOQI PARK UC-35 INFRONT OF JAMIA MASJID</w:t>
            </w:r>
            <w:r>
              <w:rPr>
                <w:sz w:val="20"/>
                <w:u w:val="single"/>
              </w:rPr>
              <w:t xml:space="preserve"> </w:t>
            </w:r>
            <w:r>
              <w:rPr>
                <w:sz w:val="20"/>
              </w:rPr>
              <w:t>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amp; LAYING C.C FLOORING AT IMAM BARGAH ABBAS ALAMDAR, IMAM BARGAH DAR E SAKINA, CHAKRA GOTH UC-3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6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6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6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7000 ROAD NEAR 16000 ROAD &amp; C.C FLOORING JAFFRIA MASJID SECTOR 48-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4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4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ONSTRUCTION OF CULVERTS OVER NALLAH ALONG 14000 ROAD SARFERAZ TOW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GEO BAZAR ZIA COLONY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AR HUSSAINI IMAM BARGAH 2½, UC-31, UC-34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T IMAM BARGAH BABUL HAWAI UC-30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5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NFRONT OF ALI MASJID, BARA ALAM UC-26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FROM ABDUL QADIR GILLANI ROAD, AISHA MASJID 51-B UC-25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FROM MODEL PARK, H-AREA UPTO HUSSAINI IMAM BARGAH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QUDSIA MASJID UC-33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NFRONT OF REHMANIA MASJID AND JAFFERY STREET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2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52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52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ROVIDING/LAYING WATER SUPPLY SYSTEM AT UC-27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2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0.2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2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szCs w:val="28"/>
              </w:rPr>
              <w:t>CONSTRUCTION / REPAIR OF CULVERTS ON 10000 NALLAH AT 9000 ROAD NEAR GPO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6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UPLIFTING/UPGRADATION OF MAIN ROADS / INTERNAL STREETS IN VARIOUS UCs OF MALIR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SHAH FAISAL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OF SEWERAGE SYSTEM I/C REPLACING OF DAMAGE PORTION AND RING SLAB, MAINHOLE COVERS IN MALIR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OF CULVERT OVER NALAH 321 ROAD NEAR MUSLIM PUBLIC SCHOOL UC-34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662</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662</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662</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AL-MUMTAZ UNANI DAWAKHANA B-ARE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B-AREA NEAR BARAFKHANA HOUSE NO. B-356, </w:t>
            </w:r>
          </w:p>
          <w:p>
            <w:pPr>
              <w:pStyle w:val="NoSpacing"/>
              <w:rPr>
                <w:sz w:val="20"/>
              </w:rPr>
            </w:pPr>
            <w:r>
              <w:rPr>
                <w:sz w:val="20"/>
              </w:rPr>
              <w:t>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BISMILLAH GENERAL STORE &amp; COLD DRINK SHOP, B-ARE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REHMAT BAKERS &amp; GENERAL STORE B-AREA, BARAFKHANA,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7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vanish/>
                <w:sz w:val="20"/>
              </w:rPr>
            </w:pPr>
            <w:r>
              <w:rPr>
                <w:sz w:val="20"/>
              </w:rPr>
              <w:t xml:space="preserve">IMPROVEMENT OF ROAD POLICE STATION SAUDABAD AND NEAR GROUND,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MUHAMMADI DERA IMAM BARG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MAM BARGAH E ZEHRA AZA KHANA SYEDIANI KHALA,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DANISHGAH ISLAMI ULLOM E ISLAMI,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AR MUHAMMADI IMAM BARGAH MALIR,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SYED MUHAMMAD MEHDI RIZVI HOUSE NO. A/664,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DUA GENERAL STORE, MUHAMMADI DERA,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USSAINI SIFARATKHANA RCD GROUND ,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IRFAN SHEEREEN SWEETS &amp; NIMCO SHOP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ATIONAL SAVING BANK MALIR BRANC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8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HAL HOSPITAL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PATCH REPAIR OF SHEESH MAHAL,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ASSAN HOSPITAL FLYOVER MALIR NO.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HABIB BANK MAIN ROAD MALIR CITY  BRANCH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ATIONAL BANK OF PAKISTAN MALIR CIT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vanish/>
                <w:sz w:val="20"/>
              </w:rPr>
            </w:pPr>
            <w:r>
              <w:rPr>
                <w:sz w:val="20"/>
              </w:rPr>
              <w:t xml:space="preserve">IMPROVEMENT OF ROAD IBN-E-HASSAN HOSPITAL MALIR NO. 15 </w:t>
            </w:r>
          </w:p>
          <w:p>
            <w:pPr>
              <w:pStyle w:val="NoSpacing"/>
              <w:rPr>
                <w:sz w:val="20"/>
              </w:rPr>
            </w:pPr>
            <w:r>
              <w:rPr>
                <w:sz w:val="20"/>
              </w:rPr>
              <w:t>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NEW CLASSIC SWEETS &amp; BAKER SHOP MALIR NO. 15,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vanish/>
                <w:sz w:val="20"/>
              </w:rPr>
            </w:pPr>
            <w:r>
              <w:rPr>
                <w:sz w:val="20"/>
              </w:rPr>
              <w:t xml:space="preserve">IMPROVEMENT OF ROAD  MUMTAZ MEDICAL &amp; GENERAL STORE, </w:t>
            </w:r>
          </w:p>
          <w:p>
            <w:pPr>
              <w:pStyle w:val="NoSpacing"/>
              <w:rPr>
                <w:sz w:val="20"/>
              </w:rPr>
            </w:pPr>
            <w:r>
              <w:rPr>
                <w:sz w:val="20"/>
              </w:rPr>
              <w:t>MALIR NO. 15 ,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URDU NAGAR AND MAIN ROAD OPPOSITE POLYTECHNICAL INSTITUT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TOWARDS NOORANI MASJID / MAIN ROAD TOWARDS JINNAH SQUAR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9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HYDERI MISSION IMAM BARG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F” SOUTH STREET &amp; DOUBLE ROAD NAFEES CENIMA NEAR JINNAH SQUARE,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LEANING OF NALLAH FROM SHEESHA GALI TOWARDS KALA BOARD,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CONSTRUCTION OF BOUNDRY WALL OF SHUHAD-E- KHAWATEEN PARK &amp; PRAPET WALL OF NALL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20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EVELLING &amp; DRESSING KALA BOARD TO KHOKRAPAR DIFFERENT AREA OF MALIR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HABILITATION OF ROAD AT MODEL COLONY NEAR MASJID E HABIB AND NORTH SIDE STREET,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IMPROVEMENT OF ROAD AT MODEL COLONY FRONT STREET OF IMAM BARGAH BAKIATULLAH,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PIPE DRAIN IN VARIOUS PLACES OF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RING SLABS AND RCC MAIN HOLE COVERS AT VARIOUS AREAS OF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PIPE DRAIN/RING SLABS &amp; MAIN HOLE COVERS IN VARIOUS AREAS OF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0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 LAYING RCC RING SLABS &amp; RCC MAIN HOLE COVERS AT VARIOUS PLACES IN MODEL COLON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LEVELING &amp; DRESSING OF DIFFERENT AREAS OF MALIR,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PROVIDING RINGSLAB AND MAINHOLE COVERS IN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rFonts w:cs="Calibri"/>
                <w:sz w:val="20"/>
              </w:rPr>
              <w:t>DESILTING / CLEANING OF NALLAH MILLAT SCHOOL INFRONT OF UC-30 OFFICE AND ADJOINTING AREAS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rPr>
            </w:pPr>
            <w:r>
              <w:rPr>
                <w:rFonts w:cs="Calibri"/>
                <w:sz w:val="20"/>
              </w:rPr>
              <w:t>CLEANING OF NALLAH NEAR 8000 ROAD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rPr>
            </w:pPr>
            <w:r>
              <w:rPr>
                <w:rFonts w:cs="Calibr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rPr>
            </w:pPr>
            <w:r>
              <w:rPr>
                <w:rFonts w:cs="Calibri"/>
                <w:sz w:val="20"/>
              </w:rPr>
              <w:t>CLEANING OF NALLAH NEAR IBN E SINA HOSPITAL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rPr>
            </w:pPr>
            <w:r>
              <w:rPr>
                <w:rFonts w:cs="Calibr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cs="Calibri"/>
                <w:sz w:val="20"/>
              </w:rPr>
            </w:pPr>
            <w:r>
              <w:rPr>
                <w:rFonts w:cs="Calibri"/>
                <w:sz w:val="20"/>
              </w:rPr>
              <w:t>CLEANING OF NALLAH &amp; CHOWKING POINTS NEAR MUNNA GUJIA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rPr>
            </w:pPr>
            <w:r>
              <w:rPr>
                <w:rFonts w:cs="Calibr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PROVIDING AND FIXING DIVIDER/ CAT EYES IN VARIOUS  ROAD OF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rPr>
            </w:pPr>
            <w:r>
              <w:rPr>
                <w:rFonts w:cs="Calibr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P/L STROM WATER DRAIN IN BANGALI PARA SECTOR 34/3 UC-08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rPr>
            </w:pPr>
            <w:r>
              <w:rPr>
                <w:rFonts w:cs="Calibri"/>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1313" w:hRule="atLeast"/>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u w:val="single"/>
              </w:rPr>
            </w:pPr>
            <w:r>
              <w:rPr>
                <w:rFonts w:cs="Calibri"/>
                <w:sz w:val="20"/>
              </w:rPr>
              <w:t>REPAIR /MAINTENANCE OF GARBAGE DUMPING STATION BOUNDARY WALL UC-09 KORANG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0"/>
                <w:u w:val="single"/>
              </w:rPr>
            </w:pPr>
            <w:r>
              <w:rPr>
                <w:rFonts w:cs="Calibri"/>
                <w:sz w:val="20"/>
                <w:u w:val="single"/>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296" w:hRule="atLeast"/>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7" w:leader="none"/>
              </w:tabs>
              <w:spacing w:lineRule="auto" w:line="240" w:before="0" w:after="0"/>
              <w:rPr>
                <w:rFonts w:ascii="Cambria" w:hAnsi="Cambria" w:cs="Cambria"/>
              </w:rPr>
            </w:pPr>
            <w:r>
              <w:rPr>
                <w:rFonts w:cs="Cambria" w:ascii="Cambria" w:hAnsi="Cambria"/>
              </w:rPr>
              <w:t>Details of Schemes Executed Under Community Development Program For Sustainable Development Goal 2016-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1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Construction / Improvement of Road 7000 Road from 10000 Road to Bismillah Stop Korangi Zone, DMC Korangi (NA-254)</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habilitation / Improvement of street lighting system in the jurisdiction of NA-255</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Rehabilitation of Road from 362 Road to 10000 Road along 361 Road Landhi Zone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Road from Millat Mor to Anum Homes Shah Faisal Zone DMC Korangi</w:t>
            </w:r>
          </w:p>
          <w:p>
            <w:pPr>
              <w:pStyle w:val="NoSpacing"/>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Road in Model Colony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Improvement/ Rehabilitation of Main Road from total Petrol pump to Masjid e Afreen Dada Bhai Town DMC Korangi</w:t>
            </w:r>
          </w:p>
        </w:tc>
        <w:tc>
          <w:tcPr>
            <w:tcW w:w="13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5.00</w:t>
            </w:r>
          </w:p>
        </w:tc>
        <w:tc>
          <w:tcPr>
            <w:tcW w:w="12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15479" w:type="dxa"/>
            <w:gridSpan w:val="13"/>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rPr>
              <w:t>Details of Schemes Executed Under DMC Korangi</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szCs w:val="20"/>
              </w:rPr>
            </w:pPr>
            <w:r>
              <w:rPr>
                <w:sz w:val="20"/>
                <w:szCs w:val="20"/>
              </w:rPr>
              <w:t>REPAIR &amp; MAINTENANCE OF AL MUSTAFAI TAPER, UC-13,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BABY HAFSA PARK AT UC-07,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BEGUM KHURSHEED  PARK AT UC-14,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HASRAT MOHANI PARK AT UC-13,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2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LADIES PARK AT UC-11,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MISALI PARK AT UC-10,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SHUHADA-E-HAQ PARK UC-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PAIR &amp; MAINTENANCE OF MUKKA CHOWRANGI AT UC-11,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UPPLY OF MOTHER PLANTS WITH 20” DIA POT IN NURSERY OF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PROVIDING / SUPPLYING GARDEN TOOLS FOR PARKS, KORANGI ZONE, DMC KORANGI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 Repair of road from 7000 road Ahmed Raza Chowk Imam Bargah Bab ul Hawai, Jamia Masjid Fatima Sec 48/A UC-30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Repair Near Jamia Masjid Ghosia Sec 41-B UC-30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Repair work at Wednesday Bazar Ground to Shan Super Store upto Ghosia Akbari Masjid &amp; Saeed Clinic to Charcoal UC-26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Patch/Repair work at Noorani Masjid to Elahia Masjid Road, near Ghora Park Street UC-26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3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pPr>
            <w:r>
              <w:rPr>
                <w:sz w:val="20"/>
              </w:rPr>
              <w:t>Improvement of Road sector 32-E UC-36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20"/>
              </w:rPr>
            </w:pPr>
            <w:r>
              <w:rPr>
                <w:sz w:val="20"/>
              </w:rPr>
              <w:t>Remove of wall chaking / illegal Advertisement in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sz w:val="20"/>
              </w:rPr>
              <w:t>Providing &amp; Fixing M/S Pipe in water supply line i/c fixing of 60hpp motor etc complete in all respect at Gharib Nawaz Stop Korangi Zone DMC</w:t>
            </w:r>
            <w:r>
              <w:rPr>
                <w:sz w:val="20"/>
                <w:u w:val="single"/>
              </w:rPr>
              <w:t xml:space="preserve"> </w:t>
            </w:r>
            <w:r>
              <w:rPr>
                <w:sz w:val="20"/>
              </w:rPr>
              <w:t>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rPr>
            </w:pPr>
            <w:r>
              <w:rPr>
                <w:sz w:val="20"/>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0.4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0.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p>
            <w:pPr>
              <w:pStyle w:val="NoSpacing"/>
              <w:jc w:val="center"/>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AREA 3-B BACK SIDE POLICE STATION LANDHI NO. 04 WARD-1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AREA 5-A NEAR RABBANI MASJID WARD-1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BETWEEN EJAZ BUS SERVICE LANDHI NO. 05 WARD-1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BEWEEN AREA SAFIA ABIDEEN MATERNITY HOME 36-D WARD-2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5-C AREA CHOWRANGI TO NAVY ROAD WARD-2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36-F BACK SIDE GBBS NO. 02 WARD-2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NEAR K-ELECTRIC OFFICE LANDHI NO. 06 WARD-3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4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5-B AREA NEAR HANFIA AKBARI MASJID / QADEER PAN SHOP WARD-3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AREA 36-E QUDSI MASJID WARD-3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BILALABAD AREA / BILAL MASJID WARD-4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5-C AREA ZOUK BIRYANI HOUSE TO NAVY ROAD WARD-4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Spacing"/>
              <w:rPr>
                <w:sz w:val="18"/>
              </w:rPr>
            </w:pPr>
            <w:r>
              <w:rPr>
                <w:sz w:val="18"/>
              </w:rPr>
              <w:t>PROVIDING &amp; FIXING CC PAVING BLOCK IN STREETS 55 QTR SOCIAL GROUND WARD-4 UC-17 LANDH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1 HOUSE # 1/6 TOHOUSE # 1/1671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1 HOUSE # J/4 TOHOUSE # D/7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1 HOUSE # 1/1663 TO HOUSE # A-90 AL-FALAH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2 HOUSE # 4/160 TO HOUSE # 4/3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2 HOUSE # 4/210 TO HOUSE # JAMIAFAROOQIA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5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2 HOUSE # 4/490 TO HOUSE # 4/36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3 HOUSE # 1/416 TO HOUSE # 1/54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3 HOUSE # 1/826 TO HOUSE # 1/976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3 HOUSE # 1/776 TO HOUSE # 1/N-38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4 HOUSE # 4/580 TO HOUSE # 4/74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4 HOUSE # 4/940 TO HOUSE # 4/770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TREETS BY PAVING BLOCKS IN WARD NO-04 HOUSE # 4/1001 TO HOUSE # 4/1161 UC, 09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ROAD / STREETS IN UC-09 AREA SHAH FAISA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rStyle w:val="Emphasis"/>
                <w:rFonts w:cs="Calibri"/>
                <w:bCs/>
                <w:i w:val="false"/>
                <w:i w:val="false"/>
                <w:iCs w:val="false"/>
                <w:color w:val="000000"/>
                <w:sz w:val="18"/>
              </w:rPr>
            </w:pPr>
            <w:r>
              <w:rPr>
                <w:sz w:val="18"/>
              </w:rPr>
              <w:t>WARD # 01 STREET-1 TO STREET-5 H#268 TO H#328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Style w:val="Emphasis"/>
                <w:rFonts w:cs="Calibri"/>
                <w:bCs/>
                <w:i w:val="false"/>
                <w:i w:val="false"/>
                <w:iCs w:val="false"/>
                <w:color w:val="000000"/>
                <w:sz w:val="18"/>
              </w:rPr>
            </w:pPr>
            <w:r>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1 STREET-6 TO STREET-10 H#334 TO H#395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6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1 STREET-11 TO STREET-15 H#402 TO H#465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2 STREET-1 TO STREET-3 H#S-71 TO H#S-150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2 STREET-4 TO STREET-8 H#S-151 TO H#S-315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2 STREET-9 TO STREET-11 H#S-317 TO H#S-360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3 STREET-1 TO STREET-5 QTR#552TO QTR#637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3 STREET-6 TO STREET-10 QTR#203TO QTR#552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STREETS </w:t>
            </w:r>
          </w:p>
          <w:p>
            <w:pPr>
              <w:pStyle w:val="NoSpacing"/>
              <w:rPr>
                <w:sz w:val="18"/>
              </w:rPr>
            </w:pPr>
            <w:r>
              <w:rPr>
                <w:sz w:val="18"/>
              </w:rPr>
              <w:t>WARD # 03 STREET-11 TO STREET-15 QTR#223 TO QTR#326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w:t>
            </w:r>
          </w:p>
          <w:p>
            <w:pPr>
              <w:pStyle w:val="NoSpacing"/>
              <w:rPr>
                <w:sz w:val="18"/>
              </w:rPr>
            </w:pPr>
            <w:r>
              <w:rPr>
                <w:sz w:val="18"/>
              </w:rPr>
              <w:t>STREETS WARD # 04 STREET-1 TO STREET-5 H#S-481 TO H#S-530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w:t>
            </w:r>
          </w:p>
          <w:p>
            <w:pPr>
              <w:pStyle w:val="NoSpacing"/>
              <w:rPr>
                <w:sz w:val="18"/>
              </w:rPr>
            </w:pPr>
            <w:r>
              <w:rPr>
                <w:sz w:val="18"/>
              </w:rPr>
              <w:t>STREETS WARD # 04 STREET-6 TO STREET-10 H#S-521 TO H#S-630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PROVIDING AND FIXING CC PAVING BLOCK IN </w:t>
            </w:r>
          </w:p>
          <w:p>
            <w:pPr>
              <w:pStyle w:val="NoSpacing"/>
              <w:rPr>
                <w:sz w:val="18"/>
              </w:rPr>
            </w:pPr>
            <w:r>
              <w:rPr>
                <w:sz w:val="18"/>
              </w:rPr>
              <w:t>STREETS WARD # 04 STREET-11 TO STREET-15 H#S-671 TO H#S-710 UC -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7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HABILITATION / PATCHREPAIR OF ROAD IN MODEL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3.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LEANING / DESILTING OF NAALA AT 321 ROAD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CONSTRUCTION OF PARAPIT WALL DAMAGE PORTION AT 322 ROAD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EWERAGE LINE AT WARD-1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EWERAGE LINE AT WARD-2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EWERAGE LINE AT WARD-3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SEWERAGE LINE AT WARD-4 UC-34, KORANGI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2.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1 UC-6 House No. 118/1 to C-105/11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1 UC-6 HOUSE C-135/1 TO C-122/9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1 UC-6 HOUSE NO. C-154/1 TO C-139/9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8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2 UC-6 HOUSE NO. C-99/1 TO C-85/12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0</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2 UC-6 HOUSE NO. C-68/1 TO 82/4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1</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2 UC-6 HOUSE NO. C-56/1 TO C-58/24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2</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3 UC-6 HOUSE NO. L 2/40 TO L 2/430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3</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3 UC-6 HOUSE NO. 521 TO L 2/181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4</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3 UC-6 HOUSE NO. N 537 TO L 2/328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5</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4 UC-6 HOUSE NO. A 395 TO A 42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6</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4 UC-6 HOUSE NO. A 322 TO A 24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7</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PROVIDING &amp; FIXING CC PAVING BLOCK IN STREETS WARD-4 UC-6 HOUSE NO. A 13 TO 166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8</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REPAIR &amp; MAINTENANCE OF BUILDING MODEL ZONE OFFIC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4.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4.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299</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IMPROVEMENT OF ROAD BARAF KHANA CHRISTIAN COLONY MODEL ZONE DMC KORANG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rPr>
            </w:pPr>
            <w:r>
              <w:rPr>
                <w:sz w:val="18"/>
              </w:rPr>
            </w:r>
          </w:p>
          <w:p>
            <w:pPr>
              <w:pStyle w:val="NoSpacing"/>
              <w:jc w:val="center"/>
              <w:rPr/>
            </w:pPr>
            <w:r>
              <w:rPr/>
            </w:r>
          </w:p>
          <w:p>
            <w:pPr>
              <w:pStyle w:val="NoSpacing"/>
              <w:jc w:val="center"/>
              <w:rPr/>
            </w:pPr>
            <w:r>
              <w:rPr/>
              <w:t>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p>
            <w:pPr>
              <w:pStyle w:val="NoSpacing"/>
              <w:jc w:val="center"/>
              <w:rPr/>
            </w:pPr>
            <w:r>
              <w:rPr/>
              <w:t>-do-</w:t>
            </w:r>
          </w:p>
        </w:tc>
      </w:tr>
    </w:tbl>
    <w:p>
      <w:pPr>
        <w:pStyle w:val="Normal"/>
        <w:widowControl w:val="false"/>
        <w:tabs>
          <w:tab w:val="clear" w:pos="720"/>
          <w:tab w:val="left" w:pos="2475" w:leader="none"/>
        </w:tabs>
        <w:autoSpaceDE w:val="false"/>
        <w:spacing w:lineRule="exact" w:line="200" w:before="0" w:after="0"/>
        <w:rPr>
          <w:rFonts w:ascii="Cambria" w:hAnsi="Cambria" w:cs="Cambria"/>
          <w:sz w:val="36"/>
          <w:szCs w:val="28"/>
          <w:u w:val="single"/>
        </w:rPr>
      </w:pPr>
      <w:r>
        <w:rPr>
          <w:rFonts w:cs="Cambria" w:ascii="Cambria" w:hAnsi="Cambria"/>
          <w:sz w:val="36"/>
          <w:szCs w:val="28"/>
          <w:u w:val="single"/>
        </w:rPr>
      </w:r>
    </w:p>
    <w:sectPr>
      <w:type w:val="nextPage"/>
      <w:pgSz w:orient="landscape" w:w="15840" w:h="122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9:29:00Z</dcterms:created>
  <dc:creator>DMC Korangi</dc:creator>
  <dc:description/>
  <cp:keywords/>
  <dc:language>en-US</dc:language>
  <cp:lastModifiedBy>Uzair</cp:lastModifiedBy>
  <cp:lastPrinted>2016-12-14T12:52:00Z</cp:lastPrinted>
  <dcterms:modified xsi:type="dcterms:W3CDTF">2017-01-24T12:00:00Z</dcterms:modified>
  <cp:revision>23</cp:revision>
  <dc:subject/>
  <dc:title/>
</cp:coreProperties>
</file>