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7</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2 HOUSE # 4/210 TO HOUSE # JAMIAFAROOQIA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7,001/-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2 HOUSE # 4/210 TO HOUSE # JAMIAFAROOQIA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2 HOUSE # 4/210 TO HOUSE # JAMIAFAROOQIA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4</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31,063/-</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7,001/-</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49:00Z</dcterms:modified>
  <cp:revision>101</cp:revision>
  <dc:subject/>
  <dc:title/>
</cp:coreProperties>
</file>