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8</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2 HOUSE # 4/490 TO HOUSE # 4/360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6,088/-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2 HOUSE # 4/490 TO HOUSE # 4/360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2 HOUSE # 4/490 TO HOUSE # 4/360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Fonts w:cs="Calibri"/>
                <w:sz w:val="24"/>
                <w:szCs w:val="24"/>
              </w:rPr>
              <w:t>30,150/-</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6,088/-</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51:00Z</dcterms:modified>
  <cp:revision>104</cp:revision>
  <dc:subject/>
  <dc:title/>
</cp:coreProperties>
</file>