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51</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WARD-3 UC-6 HOUSE NO. L 2/40 TO L 2/430 MODEL ZONE DMC KORANGI.</w:t>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7,596/-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5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PROVIDING &amp; FIXING CC PAVING BLOCK IN STREETS WARD-3 UC-6 HOUSE NO. L 2/40 TO L 2/430 MODEL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rFonts w:cs="Calibri"/>
          <w:b/>
          <w:b/>
          <w:i/>
          <w:i/>
          <w:sz w:val="24"/>
          <w:szCs w:val="24"/>
        </w:rPr>
      </w:pPr>
      <w:r>
        <w:rPr>
          <w:rFonts w:cs="Calibri"/>
          <w:b/>
          <w:i/>
          <w:sz w:val="24"/>
          <w:szCs w:val="24"/>
        </w:rPr>
        <w:t>PROVIDING &amp; FIXING CC PAVING BLOCK IN STREETS WARD-3 UC-6 HOUSE NO. L 2/40 TO L 2/430 MODEL ZONE DMC KORANGI.</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990"/>
        <w:gridCol w:w="5927"/>
        <w:gridCol w:w="1180"/>
        <w:gridCol w:w="1188"/>
        <w:gridCol w:w="802"/>
        <w:gridCol w:w="1477"/>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92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927"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92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0,725</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150</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7596</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4:00Z</dcterms:modified>
  <cp:revision>110</cp:revision>
  <dc:subject/>
  <dc:title/>
</cp:coreProperties>
</file>