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20</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3 HOUSE # 1/826 TO HOUSE # 1/976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4,80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2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3 HOUSE # 1/826 TO HOUSE # 1/976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3 HOUSE # 1/826 TO HOUSE # 1/976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5</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9,73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5</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70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33,804/-</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4,80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55:00Z</dcterms:modified>
  <cp:revision>114</cp:revision>
  <dc:subject/>
  <dc:title/>
</cp:coreProperties>
</file>