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4 HOUSE # 4/580 TO HOUSE # 4/740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3,347/-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4 HOUSE # 4/580 TO HOUSE # 4/740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4 HOUSE # 4/580 TO HOUSE # 4/740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7,409/-</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3,347/-</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58:00Z</dcterms:modified>
  <cp:revision>126</cp:revision>
  <dc:subject/>
  <dc:title/>
</cp:coreProperties>
</file>