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9</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WARD-2 UC-6 HOUSE NO. C-68/1 TO 82/4 MODEL ZONE DMC KORANGI.</w:t>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9,309/-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2 UC-6 HOUSE NO. C-68/1 TO 82/4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WARD-2 UC-6 HOUSE NO. C-68/1 TO 82/4 MODEL ZONE DMC KORANGI.</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1,524</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4</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063</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9309</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4:00Z</dcterms:modified>
  <cp:revision>107</cp:revision>
  <dc:subject/>
  <dc:title/>
</cp:coreProperties>
</file>