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</w:rPr>
        <w:t>ANNUAL PROCUREMENT PLAN (YEAR 2016-17)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 PROCUREMENT WORK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70"/>
        <w:gridCol w:w="1056"/>
        <w:gridCol w:w="968"/>
        <w:gridCol w:w="1075"/>
        <w:gridCol w:w="1287"/>
        <w:gridCol w:w="1111"/>
        <w:gridCol w:w="1269"/>
        <w:gridCol w:w="1260"/>
        <w:gridCol w:w="1358"/>
        <w:gridCol w:w="1108"/>
        <w:gridCol w:w="111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DP / BG NO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ME OF SCHE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LLOCATED FUND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ONGOING WOR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EXP. ALREADY INCURRE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EARMARKED FOR ONGOING WOR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NEW WORKS (COMPON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FOR NEW WORKS (C-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TURE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THOD OF PROCUR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ADVERTI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STA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COMPLETION</w:t>
            </w:r>
          </w:p>
        </w:tc>
      </w:tr>
      <w:tr>
        <w:trPr>
          <w:trHeight w:val="87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 Road from Defence View Phase-II parallel to Kashmir Colony connecting Korangi Road KPT Flyover, Qayyumabad (3.5 km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.2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PRA 15(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ional Competitive Bid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Single Stage One Envelope Procedure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1-02-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-03-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9-03-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7:00Z</dcterms:created>
  <dc:creator>Ayaz</dc:creator>
  <dc:description/>
  <cp:keywords/>
  <dc:language>en-US</dc:language>
  <cp:lastModifiedBy>Ayaz</cp:lastModifiedBy>
  <cp:lastPrinted>2016-11-10T14:18:00Z</cp:lastPrinted>
  <dcterms:modified xsi:type="dcterms:W3CDTF">2017-01-24T13:14:00Z</dcterms:modified>
  <cp:revision>51</cp:revision>
  <dc:subject/>
  <dc:title>ANNUAL PROCUREMENT PLAN (YEAR 2015-16)</dc:title>
</cp:coreProperties>
</file>