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OFFICE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635</wp:posOffset>
                </wp:positionV>
                <wp:extent cx="106997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739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5.55pt;mso-wrap-distance-left:9.05pt;mso-wrap-distance-right:9.05pt;mso-wrap-distance-top:0pt;mso-wrap-distance-bottom:0pt;margin-top:0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739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ECUTIVE ENGINEER (B&amp;R)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STRICT MUNICIPAL CORPORATION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SOUTH – KARACHI</w:t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No. EE/DMC/S/ 370 /2017, dated: 25-01-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OTICE INVITING TENDER</w:t>
      </w:r>
    </w:p>
    <w:p>
      <w:pPr>
        <w:pStyle w:val="Normal"/>
        <w:ind w:left="-108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270" w:right="-108" w:hanging="450"/>
        <w:jc w:val="both"/>
        <w:rPr>
          <w:sz w:val="20"/>
          <w:szCs w:val="20"/>
        </w:rPr>
      </w:pPr>
      <w:r>
        <w:rPr>
          <w:b/>
          <w:sz w:val="20"/>
          <w:szCs w:val="20"/>
        </w:rPr>
        <w:t>01</w:t>
      </w:r>
      <w:r>
        <w:rPr>
          <w:sz w:val="20"/>
          <w:szCs w:val="20"/>
        </w:rPr>
        <w:tab/>
        <w:t>The Executive Engineer (B&amp;R), District Municipal Corporation (South) Karachi invites sealed tenders on Schedule of Rates + Offer Rates basis from interested contractors/firms. (List of work is mentioned below)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1260"/>
        <w:gridCol w:w="1089"/>
        <w:gridCol w:w="891"/>
        <w:gridCol w:w="1260"/>
      </w:tblGrid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No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R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Completion</w:t>
            </w:r>
          </w:p>
        </w:tc>
      </w:tr>
      <w:tr>
        <w:trPr>
          <w:trHeight w:val="8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Road from Defence View Phase-II parallel to Kashmir Colony connecting Korangi Road KPT Flyover, Qayyumabad (3.5 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6,9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7560"/>
      </w:tblGrid>
      <w:tr>
        <w:trPr>
          <w:trHeight w:val="29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igibilit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22" w:right="-18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Certificates of NTN, SRB and PEC in the specialized category of C-5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atio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similar assignments with cost under taken over the p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Statement / turnover at least for the l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litigation (if any) their nature and status / outcome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davit that firm has never been black list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6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of procurement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Single Envelop Procedu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" w:hanging="0"/>
              <w:rPr/>
            </w:pPr>
            <w:r>
              <w:rPr>
                <w:b/>
                <w:sz w:val="20"/>
                <w:szCs w:val="20"/>
              </w:rPr>
              <w:t xml:space="preserve">Bidding/Tender Docume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sua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>Submiss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1080" w:hanging="1080"/>
              <w:rPr/>
            </w:pPr>
            <w:r>
              <w:rPr>
                <w:b/>
                <w:sz w:val="20"/>
                <w:szCs w:val="20"/>
              </w:rPr>
              <w:t>Opening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(s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 xml:space="preserve">Un-responded tenders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s will be issued on submission of a written application from the first date of publication from </w:t>
            </w:r>
            <w:r>
              <w:rPr>
                <w:b/>
                <w:sz w:val="20"/>
                <w:szCs w:val="20"/>
              </w:rPr>
              <w:t>01-02-2017 to 16-02-2017</w:t>
            </w:r>
            <w:r>
              <w:rPr>
                <w:sz w:val="20"/>
                <w:szCs w:val="20"/>
              </w:rPr>
              <w:t xml:space="preserve">, on payment of Tender Fee (Non-refundable) in shape of pay order addressed to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 xml:space="preserve"> as mentioned above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 date will be </w:t>
            </w:r>
            <w:r>
              <w:rPr>
                <w:b/>
                <w:sz w:val="20"/>
                <w:szCs w:val="20"/>
              </w:rPr>
              <w:t>17-02-2017 up to 02:00 p.m.</w:t>
            </w:r>
            <w:r>
              <w:rPr>
                <w:sz w:val="20"/>
                <w:szCs w:val="20"/>
              </w:rPr>
              <w:t xml:space="preserve"> All bids must be accompanied by a Bid Security as mentioned above in the form of (pay order / demand draft) in favor of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be opened on </w:t>
            </w:r>
            <w:r>
              <w:rPr>
                <w:b/>
                <w:sz w:val="20"/>
                <w:szCs w:val="20"/>
              </w:rPr>
              <w:t>17-02-2017 at 03:00 p.m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f Issuance, Inquiries and Opening will be:-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:</w:t>
              <w:tab/>
            </w:r>
            <w:r>
              <w:rPr>
                <w:sz w:val="20"/>
                <w:szCs w:val="20"/>
              </w:rPr>
              <w:t xml:space="preserve">3rd Floor, TMA Office, Chakiwara No.01, Shareh-e-Abdul Raheem </w:t>
              <w:tab/>
              <w:tab/>
              <w:tab/>
              <w:t>Lyari, Karachi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phone: </w:t>
            </w:r>
            <w:r>
              <w:rPr>
                <w:sz w:val="20"/>
                <w:szCs w:val="20"/>
              </w:rPr>
              <w:t>021-32511251, 32528003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  <w:tab/>
            </w:r>
            <w:r>
              <w:rPr>
                <w:sz w:val="20"/>
                <w:szCs w:val="20"/>
              </w:rPr>
              <w:t>xendmcsouth@gmail.com</w:t>
            </w:r>
            <w:r>
              <w:rPr>
                <w:b/>
                <w:sz w:val="20"/>
                <w:szCs w:val="20"/>
              </w:rPr>
              <w:t xml:space="preserve"> Fax No.</w:t>
            </w:r>
            <w:r>
              <w:rPr>
                <w:sz w:val="20"/>
                <w:szCs w:val="20"/>
              </w:rPr>
              <w:t xml:space="preserve"> 021-32542926</w:t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l be again issued/submitted/opened on following dates:-</w:t>
            </w:r>
          </w:p>
          <w:tbl>
            <w:tblPr>
              <w:tblW w:w="710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70"/>
              <w:gridCol w:w="3780"/>
            </w:tblGrid>
            <w:tr>
              <w:trPr>
                <w:trHeight w:val="666" w:hRule="atLeast"/>
              </w:trPr>
              <w:tc>
                <w:tcPr>
                  <w:tcW w:w="12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Attempt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vertAlign w:val="superscript"/>
                    </w:rPr>
                    <w:t>nd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Issue Da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-02-20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 07-03-2017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Submission &amp; Opening Dat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8-03-2017</w:t>
                  </w:r>
                  <w:r>
                    <w:rPr>
                      <w:sz w:val="20"/>
                      <w:szCs w:val="20"/>
                    </w:rPr>
                    <w:t xml:space="preserve"> up to 02:00 p.m. and would be opened on same date at 03:00 p.m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 positio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have been provided by the Government of Sindh through ADP Budget 2016-17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s &amp; Conditions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right="-187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following conditions bid will be reject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/>
            </w:pPr>
            <w:r>
              <w:rPr>
                <w:sz w:val="20"/>
                <w:szCs w:val="20"/>
              </w:rPr>
              <w:t xml:space="preserve">Conditional, electronic and telegraphic bid/tender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not accompanied by bid security of required amount and fro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received after specified date and tim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ck listed firm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</w:tabs>
              <w:ind w:left="1350" w:right="-187" w:hanging="13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 Validity Period: 90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Agency reserves the right to reject all or any bids subject to the relevant provisions of Sindh Public Procurement Rules 2010.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d -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B&amp;R)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C (SOUTH) KARACH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08" w:right="547" w:gutter="0" w:header="0" w:top="446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35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645"/>
      </w:pPr>
      <w:rPr>
        <w:b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171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3:00Z</dcterms:created>
  <dc:creator>Lyari Development Package</dc:creator>
  <dc:description/>
  <cp:keywords/>
  <dc:language>en-US</dc:language>
  <cp:lastModifiedBy>Ayaz</cp:lastModifiedBy>
  <cp:lastPrinted>2016-11-15T21:24:00Z</cp:lastPrinted>
  <dcterms:modified xsi:type="dcterms:W3CDTF">2017-01-24T13:40:00Z</dcterms:modified>
  <cp:revision>438</cp:revision>
  <dc:subject/>
  <dc:title>GOVERNMENT OF SINDH</dc:title>
</cp:coreProperties>
</file>