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(DISTRICT MUNICIPAL CORPORATION WEST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6-2017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mp of CC Drain from Elahi Masjid Existing Nallah at Shairkhanabad in UC-15 SITE Zone DMC (West) 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9,99,397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397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397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1.2017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mp of CC Drain from Fatima Masjid to UC-04 at Sector 04 Metrovill in UC-04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9,98,4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079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079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1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oviding / Laying Sewerage Line in different areas in UC-03 Pathan Colony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9,96,3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833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833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1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epair of Road from Cafe Al Watan Hotel towards Bakra Piri at Manghopir Road Road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9,33,9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37,679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37,679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1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epair of Road from Shell Pump to Bacha Khan Chowk at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8,71,6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37,679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37,679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1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iring of Private Labour and Machinery for Cleaning of Nallah in UC-03, 04, 08, 09, 10, 14 &amp; UC-15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8,71,6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96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96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1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haulling of 10”dia Existing boring i/c replacement of M/S Pipe and other minor Repair work in Translayari Park UC-06 SITE Zone DMC (West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1,79,9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8,3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8,3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1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7-01-19T18:25:00Z</cp:lastPrinted>
  <dcterms:modified xsi:type="dcterms:W3CDTF">2017-01-19T13:35:00Z</dcterms:modified>
  <cp:revision>78</cp:revision>
  <dc:subject/>
  <dc:title/>
</cp:coreProperties>
</file>