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/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41/2016-17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Imp of CC Drain from Elahi Masjid Existing Nallah a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Shairkhanabad in UC-15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9,397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7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7.02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41/2016-17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Imp of CC Drain from Fatima Masjid to UC-04 at Sector 04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Metrovill in UC-04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9,079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7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7.02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41/2016-17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roviding / Laying Sewerage Line in different areas in UC-03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Pathan Colony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7,833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7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7.02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41/2016-17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Repair of Road from Cafe Al Watan Hotel towards Bakra Piri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at Manghopir Road Road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37,679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7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7.02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41/2016-17, 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Repair of Road from Shell Pump to Bacha Khan Chowk a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37,679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7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7.02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41/2016-17, 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Private Labour and Machinery for Cleaning of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Nallah in UC-03, 04, 08, 09, 10, 14 &amp; UC-15 Site Zon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9,96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7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7.02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41/2016-17, 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Overhaulling of 10”dia Existing boring i/c replacement of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M/S Pipe and other minor Repair work in Translayari Park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UC-06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3,08,3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7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7.02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Andalus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6:00Z</dcterms:created>
  <dc:creator>Se7ven</dc:creator>
  <dc:description/>
  <cp:keywords/>
  <dc:language>en-US</dc:language>
  <cp:lastModifiedBy>MCZ</cp:lastModifiedBy>
  <cp:lastPrinted>2016-03-20T12:07:00Z</cp:lastPrinted>
  <dcterms:modified xsi:type="dcterms:W3CDTF">2017-01-19T13:39:00Z</dcterms:modified>
  <cp:revision>37</cp:revision>
  <dc:subject/>
  <dc:title/>
</cp:coreProperties>
</file>