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Kudan Branch from RD 51 to 57 IP &amp; N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90858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79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6726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6815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20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09-01-01T23:15:00Z</dcterms:modified>
  <cp:revision>7</cp:revision>
  <dc:subject/>
  <dc:title>BIDDING DATA</dc:title>
</cp:coreProperties>
</file>