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khudawah distry from rd 4 to 8 n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khudawah distry from rd 4 to 8 n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1:58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09-01-01T21:58:00Z</dcterms:modified>
  <cp:revision>3</cp:revision>
  <dc:subject/>
  <dc:title/>
</cp:coreProperties>
</file>