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loucester MT Extra Condensed" w:hAnsi="Gloucester MT Extra Condensed" w:cs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4"/>
                                <w:szCs w:val="36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48"/>
                                <w:szCs w:val="3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"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" w:ascii="Gloucester MT Extra Condensed" w:hAnsi="Gloucester MT Extra Condensed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loucester MT Extra Condensed" w:hAnsi="Gloucester MT Extra Condensed" w:cs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</w:pP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4"/>
                          <w:szCs w:val="36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48"/>
                          <w:szCs w:val="36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"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" w:ascii="Gloucester MT Extra Condensed" w:hAnsi="Gloucester MT Extra Condensed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Cs w:val="26"/>
                                <w:u w:val="single"/>
                              </w:rPr>
                              <w:t>Removal of illegal encroachment along the banks of nara distry from rd 0 to 4 nip side (wen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2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Cs w:val="26"/>
                          <w:u w:val="single"/>
                        </w:rPr>
                        <w:t>Removal of illegal encroachment along the banks of nara distry from rd 0 to 4 nip side (wen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22"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2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Gloucester MT Extra Condensed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53:00Z</dcterms:created>
  <dc:creator>WASEEM TUNIO</dc:creator>
  <dc:description/>
  <cp:keywords/>
  <dc:language>en-US</dc:language>
  <cp:lastModifiedBy>Unknown User</cp:lastModifiedBy>
  <cp:lastPrinted>2014-10-10T05:34:00Z</cp:lastPrinted>
  <dcterms:modified xsi:type="dcterms:W3CDTF">2009-01-01T21:56:00Z</dcterms:modified>
  <cp:revision>138</cp:revision>
  <dc:subject/>
  <dc:title/>
</cp:coreProperties>
</file>