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khudawah distry from rd 0 to 4 n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khudawah distry from rd 0 to 4 n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1:57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09-01-01T21:58:00Z</dcterms:modified>
  <cp:revision>7</cp:revision>
  <dc:subject/>
  <dc:title/>
</cp:coreProperties>
</file>