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Khudawah Distry from RD 16 to 20 N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97288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8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6919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7297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16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17-01-18T20:25:00Z</dcterms:modified>
  <cp:revision>54</cp:revision>
  <dc:subject/>
  <dc:title>BIDDING DATA</dc:title>
</cp:coreProperties>
</file>