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6"/>
          <w:szCs w:val="26"/>
        </w:rPr>
        <w:t>CONSTT: OF ENTRY CHECK POINT IN TALUKA WARAH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CONSTT: OF ENTRY CHECK POINT IN TALUKA WARAH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Division Kamber-Shahdadkot @ D.C Secretariat Kamber.</w:t>
      </w:r>
    </w:p>
    <w:p>
      <w:pPr>
        <w:pStyle w:val="NoSpacing"/>
        <w:ind w:left="5610" w:hanging="561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43:00Z</cp:lastPrinted>
  <dcterms:modified xsi:type="dcterms:W3CDTF">2017-01-16T10:07:00Z</dcterms:modified>
  <cp:revision>93</cp:revision>
  <dc:subject/>
  <dc:title/>
</cp:coreProperties>
</file>