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4"/>
          <w:szCs w:val="24"/>
        </w:rPr>
        <w:t>CONSTT: OF ENTRY CHECK POINT IN TALUKA NASIRABAD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CONSTT: OF ENTRY CHECK POINT IN TALUKA NASIRABAD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.-……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940" w:hanging="594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1T13:35:00Z</cp:lastPrinted>
  <dcterms:modified xsi:type="dcterms:W3CDTF">2017-01-18T09:42:00Z</dcterms:modified>
  <cp:revision>100</cp:revision>
  <dc:subject/>
  <dc:title/>
</cp:coreProperties>
</file>