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30"/>
          <w:szCs w:val="30"/>
        </w:rPr>
        <w:t>RENO:/REH: OF B.H.U AT VILLAGE BHANBHOW KHAN CHANDIO. (ELECTRIC WORK).</w:t>
      </w:r>
    </w:p>
    <w:p>
      <w:pPr>
        <w:pStyle w:val="Normal"/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RENO:/REH: OF B.H.U AT VILLAGE BHANBHOW KHAN CHANDIO. (ELECTRIC WORK)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3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.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1T13:35:00Z</cp:lastPrinted>
  <dcterms:modified xsi:type="dcterms:W3CDTF">2017-01-18T09:22:00Z</dcterms:modified>
  <cp:revision>118</cp:revision>
  <dc:subject/>
  <dc:title/>
</cp:coreProperties>
</file>