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26"/>
          <w:szCs w:val="26"/>
        </w:rPr>
        <w:t>CONSTT: OF ENTRY CHECK POINT IN TALUKA SIAJWAL 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6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 xml:space="preserve">                        </w:t>
      </w:r>
      <w:r>
        <w:rPr>
          <w:rFonts w:cs="Times New Roman" w:ascii="Times New Roman" w:hAnsi="Times New Roman"/>
          <w:b/>
          <w:sz w:val="18"/>
          <w:szCs w:val="18"/>
        </w:rPr>
        <w:t>CONSTT: OF ENTRY CHECK POINT IN TALUKA SIJAWAL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7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561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610" w:hanging="561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8T14:44:00Z</cp:lastPrinted>
  <dcterms:modified xsi:type="dcterms:W3CDTF">2017-01-18T09:44:00Z</dcterms:modified>
  <cp:revision>102</cp:revision>
  <dc:subject/>
  <dc:title/>
</cp:coreProperties>
</file>