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</w:rPr>
        <w:t>CONSTT: OF ENTRY CHECK POINT IN TALUKA QUBO SAEED KHAN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18"/>
          <w:szCs w:val="18"/>
        </w:rPr>
        <w:t>CONSTT: OF ENTRY CHECK POINT IN TALUKA QUBO  SAEED KHAN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7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4:45:00Z</cp:lastPrinted>
  <dcterms:modified xsi:type="dcterms:W3CDTF">2017-01-18T09:45:00Z</dcterms:modified>
  <cp:revision>103</cp:revision>
  <dc:subject/>
  <dc:title/>
</cp:coreProperties>
</file>