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6"/>
          <w:szCs w:val="26"/>
        </w:rPr>
        <w:t>RENO:/REH: OF VARIOUS GOVERNMENT BUILDINGS OF DISTRICT KAMBER-SHAHDADKOT. (ELECTRIC WROK )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RENO:/REH: OF VARIOUS GOVERNMENT BUILDINGS OF DISTRICT KAMBER-SHAHDADKOT. ( ELECTRIC WROK )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720" w:hanging="572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57:00Z</cp:lastPrinted>
  <dcterms:modified xsi:type="dcterms:W3CDTF">2017-01-18T09:57:00Z</dcterms:modified>
  <cp:revision>118</cp:revision>
  <dc:subject/>
  <dc:title/>
</cp:coreProperties>
</file>