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FOR GRAVEYARD DERWAISH JEE MASJID AT MIR ALI BAZAR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5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3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Compound wall for Graveyard Derwaish Jee Masjid at Mir Ali Bazar Taluka Khairpur. (ADP NO.750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7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1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FOR GRAVEYARD DERWAISH JEE MASJID AT MIR ALI BAZAR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5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Construction of Compound wall for Graveyard Derwaish Jee Masjid at Mir Ali Bazar Taluka Khairpur. (ADP NO.750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5:15:00Z</dcterms:modified>
  <cp:revision>21</cp:revision>
  <dc:subject/>
  <dc:title/>
</cp:coreProperties>
</file>