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742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4)</w:t>
            </w:r>
          </w:p>
        </w:tc>
        <w:tc>
          <w:tcPr>
            <w:tcW w:w="67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GOVERNMENT DISPENSARY AT ABAD NEAR BUNGALOW TOWN KOTDIJ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9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8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Government Dispensary at Abad near Bungalow Town Kotdij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4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GOVERNMENT DISPENSARY AT ABAD NEAR BUNGALOW TOWN KOTDIJ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9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 of Government Dispensary at Abad near Bungalow Town Kotdiji Taluka Kotdiji. (ADP NO.829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6:01:00Z</cp:lastPrinted>
  <dcterms:modified xsi:type="dcterms:W3CDTF">2017-01-18T00:01:00Z</dcterms:modified>
  <cp:revision>29</cp:revision>
  <dc:subject/>
  <dc:title/>
</cp:coreProperties>
</file>