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OF MARWARI COMMUNITY SITUATED NEAR PIR MUHAMMAD SHAH BUKHARI MUHALLA DABBA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5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25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of Marwari Community Situated near Pir Muhammad Shah Bukhari Muhalla Dabbar Taluka &amp; District Khairpur. (ADP NO.75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7:30:00Z</cp:lastPrinted>
  <dcterms:modified xsi:type="dcterms:W3CDTF">2017-01-11T15:30:00Z</dcterms:modified>
  <cp:revision>30</cp:revision>
  <dc:subject/>
  <dc:title/>
</cp:coreProperties>
</file>