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63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2)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FATEH ALI LASHAR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7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Fateh Ali Lashari Taluka Kotdiji. (ADP NO.837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628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2)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FATEH ALI LASHAR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7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Fateh Ali Lashari Taluka Kotdiji. (ADP NO.837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26:00Z</dcterms:modified>
  <cp:revision>25</cp:revision>
  <dc:subject/>
  <dc:title/>
</cp:coreProperties>
</file>