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742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0)</w:t>
            </w:r>
          </w:p>
        </w:tc>
        <w:tc>
          <w:tcPr>
            <w:tcW w:w="670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VILLAGE QUTUBUDDIN PHULPOTO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5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Government Dispensary at Village Qutubuddin Phulpoto Taluka Khairpur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35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736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0)</w:t>
            </w:r>
          </w:p>
        </w:tc>
        <w:tc>
          <w:tcPr>
            <w:tcW w:w="6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VILLAGE QUTUBUDDIN PHULPOTO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5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Qutubuddin Phulpoto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35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1-17T23:22:00Z</dcterms:modified>
  <cp:revision>22</cp:revision>
  <dc:subject/>
  <dc:title/>
</cp:coreProperties>
</file>