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REMAINING WORK OF EIDGAH AT VILLAGE MEHAR UJJAN MUHALLA HIMAT ALI UJJAN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54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Remaining work of Eidgah at Village Mehar Ujjan Muhalla Himat Ali Ujjan Taluka Kingri. (ADP NO.549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7:47:00Z</cp:lastPrinted>
  <dcterms:modified xsi:type="dcterms:W3CDTF">2017-01-11T15:49:00Z</dcterms:modified>
  <cp:revision>22</cp:revision>
  <dc:subject/>
  <dc:title/>
</cp:coreProperties>
</file>