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HUJRA OF BIBI PAK DAMAN &amp; OPENYARD UC DRIB MEHAR SHAH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5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4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Hujra of Bibi Pak Daman &amp; Openyard UC Drib Mehar Shah Taluka Kingri.   (ADP NO.755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5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3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HUJRA OF BIBI PAK DAMAN &amp; OPENYARD UC DRIB MEHAR SHAH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5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Hujra of Bibi Pak Daman &amp; Openyard UC Drib Mehar Shah Taluka Kingri.  (ADP NO.755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2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5:39:00Z</dcterms:modified>
  <cp:revision>16</cp:revision>
  <dc:subject/>
  <dc:title/>
</cp:coreProperties>
</file>