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6598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20)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 xml:space="preserve">EXTENSION / REHABILITATION OF DARGAH SACHAL SARMAST TALUKA GAMBAT DISTRICT KHAIRPUR.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xtension of Dargah Sachal Sarm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3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tension / Rehabilitation of Dargah Sachal Sarmast Taluka Gambat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 Extension of Dargah Sachal Sarmast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3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7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6598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20)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 xml:space="preserve">EXTENSION / REHABILITATION OF DARGAH SACHAL SARMAST TALUKA GAMBAT DISTRICT KHAIRPUR.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onstt: of Government Dispensary. (Civil work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5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tension / Rehabilitation of Dargah Sachal Sarmast Taluka Gambat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 Constt: of Government Dispensary. (Civil work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6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6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6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4615</wp:posOffset>
                </wp:positionH>
                <wp:positionV relativeFrom="paragraph">
                  <wp:posOffset>-41275</wp:posOffset>
                </wp:positionV>
                <wp:extent cx="6578600" cy="8953500"/>
                <wp:effectExtent l="19050" t="19050" r="19050" b="19050"/>
                <wp:wrapNone/>
                <wp:docPr id="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45pt;margin-top:-3.2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6602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20)</w:t>
            </w:r>
          </w:p>
        </w:tc>
        <w:tc>
          <w:tcPr>
            <w:tcW w:w="6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EXTENSION / REHABILITATION OF DARGAH SACHAL SARMAST TALUKA GAMBAT DISTRICT KHAIRPUR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C)</w:t>
            </w:r>
          </w:p>
        </w:tc>
        <w:tc>
          <w:tcPr>
            <w:tcW w:w="6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onstt: of Govt: Dispensary. (Electrificatio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tension / Rehabilitation of Dargah Sachal Sarmast Taluka Gambat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C) Constt: of Government Dispensary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615</wp:posOffset>
                </wp:positionH>
                <wp:positionV relativeFrom="paragraph">
                  <wp:posOffset>-41275</wp:posOffset>
                </wp:positionV>
                <wp:extent cx="6578600" cy="8953500"/>
                <wp:effectExtent l="19050" t="19050" r="19050" b="19050"/>
                <wp:wrapNone/>
                <wp:docPr id="1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45pt;margin-top:-3.2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6602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20)</w:t>
            </w:r>
          </w:p>
        </w:tc>
        <w:tc>
          <w:tcPr>
            <w:tcW w:w="6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EXTENSION / REHABILITATION OF DARGAH SACHAL SARMAST TALUKA GAMBAT DISTRICT KHAIRPUR.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D)</w:t>
            </w:r>
          </w:p>
        </w:tc>
        <w:tc>
          <w:tcPr>
            <w:tcW w:w="6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enovation of Dargah Sachal Sarmas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6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2"/>
          <w:szCs w:val="12"/>
        </w:rPr>
      </w:pPr>
      <w:r>
        <w:rPr>
          <w:rFonts w:cs="Bookman Old Style" w:ascii="Bookman Old Style" w:hAnsi="Bookman Old Style"/>
          <w:b/>
          <w:bCs/>
          <w:sz w:val="12"/>
          <w:szCs w:val="12"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tension / Rehabilitation of Dargah Sachal Sarmast Taluka Gambat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D) Renovation of Dargah Sachal Sarmast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6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3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1-18T03:31:00Z</dcterms:modified>
  <cp:revision>52</cp:revision>
  <dc:subject/>
  <dc:title/>
</cp:coreProperties>
</file>