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 xml:space="preserve">REHABILITATION/EXTENSION OF JAMIA MASJID-E-RAZA AT KOTDIJI TOWN TALUKA KOTDI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(ADP No.74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6.0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/Extension of Jamia Masjid-e-Raza at Kotdiji Town Taluka Kotdiji. (ADP NO.746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6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8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/EXTENSION OF JAMIA MASJID-E-RAZA AT KOTDIJI TOWN TALUKA KOTDI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(ADP No.74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0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/Extension of Jamia Masjid-e-Raza at Kotdiji Town Taluka Kotdiji. (ADP NO.746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0T19:49:00Z</cp:lastPrinted>
  <dcterms:modified xsi:type="dcterms:W3CDTF">2017-01-11T14:19:00Z</dcterms:modified>
  <cp:revision>17</cp:revision>
  <dc:subject/>
  <dc:title/>
</cp:coreProperties>
</file>