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GRAVEYARD SYED MUHAMMAD ALI SHAH JOHAR KOTDIJI MAIN CITY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Graveyard Syed Muhammad Ali Shah Johar Kotdiji Main City Taluka Kotdiji. (ADP NO.747).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GRAVEYARD SYED MUHAMMAD ALI SHAH JOHAR KOTDIJI MAIN CITY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of Graveyard Syed Muhammad Ali Shah Johar Kotdiji Main City Taluka Kotdiji. (ADP NO.74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3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4:27:00Z</dcterms:modified>
  <cp:revision>23</cp:revision>
  <dc:subject/>
  <dc:title/>
</cp:coreProperties>
</file>