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1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IMAM BARGAH MOHALLA BUKHARI (SYED GAYOOR ABBAS SHAH) UC DEH SOHU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6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6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of Imam Bargah Mohalla Bukhari (Syed Gayoor Abbas Shah) UC Deh Sohu Taluka Kotdiji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768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6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8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8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4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8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1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 OF IMAM BARGAH MOHALLA BUKHARI (SYED GAYOOR ABBAS SHAH) UC DEH SOHU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6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075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Compound wall of Imam Bargah Mohalla Bukhari (Syed Gayoor Abbas Shah) UC Deh Sohu Taluka Kotdiji. (ADP NO.768)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37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37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56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38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8:30:00Z</cp:lastPrinted>
  <dcterms:modified xsi:type="dcterms:W3CDTF">2017-01-11T16:30:00Z</dcterms:modified>
  <cp:revision>30</cp:revision>
  <dc:subject/>
  <dc:title/>
</cp:coreProperties>
</file>