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/REMAINING WORK OF DARGAH SACHAL SHAH JILLANI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/Remaining work of Dargah Sachal Shah Jillani UC Drib Mehar Shah Taluka Kingri. (ADP NO.75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/REMAINING WORK OF DARGAH SACHAL SHAH JILLANI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/Remaining work of Dargah Sachal Shah Jillani UC Drib Mehar Shah Taluka Kingri. (ADP NO.754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35:00Z</dcterms:modified>
  <cp:revision>14</cp:revision>
  <dc:subject/>
  <dc:title/>
</cp:coreProperties>
</file>