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MAIN ENTERANCE GATE AT NAKA STOP WADA MACHYOON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7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56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Main Enterance Gate at Naka Stop Wada Machyoon Taluka &amp; District Khairpur. (ADP NO.781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9:17:00Z</cp:lastPrinted>
  <dcterms:modified xsi:type="dcterms:W3CDTF">2017-01-11T17:17:00Z</dcterms:modified>
  <cp:revision>42</cp:revision>
  <dc:subject/>
  <dc:title/>
</cp:coreProperties>
</file>