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>ADDITIONAL WORK OF DEPUTY COMMISSIONER HOUSE AT KHAIRPUR TALUKA &amp; DISTRICT KHAIRPUR.</w:t>
            </w: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(ADP No.73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7.5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dditional Work of Deputy Commissioner House at Khairpur Taluka &amp; District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38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7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8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8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31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8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SSISTANT COMMISSIONER /MUKHTIARKAR OFFICE SOBHODERO TALUKA SOBHODERO. (ADP No.73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ssistant Commissioner/ Mukhtiarkar Office Sobhodero Taluka Sobhodero. (ADP NO.738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cp:lastPrinted>2017-01-11T06:55:00Z</cp:lastPrinted>
  <dcterms:modified xsi:type="dcterms:W3CDTF">2017-01-11T15:00:00Z</dcterms:modified>
  <cp:revision>28</cp:revision>
  <dc:subject/>
  <dc:title/>
</cp:coreProperties>
</file>