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22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PROVISION OF BODY BUILDING/FITNESS EQUIPMENT FOR GENTS MODERN GYMKHANA KHAIRPUR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49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5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vision of Body Building/Fitness Equipment for Gents Modern Gymkhana Khairpur Taluka &amp; District Khairpur. (ADP NO.749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5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8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9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2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7T15:30:00Z</cp:lastPrinted>
  <dcterms:modified xsi:type="dcterms:W3CDTF">2017-01-17T23:30:00Z</dcterms:modified>
  <cp:revision>25</cp:revision>
  <dc:subject/>
  <dc:title/>
</cp:coreProperties>
</file>