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&amp; MUSAFIR KHANA DARGAH FAZAL SHAH BUKHARI NEAR ONE UNIT BUILDINGS TALUKA &amp; DISTRICT KHAIRPUR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9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2"/>
        </w:rPr>
      </w:pPr>
      <w:r>
        <w:rPr>
          <w:rFonts w:cs="Bookman Old Style" w:ascii="Bookman Old Style" w:hAnsi="Bookman Old Style"/>
          <w:b/>
          <w:bCs/>
          <w:sz w:val="12"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&amp; Musafir Khana Dargah Fazal Shah Bukhari near One Unit Buildings Taluka &amp;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90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7:36:00Z</dcterms:modified>
  <cp:revision>28</cp:revision>
  <dc:subject/>
  <dc:title/>
</cp:coreProperties>
</file>