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/ CONSTRUCTION OF REVENUE COMPLEX AT TALUKA NARA. (ADP No.73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8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/ Construction of Revenue Complex at Taluka Nara. (ADP NO.73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40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. (ADP No.73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5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0T19:49:00Z</cp:lastPrinted>
  <dcterms:modified xsi:type="dcterms:W3CDTF">2017-01-11T03:51:00Z</dcterms:modified>
  <cp:revision>14</cp:revision>
  <dc:subject/>
  <dc:title/>
</cp:coreProperties>
</file>