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28"/>
        <w:gridCol w:w="2985"/>
        <w:gridCol w:w="3657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</w:rPr>
              <w:t>(100)</w:t>
            </w:r>
          </w:p>
        </w:tc>
        <w:tc>
          <w:tcPr>
            <w:tcW w:w="664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1"/>
                <w:szCs w:val="21"/>
                <w:u w:val="single"/>
              </w:rPr>
              <w:t>CONSTRUCTION OF MARKAZI IMAM BARGAH AL-HUSSAINI KOLAB JAIL UC KOLAB JAIL TALUKA KINGRI. (ELECTRIFICATION)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421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20 (Million)</w:t>
            </w:r>
          </w:p>
        </w:tc>
        <w:tc>
          <w:tcPr>
            <w:tcW w:w="3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Markazi Imam Bargah Al-Hussaini Kolab Jail UC Kolab Jail Taluka Kingri. (Electrification). (ADP NO.421).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6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6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09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6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39:00Z</cp:lastPrinted>
  <dcterms:modified xsi:type="dcterms:W3CDTF">2017-01-17T21:45:00Z</dcterms:modified>
  <cp:revision>45</cp:revision>
  <dc:subject/>
  <dc:title/>
</cp:coreProperties>
</file>