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88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&amp; HALL I/C REPAIR OF MUSAFIR &amp; C.C BLOCK OF IMAM BARGAH AT DILSHAD COLONY NEAR NAZ HIGH SCHOOL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15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3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6"/>
          <w:szCs w:val="26"/>
        </w:rPr>
      </w:pPr>
      <w:r>
        <w:rPr>
          <w:rFonts w:cs="Bookman Old Style" w:ascii="Bookman Old Style" w:hAnsi="Bookman Old Style"/>
          <w:sz w:val="3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&amp; Hall i/c Repair of Musafir &amp; C.C Block of Imam Bargah at Dilshad Colony near Naz High School Khairp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15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3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76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17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88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COMPOUND WALL &amp; HALL I/C REPAIR OF MUSAFIR &amp; C.C BLOCK OF IMAM BARGAH AT DILSHAD COLONY NEAR NAZ HIGH SCHOOL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15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"/>
          <w:szCs w:val="26"/>
        </w:rPr>
      </w:pPr>
      <w:r>
        <w:rPr>
          <w:rFonts w:cs="Bookman Old Style" w:ascii="Bookman Old Style" w:hAnsi="Bookman Old Style"/>
          <w:sz w:val="4"/>
          <w:szCs w:val="26"/>
        </w:rPr>
      </w:r>
    </w:p>
    <w:p>
      <w:pPr>
        <w:pStyle w:val="Normal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3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47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Construction of Compound wall &amp; Hall i/c Repair of Musafir &amp; C.C Block of Imam Bargah at Dilshad Colony near Naz High School Khairpur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ADP NO.815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87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2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09:47:00Z</cp:lastPrinted>
  <dcterms:modified xsi:type="dcterms:W3CDTF">2017-01-11T19:13:00Z</dcterms:modified>
  <cp:revision>36</cp:revision>
  <dc:subject/>
  <dc:title/>
</cp:coreProperties>
</file>