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5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UNION COUNCIL OFFICE GOONDARIRO @ RAJPARI UC GOONDARIRO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43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45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Union Council Office Goondariro @ Rajpari UC Goondariro Taluka Kotdiji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743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4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4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22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4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UNION COUNCIL OFFICE GOONDARIRO @ RAJPARI UC GOONDARIRO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43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Construction of Union Council Office Goondariro @ Rajpari UC Goondariro Taluka Kotdiji. (ADP NO.743). 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dcterms:modified xsi:type="dcterms:W3CDTF">2017-01-11T11:37:00Z</dcterms:modified>
  <cp:revision>17</cp:revision>
  <dc:subject/>
  <dc:title/>
</cp:coreProperties>
</file>