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634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3)</w:t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KHAIR MUHAMMAD BURD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8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Khair Muhammad Burd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8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628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3)</w:t>
            </w:r>
          </w:p>
        </w:tc>
        <w:tc>
          <w:tcPr>
            <w:tcW w:w="66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KHAIR MUHAMMAD BURD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8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Khair Muhammad Burd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8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1-17T23:33:00Z</dcterms:modified>
  <cp:revision>27</cp:revision>
  <dc:subject/>
  <dc:title/>
</cp:coreProperties>
</file>