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CONSTRUCTION OF ADDITIONAL WORK OF DISTRICT GOVERNMENT SECRETRIATE KHAIRPUR TALUKA &amp; DISTRICT KHAIRPUR.</w:t>
            </w: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(ADP No.74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6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dditional Work of District Government Secretriate Khairpur Taluka &amp; District Khairpur. (ADP NO.740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2:13:00Z</cp:lastPrinted>
  <dcterms:modified xsi:type="dcterms:W3CDTF">2017-01-11T10:29:00Z</dcterms:modified>
  <cp:revision>28</cp:revision>
  <dc:subject/>
  <dc:title/>
</cp:coreProperties>
</file>