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WORK OF GRAVEYARD AT VILLAGE MUHAMMAD SOOMAR MUHALLA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56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aining work of Graveyard at Village Muhammad Soomar Muhalla Taluka Kotdiji. (ADP NO.780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03:00Z</cp:lastPrinted>
  <dcterms:modified xsi:type="dcterms:W3CDTF">2017-01-11T17:13:00Z</dcterms:modified>
  <cp:revision>40</cp:revision>
  <dc:subject/>
  <dc:title/>
</cp:coreProperties>
</file>