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5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RIND HAJANA UC MITH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40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Rind Hajana UC Mithr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40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628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5)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RIND HAJANA UC MITH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40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Rind Hajana UC Mithr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40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37:00Z</dcterms:modified>
  <cp:revision>30</cp:revision>
  <dc:subject/>
  <dc:title/>
</cp:coreProperties>
</file>