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MASJID SHARIEF AT VILLAGE SADORO JANWARI GOTH NEAR POLICE TRAINING CENTE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8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Masjid Sharief at Village Sadoro Janwari Goth near Police Training Center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4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4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4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6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FOR MASJID SHARIEF AT VILLAGE SADORO JANWARI GOTH NEAR POLICE TRAINING CENTE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for Masjid Sharief at Village Sadoro Janwari Goth near Police Training Center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94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7:52:00Z</dcterms:modified>
  <cp:revision>31</cp:revision>
  <dc:subject/>
  <dc:title/>
</cp:coreProperties>
</file>