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Bookman Old Style" w:ascii="Bookman Old Style" w:hAnsi="Bookman Old Style"/>
          <w:b/>
          <w:bCs/>
        </w:rPr>
        <w:t>Phone No:928005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Black" w:ascii="Arial Black" w:hAnsi="Arial Black"/>
          <w:sz w:val="24"/>
          <w:szCs w:val="24"/>
        </w:rPr>
        <w:t>(LARGE WORKS COST MORE THAN 50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92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ADDITIONAL WORK OF LADIES MODERN GYM-KHANA TALUKA &amp; DISTRICT KHAIRPUR. (ADP No.819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5.00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dditional Work of Ladies Modern Gym-Khana Taluka &amp; District Khairpur. (ADP NO.819). 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5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3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8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9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2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0T19:49:00Z</cp:lastPrinted>
  <dcterms:modified xsi:type="dcterms:W3CDTF">2017-01-17T20:50:00Z</dcterms:modified>
  <cp:revision>23</cp:revision>
  <dc:subject/>
  <dc:title/>
</cp:coreProperties>
</file>