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4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ASSISTANT COMMISSIONER / MUKHTIARKAR OFFICE SOBHODERO TALUKA SOBHODERO. (ADP No.73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8.8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Assistant Commissioner / Mukhtiarkar Office Sobhodero Taluka Sobhodero. (ADP NO.732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8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9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9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4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4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4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ASSISTANT COMMISSIONER /MUKHTIARKAR OFFICE SOBHODERO TALUKA SOBHODERO.. (ADP No.73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8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Assistant Commissioner/ Mukhtiarkar Office Sobhodero Taluka Sobhodero. (ADP NO.732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8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4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4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64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4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0T12:15:00Z</dcterms:modified>
  <cp:revision>11</cp:revision>
  <dc:subject/>
  <dc:title/>
</cp:coreProperties>
</file>