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58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DARGAH SYED BHORAL SHAH NEAR SANHRO WAH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8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3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Dargah Syed Bhoral Shah near Sanhro wah Taluka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785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7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1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58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DARGAH SYED BHORAL SHAH NEAR SANHRO WAH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8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Dargah Syed Bhoral Shah near Sanhro wah Taluka Khairpur. (ADP NO.785)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9:39:00Z</cp:lastPrinted>
  <dcterms:modified xsi:type="dcterms:W3CDTF">2017-01-11T17:42:00Z</dcterms:modified>
  <cp:revision>25</cp:revision>
  <dc:subject/>
  <dc:title/>
</cp:coreProperties>
</file>