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BOUNDARY WALL, MUSAFIR KHANA &amp; PAVING BLOCK AT DARGAH PIR SYED INAYAT SHAH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Boundary wall, Musafir Khana &amp; Paving Block at Dargah Pir Syed Inayat Shah Bukhari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2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BOUNDARY WALL, MUSAFIR KHANA &amp; PAVING BLOCK AT DARGAH PIR SYED INAYAT SHAH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Boundary wall, Musafir Khana &amp; Paving Block at Dargah Pir Syed Inayat Shah Bukhari Taluka &amp; District Khairpur. (ADP NO.822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1-17T21:00:00Z</dcterms:modified>
  <cp:revision>27</cp:revision>
  <dc:subject/>
  <dc:title/>
</cp:coreProperties>
</file>