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742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8)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GHULAM RASOOL SANGI UC AKRI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3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Ghulam Rasool Sangi UC Akri Taluka Faiz Ganj. (ADP NO.833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8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GHULAM RASOOL SANGI UC AKRI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3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Ghulam Rasool Sangi UC Akri Taluka Faiz Ganj. (ADP NO.833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19:00Z</dcterms:modified>
  <cp:revision>22</cp:revision>
  <dc:subject/>
  <dc:title/>
</cp:coreProperties>
</file>