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DARGAH SHAHEED SYED SAJJAD HUSSAIN SHAH MUHALLA SYED BACHAL SHAH BUKHARI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Dargah Shaheed Syed Sajjad Hussain Shah Muhalla Syed Bachal Shah Bukhari Taluka Khairpur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7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4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6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8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DARGAH SHAHEED SYED SAJJAD HUSSAIN SHAH MUHALLA SYED BACHAL SHAH BUKHARI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Dargah Shaheed Syed Sajjad Hussain Shah Muhalla Syed Bachal Shah Bukhari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07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8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10:46:00Z</cp:lastPrinted>
  <dcterms:modified xsi:type="dcterms:W3CDTF">2017-01-11T18:46:00Z</dcterms:modified>
  <cp:revision>36</cp:revision>
  <dc:subject/>
  <dc:title/>
</cp:coreProperties>
</file>