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BOUNDARY WALL AND WIDENING OF DARGAH PIR SHAH HUSSAIN BADSHAH UC KHAN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maining Boundary wall and widening of Dargah Pir Shah Hussain Badshah Uc Khanpur Taluka &amp; District Khairpur. (ADP NO.810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MAINING BOUNDARY WALL AND WIDENING OF DARGAH PIR SHAH HUSSAIN BADSHAH UC KHAN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Remaining Boundary wall and widening of Dargah Pir Shah Hussain Badshah Uc Khanpur Taluka &amp; District Khairpur. (ADP NO.810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8:57:00Z</dcterms:modified>
  <cp:revision>36</cp:revision>
  <dc:subject/>
  <dc:title/>
</cp:coreProperties>
</file>