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AT VILLAGE MITHRI MUHALLA MUMTAZ SHAH UC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Imam Bargah at Village Mithri Muhalla Mumtaz Shah UC Deh Sohu Taluka Kotdiji. (ADP NO.77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6:36:00Z</dcterms:modified>
  <cp:revision>38</cp:revision>
  <dc:subject/>
  <dc:title/>
</cp:coreProperties>
</file>