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AT EIDGAH (SYED ABDUL RAHIM JEELANI / ATTA MUHAMMAD HAMI VILLAGE SOHU KANASRA UC KOTDIJI TALUKA KOTDIJI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(ADP No.76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8"/>
        </w:rPr>
      </w:pPr>
      <w:r>
        <w:rPr>
          <w:rFonts w:cs="Bookman Old Style" w:ascii="Bookman Old Style" w:hAnsi="Bookman Old Style"/>
          <w:b/>
          <w:bCs/>
          <w:sz w:val="8"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at Eidgah (Syed Abdul Rahim Jeelani / Atta Muhammad Hami Village Sohu Kanasra UC Kotdiji Taluka Kotdiji. (ADP NO.763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6:07:00Z</dcterms:modified>
  <cp:revision>30</cp:revision>
  <dc:subject/>
  <dc:title/>
</cp:coreProperties>
</file>