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SHAHEED ABAD COLONY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8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Imam Bargah Shaheed Abad Colony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0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8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9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9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SHAHEED ABAD COLONY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25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Imam Bargah Shaheed Abad Colony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00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9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63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39:00Z</cp:lastPrinted>
  <dcterms:modified xsi:type="dcterms:W3CDTF">2017-01-11T18:20:00Z</dcterms:modified>
  <cp:revision>30</cp:revision>
  <dc:subject/>
  <dc:title/>
</cp:coreProperties>
</file>