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7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UNION COUNCIL OFFICE UC RIPRI TALUKA GAMBAT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45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3.7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Union Council Office UC Ripri Taluka Gambat. (ADP NO.745).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7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7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8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7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UNION COUNCIL OFFICE UC RIPRI TALUKA GAMBAT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45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Construction of Union Council Office UC Ripri Taluka Gambat. (ADP NO.745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dcterms:modified xsi:type="dcterms:W3CDTF">2017-01-11T12:11:00Z</dcterms:modified>
  <cp:revision>20</cp:revision>
  <dc:subject/>
  <dc:title/>
</cp:coreProperties>
</file>