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CONSTRUCTION OF COMPOUND WALL DARGAH KORAL SHAH NEAR MUMTAZ COLLEG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1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work Construction of Compound wall Dargah Koral Shah near Mumtaz College Taluka &amp; District Khairpur. (ADP NO.81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MAINING WORK CONSTRUCTION OF COMPOUND WALL DARGAH KORAL SHAH NEAR MUMTAZ COLLEG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1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maining work Construction of Compound wall Dargah Koral Shah near Mumtaz College Taluka &amp; District Khairpur. (ADP NO.814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9:09:00Z</dcterms:modified>
  <cp:revision>37</cp:revision>
  <dc:subject/>
  <dc:title/>
</cp:coreProperties>
</file>