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PROVIDING OF PAVER BLOCK FOR SINDHI KARBALLA NEAR OLD NATIONAL HIGHWA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of Paver Block for Sindhi Karballa near Old National Highway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2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PROVIDING OF PAVER BLOCK FOR SINDHI KARBALLA NEAR OLD NATIONAL HIGHWA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Providing of Paver Block for Sindhi Karballa near Old National Highway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2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9:00Z</cp:lastPrinted>
  <dcterms:modified xsi:type="dcterms:W3CDTF">2017-01-11T19:02:00Z</dcterms:modified>
  <cp:revision>29</cp:revision>
  <dc:subject/>
  <dc:title/>
</cp:coreProperties>
</file>