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/CONSTRUCTION OF REVENUE COMPLEX/HOUSE AT TALUKA KINGRI. (ADP No.73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8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/Construction of Revenue Complex/House at Taluka Kingri. (ADP NO.730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3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/CONSTRUCTION OF REVENUE COMPLEX/HOUSE AT TALUKA KINGRI. (ADP No.73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/Construction of Revenue Complex/House at Taluka Kingri. (ADP NO.730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0T12:16:00Z</dcterms:modified>
  <cp:revision>9</cp:revision>
  <dc:subject/>
  <dc:title/>
</cp:coreProperties>
</file>