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7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TOMB OF DARGAH JAM FAKIR AT VILLAGE KOURO KHAN PHULPOTO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8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Tomb of Dargah Jam Fakir at Village Kouro Khan Phulpoto Taluka &amp; District Khairpur. (ADP NO.806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4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7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TOMB OF DARGAH JAM FAKIR AT VILLAGE KOURO KHAN PHULPOTO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Tomb of Dargah Jam Fakir at Village Kouro Khan Phulpoto Taluka &amp; District Khairpur. (ADP NO.806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39:00Z</cp:lastPrinted>
  <dcterms:modified xsi:type="dcterms:W3CDTF">2017-01-11T18:43:00Z</dcterms:modified>
  <cp:revision>27</cp:revision>
  <dc:subject/>
  <dc:title/>
</cp:coreProperties>
</file>