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DARGAH SYED JIND WADO NEAR RAILWAY STATION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2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 of Dargah Syed Jind Wado near Railway Station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6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9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OF DARGAH SYED JIND WADO NEAR RAILWAY STATION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2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0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100</w:t>
        <w:tab/>
        <w:tab/>
        <w:t>KHAIRPUR DATED: 19-01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8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09-02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Rehabilitation of Dargah Syed Jind Wado near Railway Station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>(ADP NO.826). 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8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9-02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1-17T21:13:00Z</dcterms:modified>
  <cp:revision>38</cp:revision>
  <dc:subject/>
  <dc:title/>
</cp:coreProperties>
</file>