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4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EIDGAH AT VILLAGE ELLAHI BUX SHAMBAN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51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5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of Eidgah at Village Ellahi Bux Shambani Taluka Kotdiji. (ADP NO.751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15:18:00Z</dcterms:modified>
  <cp:revision>26</cp:revision>
  <dc:subject/>
  <dc:title/>
</cp:coreProperties>
</file>