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EIDGAH AT VILLAGE JHANGO WASSAN MOHALLA KARAM HUSSAIN WASSAN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7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of Eidgah at Village Jhango Wassan Mohalla Karam Hussain Wassan Taluka Kotdiji. (ADP NO.773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6:49:00Z</dcterms:modified>
  <cp:revision>26</cp:revision>
  <dc:subject/>
  <dc:title/>
</cp:coreProperties>
</file>