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TOMB WITH C.C BLOCK OF DARGAH SYED KORAL SHAH TALUKA KINGRI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6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Tomb with C.C Block of Dargah Syed Koral Shah Taluka Kingri. (ADP NO.76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6:00:00Z</dcterms:modified>
  <cp:revision>27</cp:revision>
  <dc:subject/>
  <dc:title/>
</cp:coreProperties>
</file>