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WAITING SHED AT BUS STOP VILLAGE USTAD NASEER MUHAMMAD NAREJO LARKANA BYE-PASS UC DRIB MEHAR SHAH TALUKA KINGRI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(ADP No.75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Waiting Shed at Bus Stop Village Ustad Naseer Muhammad Narejo Larkana Bye-Pass UC Drib Mehar Shah Taluka Kingri. (ADP NO.759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5:53:00Z</dcterms:modified>
  <cp:revision>25</cp:revision>
  <dc:subject/>
  <dc:title/>
</cp:coreProperties>
</file>