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119235"/>
                <wp:effectExtent l="19050" t="19685" r="19050" b="18415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1191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8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45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REMAINING WORK OF CONSTRUCTION OF COMPOUND WALL FOR GRAVEYARD MOHALLA ALI ABAD HALEPOTO UC FATEHPUR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772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67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4"/>
          <w:szCs w:val="26"/>
        </w:rPr>
      </w:pPr>
      <w:r>
        <w:rPr>
          <w:rFonts w:cs="Bookman Old Style" w:ascii="Bookman Old Style" w:hAnsi="Bookman Old Style"/>
          <w:sz w:val="34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3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47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maining work of Construction of Compound wall for Graveyard Mohalla Ali Abad Halepoto UC Fatehpur Taluka Kotdiji. (ADP NO.772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67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83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83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Amount Rs.83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cp:lastPrinted>2017-01-11T08:03:00Z</cp:lastPrinted>
  <dcterms:modified xsi:type="dcterms:W3CDTF">2017-01-11T16:46:00Z</dcterms:modified>
  <cp:revision>43</cp:revision>
  <dc:subject/>
  <dc:title/>
</cp:coreProperties>
</file>