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DARGAH SYED INAYAT SHAH NEAR RTC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Dargah Syed Inayat Shah near RTC Center Taluka &amp; District Khairpur. (ADP NO.80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DARGAH SYED INAYAT SHAH NEAR RTC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Dargah Syed Inayat Shah near RTC Center Taluka &amp; District Khairpur. (ADP NO.80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30:00Z</dcterms:modified>
  <cp:revision>35</cp:revision>
  <dc:subject/>
  <dc:title/>
</cp:coreProperties>
</file>