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1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JHANGO WASSAN MU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6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Jhango Wassan Muhalla Karam Hussain Wassan Taluka Kotdiji. (ADP NO.83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1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JHANGO WASSAN MU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6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Jhango Wassan Muhalla Karam Hussain Wassan Taluka Kotdiji. (ADP NO.836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24:00Z</dcterms:modified>
  <cp:revision>23</cp:revision>
  <dc:subject/>
  <dc:title/>
</cp:coreProperties>
</file>