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9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NASEER FAKIR JALAL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4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Naseer Fakir Jalalani Taluka Kotdiji. (ADP NO.83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9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NASEER FAKIR JALAL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4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Naseer Fakir Jalalan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4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5:20:00Z</cp:lastPrinted>
  <dcterms:modified xsi:type="dcterms:W3CDTF">2017-01-17T23:20:00Z</dcterms:modified>
  <cp:revision>21</cp:revision>
  <dc:subject/>
  <dc:title/>
</cp:coreProperties>
</file>