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DARGAH KHANAN 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maining work of Dargah Khanan Shah Taluka &amp; District Khairpur. (ADP NO.816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MAINING WORK OF DARGAH KHANAN 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maining work of Dargah Khanan Shah Taluka &amp; District Khairpur.(ADP NO.816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1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1-17T20:33:00Z</dcterms:modified>
  <cp:revision>47</cp:revision>
  <dc:subject/>
  <dc:title/>
</cp:coreProperties>
</file>