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91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u w:val="single"/>
              </w:rPr>
              <w:t>CONSTRUCTION OF COMPOUND WALL FOR GRAVEYARD AT DARGAH NEAR CNG STATION AT MUHAMMAD SHAH TC BABERLOI TALUKA &amp; DISTRICT KHAIRPUR. (ADP No.818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1.9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36"/>
          <w:szCs w:val="26"/>
        </w:rPr>
      </w:pPr>
      <w:r>
        <w:rPr>
          <w:rFonts w:cs="Bookman Old Style" w:ascii="Bookman Old Style" w:hAnsi="Bookman Old Style"/>
          <w:sz w:val="3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Compound wall for Graveyard at Dargah near CNG Station at Muhammad Shah TC Baberloi Taluka &amp; District Khairpu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818). 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9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9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9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43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8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9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9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91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u w:val="single"/>
              </w:rPr>
              <w:t>CONSTRUCTION OF COMPOUND WALL FOR GRAVEYARD AT DARGAH NEAR CNG STATION AT MUHAMMAD SHAH TC BABERLOI TALUKA &amp; DISTRICT KHAIRPUR. (ADP No.818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1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4"/>
          <w:szCs w:val="26"/>
        </w:rPr>
      </w:pPr>
      <w:r>
        <w:rPr>
          <w:rFonts w:cs="Bookman Old Style" w:ascii="Bookman Old Style" w:hAnsi="Bookman Old Style"/>
          <w:sz w:val="4"/>
          <w:szCs w:val="26"/>
        </w:rPr>
      </w:r>
    </w:p>
    <w:p>
      <w:pPr>
        <w:pStyle w:val="Normal"/>
        <w:rPr>
          <w:rFonts w:ascii="Bookman Old Style" w:hAnsi="Bookman Old Style" w:cs="Bookman Old Style"/>
          <w:sz w:val="4"/>
        </w:rPr>
      </w:pPr>
      <w:r>
        <w:rPr>
          <w:rFonts w:cs="Bookman Old Style" w:ascii="Bookman Old Style" w:hAnsi="Bookman Old Style"/>
          <w:sz w:val="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 xml:space="preserve">Construction of Compound wall for Graveyard at Dargah near CNG Station at Muhammad Shah TC Baberloi Taluka &amp; District Khairpur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(ADP NO.818). (B)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0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0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0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8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9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1-11T09:47:00Z</cp:lastPrinted>
  <dcterms:modified xsi:type="dcterms:W3CDTF">2017-01-17T20:43:00Z</dcterms:modified>
  <cp:revision>36</cp:revision>
  <dc:subject/>
  <dc:title/>
</cp:coreProperties>
</file>