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828"/>
        <w:gridCol w:w="2985"/>
        <w:gridCol w:w="3657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</w:rPr>
              <w:t>(101)</w:t>
            </w:r>
          </w:p>
        </w:tc>
        <w:tc>
          <w:tcPr>
            <w:tcW w:w="664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REHABILITATION OF SHAHEED BENAZIR BHUTTO OPEN AIR THEATER (ADDITIONAL WORK OF ELECTRIFICATION). (ADP No.398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0.400 (Million)</w:t>
            </w:r>
          </w:p>
        </w:tc>
        <w:tc>
          <w:tcPr>
            <w:tcW w:w="36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5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65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>Rehabilitation of Shaheed Benazir Bhutto Open Air Theater (Additional work of Electrification).</w:t>
            </w:r>
          </w:p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 xml:space="preserve">(ADP NO.398). 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4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2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2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3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8-02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9-02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2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7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obile Computers</cp:lastModifiedBy>
  <cp:lastPrinted>2017-01-11T09:39:00Z</cp:lastPrinted>
  <dcterms:modified xsi:type="dcterms:W3CDTF">2017-01-17T22:53:00Z</dcterms:modified>
  <cp:revision>48</cp:revision>
  <dc:subject/>
  <dc:title/>
</cp:coreProperties>
</file>