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0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EIDGAH MOHALLA DEEDAR KATOHAR UC SHADI SHAHEED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6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5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of Eidgah Mohalla Deedar Katohar UC Shadi Shaheed Taluka Khairpur. (ADP NO.767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8:25:00Z</cp:lastPrinted>
  <dcterms:modified xsi:type="dcterms:W3CDTF">2017-01-11T16:25:00Z</dcterms:modified>
  <cp:revision>27</cp:revision>
  <dc:subject/>
  <dc:title/>
</cp:coreProperties>
</file>