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9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EIDGAH AT VILLAGE BADAI MACHYOON UC MACHYOON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2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of Eidgah at Village Badai Machyoon UC Machyoon Taluka Khairpur. (ADP NO.825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34:00Z</cp:lastPrinted>
  <dcterms:modified xsi:type="dcterms:W3CDTF">2017-01-17T21:10:00Z</dcterms:modified>
  <cp:revision>38</cp:revision>
  <dc:subject/>
  <dc:title/>
</cp:coreProperties>
</file>