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ADDITIONAL WORK OF IMAM BARGAH ALI RAZA SHAH THALLO UC KHAIRPUR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dditional work of Imam Bargah Ali Raza Shah Thallo UC Khairpur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84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ADDITIONAL WORK OF IMAM BARGAH ALI RAZA SHAH THALLO UC KHAIRPUR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Additional work of Imam Bargah Ali Raza Shah Thallo UC Khairpur Taluka Khairpur. (ADP NO.784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7:25:00Z</dcterms:modified>
  <cp:revision>22</cp:revision>
  <dc:subject/>
  <dc:title/>
</cp:coreProperties>
</file>