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LI-UN-MURTAZA BHUTTA MOHALL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Eidgah Ali-Un-Murtaza Bhutta Mohalla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4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EIDGAH ALI-UN-MURTAZA BHUTTA MOHALL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Eidgah Ali-Un-Murtaza Bhutta Mohalla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4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8:34:00Z</dcterms:modified>
  <cp:revision>39</cp:revision>
  <dc:subject/>
  <dc:title/>
</cp:coreProperties>
</file>