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, EARTH FILLING AND LAVATORY BLOCK ETC FOR EIDGAH DEH DARAZA SHARIEF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4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, Earth Filling and Lavatory Block etc for Eidgah Deh Daraza Sharief Taluka Gambat. (ADP NO.748).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, EARTH FILLING AND LAVATORY BLOCK ETC FOR EIDGAH DEH DARAZA SHARIEF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4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, Earth Filling and Lavatory Block etc for Eidgah Deh Daraza Sharief Taluka Gambat. (ADP NO.747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4:31:00Z</dcterms:modified>
  <cp:revision>27</cp:revision>
  <dc:subject/>
  <dc:title/>
</cp:coreProperties>
</file>