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Mohalla Bukhar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6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MOHALLA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Mohalla Bukhari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9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8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8:12:00Z</dcterms:modified>
  <cp:revision>35</cp:revision>
  <dc:subject/>
  <dc:title/>
</cp:coreProperties>
</file>