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>PROVIDING ESTABLISHMENT OF SOLARIZATION OF DEPUTY COMMISSIONER COMPLEX KHAIRPUR TALUKA &amp; DISTRICT KHAIRPUR.</w:t>
            </w: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 xml:space="preserve"> (ADP No.73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iding Establishment of Solarization of Deputy Commissioner Complex Khairpur Taluka &amp; District Khairpur. (ADP NO.737)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0T20:08:00Z</cp:lastPrinted>
  <dcterms:modified xsi:type="dcterms:W3CDTF">2017-01-11T04:08:00Z</dcterms:modified>
  <cp:revision>19</cp:revision>
  <dc:subject/>
  <dc:title/>
</cp:coreProperties>
</file>