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ADDITIONAL WORK OF S.S.P OFFICE / HOUSE KHAIRPUR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6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0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Additional work of S.S.P Office / House Khairpur Taluka &amp; District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60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ADDITIONAL WORK OF S.S.P OFFICE / HOUSE KHAIRPUR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6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Additional work of S.S.P Office / House Khairpur Taluka &amp; District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760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5:57:00Z</dcterms:modified>
  <cp:revision>22</cp:revision>
  <dc:subject/>
  <dc:title/>
</cp:coreProperties>
</file>