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ASSISTANT COMMISSIONER HOUSE SOBHODERO @ RANIPUR TALUKA SOBHODERO. (ADP No.73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9.4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Assistant Commissioner House Sobhodero @ Ranipur Taluka Sobhodero. (ADP NO.733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9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7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7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7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47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ASSISTANT COMMISSIONER /MUKHTIARKAR OFFICE SOBHODERO TALUKA SOBHODERO.. (ADP No.73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5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Assistant Commissioner/ Mukhtiarkar Office Sobhodero Taluka Sobhodero. (ADP NO.733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3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03:36:00Z</dcterms:modified>
  <cp:revision>12</cp:revision>
  <dc:subject/>
  <dc:title/>
</cp:coreProperties>
</file>