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REHABILITATION/ CONSTRUCTION OF MUKHTIARKAR OFFICE /HOUSE TALUKA KOTDIJI.</w:t>
            </w: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 xml:space="preserve"> (ADP No.73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9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/ Construction of Mukhtiarkar Office /House Taluka Kotdiji. (ADP NO.736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9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6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. (ADP No.73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6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6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3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3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0T19:49:00Z</cp:lastPrinted>
  <dcterms:modified xsi:type="dcterms:W3CDTF">2017-01-11T03:59:00Z</dcterms:modified>
  <cp:revision>15</cp:revision>
  <dc:subject/>
  <dc:title/>
</cp:coreProperties>
</file>