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REHABILITATION OF I.T TRAINING CENTER KUMB TALUKA KOTDIJI. (ADP No.7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I.T Training Center Kumb Taluka Kotdiji. (ADP NO.729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REHABILITATION OF I.T TRAINING CENTER KUMB TALUKA KOTDIJI. (ADP No.7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I.T Training Center Kumb Taluka Kotdiji. (ADP NO.729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uhammad</cp:lastModifiedBy>
  <dcterms:modified xsi:type="dcterms:W3CDTF">2017-01-10T11:51:00Z</dcterms:modified>
  <cp:revision>4</cp:revision>
  <dc:subject/>
  <dc:title/>
</cp:coreProperties>
</file>