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MOHALLA HAYAT SHAIKH UC SHADI SHAHEED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52"/>
          <w:szCs w:val="26"/>
        </w:rPr>
      </w:pPr>
      <w:r>
        <w:rPr>
          <w:rFonts w:cs="Bookman Old Style" w:ascii="Bookman Old Style" w:hAnsi="Bookman Old Style"/>
          <w:sz w:val="52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of Imam Bargah Mohalla Hayat Shaikh UC Shadi Shaheed Taluka Kotdiji. (ADP NO.769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MOHALLA HAYAT SHAIKH UC SHADI SHAHEED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75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of Imam Bargah Mohalla Hayat Shaikh UC Shadi Shaheed Taluka Kotdiji. (ADP NO.769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8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30:00Z</cp:lastPrinted>
  <dcterms:modified xsi:type="dcterms:W3CDTF">2017-01-11T16:33:00Z</dcterms:modified>
  <cp:revision>32</cp:revision>
  <dc:subject/>
  <dc:title/>
</cp:coreProperties>
</file>