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9119235"/>
                <wp:effectExtent l="19050" t="19685" r="19050" b="18415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91191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18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29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FOR DARGAH PIR QASIM SHAH TALUKA KINGR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56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00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ion of Compound wall for Dargah Pir Qasim Shah Taluka Kingri. (ADP NO.756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cp:lastPrinted>2017-01-11T07:30:00Z</cp:lastPrinted>
  <dcterms:modified xsi:type="dcterms:W3CDTF">2017-01-11T15:44:00Z</dcterms:modified>
  <cp:revision>33</cp:revision>
  <dc:subject/>
  <dc:title/>
</cp:coreProperties>
</file>