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GULSHAN ABBAS MUHALLA NIZAMANI WARD NO.20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Imam Bargah Gulshan Abbas Muhalla Nizamani Ward No.20 Khairpur. (ADP NO.79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8:06:00Z</dcterms:modified>
  <cp:revision>43</cp:revision>
  <dc:subject/>
  <dc:title/>
</cp:coreProperties>
</file>