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ATTA MUHAMMAD HAMI @ NARODHORO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Atta Muhammad Hami @ Narodhoro UC Atta Muhammad Hami Taluka Kotdiji. (ADP NO.742).  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ATTA MUHAMMAD HAMI @ NARODHORO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Atta Muhammad Hami @ Narodhoro UC Atta Muhammad Hami Taluka Kotdiji. (ADP NO.742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1:34:00Z</dcterms:modified>
  <cp:revision>16</cp:revision>
  <dc:subject/>
  <dc:title/>
</cp:coreProperties>
</file>