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EIDGAH @ KHABAR FAKIR UC KOLAB JEAL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56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of Eidgah @ Khabar Fakir UC Kolab Jeal Taluka Kingr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786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8:03:00Z</cp:lastPrinted>
  <dcterms:modified xsi:type="dcterms:W3CDTF">2017-01-11T17:29:00Z</dcterms:modified>
  <cp:revision>41</cp:revision>
  <dc:subject/>
  <dc:title/>
</cp:coreProperties>
</file>