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gency FB" w:hAnsi="Agency FB" w:cs="Agency FB"/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ab/>
        <w:t xml:space="preserve">                No: TC/G-55/ 100 /of 2017.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GB"/>
        </w:rPr>
        <w:t>Khairpur Dated: 18-01-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08-02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09-02-2017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license (Dec:2016) with PEC, having specific code (……………) the work of solar required PEC Code No: EE-1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-02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:3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-02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sectPr>
      <w:type w:val="nextPage"/>
      <w:pgSz w:w="12240" w:h="20160"/>
      <w:pgMar w:left="1530" w:right="720" w:gutter="0" w:header="0" w:top="90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2:56:00Z</dcterms:created>
  <dc:creator>SystemXpert comp</dc:creator>
  <dc:description/>
  <cp:keywords/>
  <dc:language>en-US</dc:language>
  <cp:lastModifiedBy>Mobile Computers</cp:lastModifiedBy>
  <cp:lastPrinted>2017-01-17T19:45:00Z</cp:lastPrinted>
  <dcterms:modified xsi:type="dcterms:W3CDTF">2017-01-19T04:02:00Z</dcterms:modified>
  <cp:revision>169</cp:revision>
  <dc:subject/>
  <dc:title>OFFICE OF THE EXECUTIVE ENGINEER BUILDING WORKS &amp; SERVICES </dc:title>
</cp:coreProperties>
</file>