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54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2)</w:t>
            </w:r>
          </w:p>
        </w:tc>
        <w:tc>
          <w:tcPr>
            <w:tcW w:w="65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BASIC HEALTH UNIT ZAFAR ABAD UC KANDIYA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7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Basic Health Unit Zafar Abad UC Kandiyari Taluka Faiz Ganj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7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736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2)</w:t>
            </w:r>
          </w:p>
        </w:tc>
        <w:tc>
          <w:tcPr>
            <w:tcW w:w="671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BASIC HEALTH UNIT ZAFAR ABAD UC KANDIYA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Basic Health Unit Zafar Abad UC Kandiyari Taluka Faiz Ganj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1-17T22:50:00Z</dcterms:modified>
  <cp:revision>17</cp:revision>
  <dc:subject/>
  <dc:title/>
</cp:coreProperties>
</file>