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AT VILLAGE BALOCH ABAD UC MAHESAR WADA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Imam Bargah at Village Baloch Abad UC Mahesar Wada Taluka Kingri. (ADP NO.797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7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AT VILLAGE BALOCH ABAD UC MAHESAR WADA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Imam Bargah at Village Baloch Abad UC Mahesar Wada Taluka Kingri. (ADP NO.79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1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8:04:00Z</dcterms:modified>
  <cp:revision>29</cp:revision>
  <dc:subject/>
  <dc:title/>
</cp:coreProperties>
</file>