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-CONSTRUCTION OF IMAM BARGAH IMAM HUSSAIN (AS) AT VILLAGE SAJJAN KHAN RIND DEH BUGRO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9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2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-Construction of Imam Bargah Imam Hussain (AS) at Village Sajjan Khan Rind Deh Bugro Taluka &amp; District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96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9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1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-CONSTRUCTION OF IMAM BARGAH IMAM HUSSAIN (AS) AT VILLAGE SAJJAN KHAN RIND DEH BUGRO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9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Re-Construction of Imam Bargah Imam Hussain (AS) at Village Sajjan Khan Rind Deh Bugro Taluka &amp; District Khairpur. (ADP NO.796)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39:00Z</cp:lastPrinted>
  <dcterms:modified xsi:type="dcterms:W3CDTF">2017-01-11T17:59:00Z</dcterms:modified>
  <cp:revision>26</cp:revision>
  <dc:subject/>
  <dc:title/>
</cp:coreProperties>
</file>