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HYDERI AT OLD MOHALLA KOLAB JEAL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Imam Bargah Hyderi at Old Mohalla Kolab Jeal Taluka Kingr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5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6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HYDERI AT OLD MOHALLA KOLAB JEAL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Imam Bargah Hyderi at Old Mohalla Kolab Jeal Taluka Kingr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05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8:38:00Z</dcterms:modified>
  <cp:revision>41</cp:revision>
  <dc:subject/>
  <dc:title/>
</cp:coreProperties>
</file>