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119235"/>
                <wp:effectExtent l="19050" t="19685" r="19050" b="1841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119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8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5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EIDGAH AT VILLAGE MUHAMMAD LARIK TALUKA GAMBAT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62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0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8"/>
          <w:szCs w:val="26"/>
        </w:rPr>
      </w:pPr>
      <w:r>
        <w:rPr>
          <w:rFonts w:cs="Bookman Old Style" w:ascii="Bookman Old Style" w:hAnsi="Bookman Old Style"/>
          <w:sz w:val="48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Compound wall Eidgah at Village Muhammad Larik Taluka Gambat. (ADP NO.762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8:03:00Z</cp:lastPrinted>
  <dcterms:modified xsi:type="dcterms:W3CDTF">2017-01-11T16:37:00Z</dcterms:modified>
  <cp:revision>36</cp:revision>
  <dc:subject/>
  <dc:title/>
</cp:coreProperties>
</file>