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MANGIAL FAKEER UC HAJINA SHAH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Graveyard at Village Mangial Fakeer UC Hajina Shah Taluka &amp; District Khairpur. (ADP NO.776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6:59:00Z</dcterms:modified>
  <cp:revision>28</cp:revision>
  <dc:subject/>
  <dc:title/>
</cp:coreProperties>
</file>