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2971"/>
        <w:gridCol w:w="3627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7)</w:t>
            </w:r>
          </w:p>
        </w:tc>
        <w:tc>
          <w:tcPr>
            <w:tcW w:w="6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PROVIDING &amp; INSTALLATION OF SOLAR ENERGY STREET LIGHT AT VARIOUS UNION COUNCILS OF TEHSIL SOBHODERO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4.000 (Million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iding &amp; Installation of Solar Energy Street Light at Various Union Councils of Tehsil Sobhodero District Khairpur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4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1-17T23:54:00Z</dcterms:modified>
  <cp:revision>31</cp:revision>
  <dc:subject/>
  <dc:title/>
</cp:coreProperties>
</file>