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/C GATE IMAM BARGAH MIR ALI BAZAR NEAR WASSAN HOUS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i/c Gate Imam Bargah Mir Ali Bazar near Wassan House Taluka &amp; District Khairpur. (ADP NO.777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/C GATE IMAM BARGAH MIR ALI BAZAR NEAR WASSAN HOUS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8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i/c Gate Imam Bargah Mir Ali Bazar near Wassan House Taluka &amp; District Khairpur. (ADP NO.77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7:04:00Z</dcterms:modified>
  <cp:revision>24</cp:revision>
  <dc:subject/>
  <dc:title/>
</cp:coreProperties>
</file>