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8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HABILITATION OF DARGAH HAZRAT SHAH WARAND SHAH BUKHARI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habilitation of Dargah Hazrat Shah Warand Shah Bukhari Taluka &amp; District Khairpur. (ADP NO.811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1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4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8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 OF DARGAH HAZRAT SHAH WARAND SHAH BUKHARI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Rehabilitation of Dargah Hazrat Shah Warand Shah Bukhari Taluka &amp; District Khairpur. (ADP NO.811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47:00Z</cp:lastPrinted>
  <dcterms:modified xsi:type="dcterms:W3CDTF">2017-01-11T18:58:00Z</dcterms:modified>
  <cp:revision>37</cp:revision>
  <dc:subject/>
  <dc:title/>
</cp:coreProperties>
</file>