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6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FOR GRAVEYARD CONSTRUCTION OF MAZAR AT VILLAGE UC KOTLO TALUKA KOTDIJI.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 (ADP No.78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5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  <w:sz w:val="8"/>
        </w:rPr>
      </w:pPr>
      <w:r>
        <w:rPr>
          <w:rFonts w:cs="Bookman Old Style" w:ascii="Bookman Old Style" w:hAnsi="Bookman Old Style"/>
          <w:b/>
          <w:bCs/>
          <w:sz w:val="8"/>
        </w:rPr>
      </w:r>
    </w:p>
    <w:tbl>
      <w:tblPr>
        <w:tblW w:w="105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74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for Graveyard Construction of Mazar at Village UC Kotlo Taluka Kotdiji. (ADP NO.788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7:33:00Z</dcterms:modified>
  <cp:revision>32</cp:revision>
  <dc:subject/>
  <dc:title/>
</cp:coreProperties>
</file>