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13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UNION COUNCIL OFFICE ALI MUHAMMAD MACHI @ NANGERJA UC ALI MUHAMMAD MACHI TALUKA KOTDIJ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41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A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2.45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Construction of Union Council Office Ali Muhammad Machi @ Nangerja UC Ali Muhammad Machi Taluka Kotdiji. (ADP NO.741). (A)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.4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2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2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84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225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2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rPr>
          <w:lang w:val="en-US" w:eastAsia="en-US"/>
        </w:rPr>
      </w:pPr>
      <w:r>
        <w:br w:type="pag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4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13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CONSTRUCTION OF UNION COUNCIL OFFICE ALI MUHAMMAD MACHI @ NANGERJA UC ALI MUHAMMAD MACHI TALUKA KOTDIJ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41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B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2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Construction of Union Council Office Ali Muhammad Machi @ Nangerja UC Ali Muhammad Machi Taluka Kotdiji. (ADP NO.741). (B) Electrification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uhammad</cp:lastModifiedBy>
  <dcterms:modified xsi:type="dcterms:W3CDTF">2017-01-11T10:40:00Z</dcterms:modified>
  <cp:revision>14</cp:revision>
  <dc:subject/>
  <dc:title/>
</cp:coreProperties>
</file>