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SADORO JANWARI TALUKA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9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at Village Sadoro Janwar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9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7:44:00Z</dcterms:modified>
  <cp:revision>33</cp:revision>
  <dc:subject/>
  <dc:title/>
</cp:coreProperties>
</file>