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9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&amp; IMAM BARGAH AT VILLAGE PIR BUX SOLANGI TC THERHI-II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82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for Graveyard &amp; Imam Bargah at Village Pir Bux Solangi TC Therhi-II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23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9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9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FOR GRAVEYARD &amp; IMAM BARGAH AT VILLAGE PIR BUX SOLANGI TC THERHI-II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82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for Graveyard &amp; Imam Bargah at Village Pir Bux Solangi TC Therhi-II Taluka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23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9:00Z</cp:lastPrinted>
  <dcterms:modified xsi:type="dcterms:W3CDTF">2017-01-17T21:05:00Z</dcterms:modified>
  <cp:revision>33</cp:revision>
  <dc:subject/>
  <dc:title/>
</cp:coreProperties>
</file>