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, MUSAFIR KHANA SYED WARYAL SHAH UC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Dargah, Musafir Khana Syed Waryal Shah UC Bukhari Taluka &amp; District Khairpur. (ADP NO.80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, MUSAFIR KHANA SYED WARYAL SHAH UC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Dargah, Musafir Khana Syed Waryal Shah UC Bukhari Taluka &amp; District Khairpur. (ADP NO.809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8:52:00Z</dcterms:modified>
  <cp:revision>17</cp:revision>
  <dc:subject/>
  <dc:title/>
</cp:coreProperties>
</file>