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WAITING SHED AT BUS STOP VILLAGE LANJWANI LARKANA BYE-PASS UC TANDO MASTI TALUKA &amp; DISTRICT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Waiting Shed at Bus Stop Village Lanjwani Larkana Bye-Pass UC Tando Masti Taluka &amp; District Khairpur. (ADP NO.75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51:00Z</dcterms:modified>
  <cp:revision>23</cp:revision>
  <dc:subject/>
  <dc:title/>
</cp:coreProperties>
</file>