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MAM BARGAH AT VILLAGE GHOUS BUX GAHO MUHALLA SANWAL GAHO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Imam Bargah at Village Ghous Bux Gaho Muhalla Sanwal Gaho UC Ali Muhammad Mach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6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MAM BARGAH AT VILLAGE GHOUS BUX GAHO MUHALLA SANWAL GAHO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Imam Bargah at Village Ghous Bux Gaho Muhalla Sanwal Gaho UC Ali Muhammad Machi Taluka Kotdiji. (ADP NO.766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20:00Z</dcterms:modified>
  <cp:revision>28</cp:revision>
  <dc:subject/>
  <dc:title/>
</cp:coreProperties>
</file>