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AT DARGAH MIAN AHMED SHAH GRAVEYARD  TALUKA KINGRI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(ADP No.75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at Dargah Mian Ahmed Shah Graveyard  Taluka Kingri.             (ADP NO.757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5:47:00Z</dcterms:modified>
  <cp:revision>22</cp:revision>
  <dc:subject/>
  <dc:title/>
</cp:coreProperties>
</file>