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AND REMAINING WORK OF MASJID DARGAH SYED ASHIQUE ALI SHAH JEELANI AT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9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and Remaining work of Masjid Dargah Syed Ashique Ali Shah Jeelani at Deh Sohu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74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52:00Z</dcterms:modified>
  <cp:revision>27</cp:revision>
  <dc:subject/>
  <dc:title/>
</cp:coreProperties>
</file>