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BAGHYAL KHAN CHANDIO UC BAPHO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for Graveyard at Village Baghyal Khan Chandio UC Bapho Taluka Kotdiji. (ADP NO.76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FOR GRAVEYARD AT VILLAGE BAGHYAL KHAN CHANDIO UC BAPHO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7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for Graveyard at Village Baghyal Khan Chandio UC Bapho Taluka Kotdiji. (ADP NO.765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5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6:17:00Z</dcterms:modified>
  <cp:revision>24</cp:revision>
  <dc:subject/>
  <dc:title/>
</cp:coreProperties>
</file>