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EIDGAH AT VILLAGE JHALOOJI UC HAJINA SHAH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Eidgah at Village Jhalooji UC Hajina Shah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9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4:00Z</cp:lastPrinted>
  <dcterms:modified xsi:type="dcterms:W3CDTF">2017-01-11T17:34:00Z</dcterms:modified>
  <cp:revision>33</cp:revision>
  <dc:subject/>
  <dc:title/>
</cp:coreProperties>
</file>