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GRAVEYARD PIR MUZAFAR HUSSAIN SHAH AT VILLAGE ALLAH DINO BHUTTO DEH RUKRANI UC RASOOL ABAD TALUKA SOBHODERO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2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Graveyard Pir Muzafar Hussain Shah at Village Allah Dino Bhutto Deh Rukrani UC Rasool Abad Taluka Sobhodero. (ADP NO.821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4:00Z</cp:lastPrinted>
  <dcterms:modified xsi:type="dcterms:W3CDTF">2017-01-17T20:56:00Z</dcterms:modified>
  <cp:revision>37</cp:revision>
  <dc:subject/>
  <dc:title/>
</cp:coreProperties>
</file>