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84"/>
        <w:gridCol w:w="2965"/>
        <w:gridCol w:w="3634"/>
      </w:tblGrid>
      <w:tr>
        <w:trPr/>
        <w:tc>
          <w:tcPr>
            <w:tcW w:w="2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16)</w:t>
            </w:r>
          </w:p>
        </w:tc>
        <w:tc>
          <w:tcPr>
            <w:tcW w:w="6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GOVERNMENT VETERINARY DISPENSARY AT VILLAGE KHUSH KHAIR MUHAMMAD TALUKA FAIZ GANJ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41)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Government Veterinary Dispensary at Village Khush Khair Muhammad Taluka Faiz Ganj. (ADP NO.841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6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6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4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6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884"/>
        <w:gridCol w:w="2974"/>
        <w:gridCol w:w="3628"/>
      </w:tblGrid>
      <w:tr>
        <w:trPr/>
        <w:tc>
          <w:tcPr>
            <w:tcW w:w="25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16)</w:t>
            </w:r>
          </w:p>
        </w:tc>
        <w:tc>
          <w:tcPr>
            <w:tcW w:w="66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GOVERNMENT VETERINARY DISPENSARY AT VILLAGE KHUSH KHAIR MUHAMMAD TALUKA FAIZ GANJ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41)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Government Veterinary Dispensary at Village Khush Khair Muhammad Taluka Faiz Ganj. (ADP NO.841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1-17T23:41:00Z</dcterms:modified>
  <cp:revision>34</cp:revision>
  <dc:subject/>
  <dc:title/>
</cp:coreProperties>
</file>