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achine Pull to village Yar Muhammad Solangi U/C: Bapho mile 0/0 – 0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achine Pull to village Yar Muhammad Solangi U/C: Bapho mile 0/0 – 0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321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26064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806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39034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6315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214/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01388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43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54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525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8158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171/9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585087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263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01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52249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263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53/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48582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8532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11635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5529887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4.12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248441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5281446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Machine Pull to village Yar Muhammad Solangi U/C Bapho mile 0/0 – 0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Machine Pull to village Yar Muhammad Solangi U/C Bapho mile 0/0 – 0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955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achine Pull to village Yar Muhammad Solangi U/C: Bapho mile 0/0 – 0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achine Pull to village Yar Muhammad Solangi U/C: Bapho mile 0/0 – 0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49:00Z</dcterms:created>
  <dc:creator>ALNOOR COMPUTERS</dc:creator>
  <dc:description/>
  <dc:language>en-US</dc:language>
  <cp:lastModifiedBy>NASEER COMPUTER</cp:lastModifiedBy>
  <cp:lastPrinted>2016-02-25T16:02:00Z</cp:lastPrinted>
  <dcterms:modified xsi:type="dcterms:W3CDTF">2017-04-16T11:49:00Z</dcterms:modified>
  <cp:revision>2</cp:revision>
  <dc:subject/>
  <dc:title/>
</cp:coreProperties>
</file>