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Jamrahoo Choundiko to village Ghareeb Nawaz Sahito  Taluka Nara mile 0/0 – 0/3+330’ (0.7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5.2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Jamrahoo Choundiko to village Ghareeb Nawaz Sahito  Taluka Nara mile 0/0 – 0/3+330’ (0.7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427"/>
        <w:gridCol w:w="1023"/>
        <w:gridCol w:w="1654"/>
        <w:gridCol w:w="1359"/>
        <w:gridCol w:w="1692"/>
      </w:tblGrid>
      <w:tr>
        <w:trPr/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ty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OF WORK</w:t>
            </w:r>
          </w:p>
        </w:tc>
        <w:tc>
          <w:tcPr>
            <w:tcW w:w="1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:</w:t>
            </w:r>
          </w:p>
        </w:tc>
        <w:tc>
          <w:tcPr>
            <w:tcW w:w="1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3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29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/>
        <w:tc>
          <w:tcPr>
            <w:tcW w:w="7776" w:type="dxa"/>
            <w:gridSpan w:val="5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(i) Earth work excavation in ashes, sand, soft soil clearance i/cs: all lift and lead, dressing &amp; leveling of earth work to designed section etc: complete (Ashes sand silt for soil) i/cs: earth compacting by sheep foot roller moisture content upto 85% density as per modified AASHO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ILL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000cft:</w:t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@Rs.2650/23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%0Cft: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s.373682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3" w:type="dxa"/>
            <w:gridSpan w:val="4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u w:val="single"/>
              </w:rPr>
              <w:t>A)COMPACTING UPTO 85%MODIFIED AASHO DENSIT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000 Cft</w:t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@Rs:7723/95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%0Cft: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s:517504/-</w:t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63" w:type="dxa"/>
            <w:gridSpan w:val="4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u w:val="single"/>
              </w:rPr>
              <w:t>B)COMPACTING UPTO 95-100%MODIFIED AASHO DENSIT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 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551  Cft</w:t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@Rs.10253/72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%0 Cft: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s.292760/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530"/>
      </w:tblGrid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12236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7983/7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97692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4078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2178/0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292776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6118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8166/82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 xml:space="preserve">Rs.499662/- 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24472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1643/2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Rs.402154/- 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24472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4566/7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Rs.1117570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2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sto MT;Cambria" w:ascii="Calisto MT;Cambria" w:hAnsi="Calisto MT;Cambria"/>
                <w:szCs w:val="22"/>
              </w:rPr>
              <w:t xml:space="preserve">Total Rs: 4473031/- 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sz w:val="22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10.59 ton @Rs:17595/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:186458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  <w:t>Rs:4286573/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>Construction of 3.0’ Span Culvert along road from Jamrahoo Choundiko to village Gharib Nawaz SahitoTaluka Nara mile 0/0 – 0/3+330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>Construction of 3.0’ Span Culvert along road from Jamrahoo Choundiko to village Gharib Nawaz SahitoTaluka Nara mile 0/0 – 0/3+330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1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7467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22"/>
                                      <w:u w:val="single"/>
                                    </w:rPr>
                                    <w:t>Construction of road from Jamrahoo Choundiko to village Ghareeb Nawaz Sahito  Taluka Nara mile 0/0 – 0/3+330’ (0.7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58.8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4"/>
                                <w:szCs w:val="22"/>
                                <w:u w:val="single"/>
                              </w:rPr>
                              <w:t>Construction of road from Jamrahoo Choundiko to village Ghareeb Nawaz Sahito  Taluka Nara mile 0/0 – 0/3+330’ (0.7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2:44:00Z</dcterms:created>
  <dc:creator>ALNOOR COMPUTERS</dc:creator>
  <dc:description/>
  <cp:keywords/>
  <dc:language>en-US</dc:language>
  <cp:lastModifiedBy>NASEER COMPUTER</cp:lastModifiedBy>
  <cp:lastPrinted>2016-12-28T07:59:00Z</cp:lastPrinted>
  <dcterms:modified xsi:type="dcterms:W3CDTF">2016-12-28T15:59:00Z</dcterms:modified>
  <cp:revision>6</cp:revision>
  <dc:subject/>
  <dc:title/>
</cp:coreProperties>
</file>