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AND  PAVING BLOCK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 xml:space="preserve">OF MAIN ROAD OF SAGYOON CITY U/C SAGYOON TALUK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SOBHODERO DISTT: KHAIRPUR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ixed with shingle pit run gravel fines having P.I of not more tha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then 6% in the ratio 2:3 including watering and compacting to achiev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98-100% density as per modified AASHO Specification (Rate i/cs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ll cost of materials T&amp;P&amp; carriage up to 3 chains  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S.I No:8 P/No: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1413          Cft:             @Rs: 5557/57              P.% cft:                  Rs.1190042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ng Base course i/cs: supplying &amp; spreading ston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6100           Cft:             @Rs: 7750/21                P.% cft:                 Rs. 472762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./Providing Surface dressing  Two Coat on new or existing surfac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ith30+18 = 48  lbs: of bitumen of 80/100 penetration and 4.0+1.5 = 5.50  cft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rusher bajri with i/cs: cleaning the road surface rolling etc complete. Rate i/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ll cost of materials T&amp;P carriage up to site of work.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2200     Sft:              @Rs:2899/84                    P.% Sft:               Rs.353780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5/-Providing I ½ “  thick (consolidate e) Premixed Carpet in proper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camber &amp; grade i/cs: supplying of 15 Cft: Crush bajri 5 cft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Hill Sand (of approved quality and grade) with 93  lbs: bitum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of 80/100 penetration i/cs: fixing in mechanical mixer in require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i/c mixing the material T&amp;P&amp; carriage up to site of work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2200      Sft:              @Rs:6399/74                    P.%  Sft:                      Rs.780768</w:t>
      </w:r>
      <w:r>
        <w:rPr>
          <w:rFonts w:cs="Arial" w:ascii="Arial" w:hAnsi="Arial"/>
          <w:sz w:val="20"/>
          <w:szCs w:val="20"/>
        </w:rPr>
        <w:t>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Total Rs: 2797352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.06     Tons             @Rs: 17595/=              P.ton          (-)        Rs:141815/=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G.Total  Rs:2655537/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AND  PAVING BLOCK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 xml:space="preserve">OF MAIN ROAD OF SAGYOON CITY U/C SAGYOON TALUK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SOBHODERO DISTT: KHAIRPUR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DRAIN NAL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AND  PAVING BLOCK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 xml:space="preserve">OF MAIN ROAD OF SAGYOON CITY U/C SAGYOON TALUK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SOBHODERO DISTT: KHAIRPUR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48945       Cft:                                     @Rs: 3176/25            P.%0 Cft:                              Rs. 1654571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677          Cft:                                    @Rs: 9416/28                P.%cft:                                Rs. 63748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250           Cft:                                 @Rs: 12501/41               P.%cft:                               Rs.  281281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4. Const: of standard of open drain countee Block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>Type I Drain  500  Cft:                  @Rs: 94/=    P.cft:                 Rs: 4700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>Type  II  Drain  500  Cft:                @Rs: 174/=  P.cft:                 Rs: 87000/=</w:t>
      </w:r>
    </w:p>
    <w:p>
      <w:pPr>
        <w:pStyle w:val="Normal"/>
        <w:tabs>
          <w:tab w:val="left" w:pos="720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tabs>
          <w:tab w:val="clear" w:pos="720"/>
          <w:tab w:val="left" w:pos="35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50             Cft:                                  @Rs: 14429/25     P.%cft:                                       Rs. 7214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000             Sft:                                 @Rs: 2344/59      P.% Sft:                                 Rs:  70337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90    Cft:               @Rs: 337/=           P.Cft:                                  Rs: 303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3.61   Cwt:                               @Rs: 5001/70          P.% Cwt:                       Rs:18056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Total Rs: 608741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AND  PAVING BLOCK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 xml:space="preserve">OF MAIN ROAD OF SAGYOON CITY U/C SAGYOON TALUK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SOBHODERO DISTT: 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/-Prepariong Sub –Base course by supplying &amp; spreading ston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mixed with shingle pit run gravel fines having P.I of not more th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then 6% in the ratio 2:3 including watering and compacting to achiev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98-100% density as per modified AASHO Specification (Rate i/cs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all cost of materials T&amp;P&amp; carriage up to 3 chains 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48945       Cft:                   @Rs: 3380/43           P.% Cft:                     Rs.1654571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02. Cement concrete brick in stone ballast 1-1/2 to 2” gauge Ratio  1:4:8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4472          Cft:                   @Rs: 9416.28          P.%cft:                        Rs. 2304352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3.Crushed fire bricks grated as sand (S.I.No. 51 P.No.0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320    Cft:                           @Rs: 2500/=             P.%cft:                        Rs. 208000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04. Supplying and filling Sand under floor and plugging in wells.(S.I.No29,P-3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320       Cft:                       @Rs: 151/25              P. %cft:                       Rs. 12584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7. Providing &amp; fixing cement paving blocks flooring having size of 197x97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0 (mm) of city/ quddra /cobble shape with natural colours, having strengt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/w 5000 psi to 8500 psi i/c filling the joints with hill sand and laying in specif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ner/pattern and design etc comple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8945               Sft:           @Rs: 199.77                 P.sft:                Rs.9777742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Total Rs: 13957249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12-21T09:18:00Z</cp:lastPrinted>
  <dcterms:modified xsi:type="dcterms:W3CDTF">2016-12-25T10:21:00Z</dcterms:modified>
  <cp:revision>134</cp:revision>
  <dc:subject/>
  <dc:title/>
</cp:coreProperties>
</file>