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;#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7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effect from </w:t>
      </w:r>
      <w:r>
        <w:rPr>
          <w:rFonts w:cs="Arial" w:ascii="Arial" w:hAnsi="Arial"/>
          <w:b/>
          <w:sz w:val="20"/>
        </w:rPr>
        <w:t>23-01-2017 to 13-2-2017 up to 01-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date i-e  </w:t>
      </w:r>
      <w:r>
        <w:rPr>
          <w:rFonts w:cs="Arial" w:ascii="Arial" w:hAnsi="Arial"/>
          <w:b/>
          <w:sz w:val="20"/>
        </w:rPr>
        <w:t>14-02 -2017,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                01</w:t>
      </w:r>
      <w:r>
        <w:rPr>
          <w:rFonts w:cs="Arial" w:ascii="Arial" w:hAnsi="Arial"/>
          <w:b/>
          <w:sz w:val="20"/>
        </w:rPr>
        <w:t>-03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/>
      </w:pPr>
      <w:r>
        <w:rPr/>
        <w:t>LIST OF N.I.T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47"/>
        <w:gridCol w:w="1802"/>
        <w:gridCol w:w="1214"/>
        <w:gridCol w:w="15"/>
        <w:gridCol w:w="1072"/>
        <w:gridCol w:w="1284"/>
        <w:gridCol w:w="17"/>
      </w:tblGrid>
      <w:tr>
        <w:trPr>
          <w:trHeight w:val="8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#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 Schem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s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 Million 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arnest Mone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 Fe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wed for completion of work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of   8' Span   bridge   on   Beberloi   Minor    near   Village   Shahzado   Shaikh   TC  Therhi-II   khairpur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 (M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  of   8'   Span   Bridge  at  Sim   Nala  near  Village   Khatohar                                                               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 (M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/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of    metaled   road    from    Village   Makwal   road   to    Village   Pahore     UC   Bugro   Taluka   Khairpur   mile   0/0-0/2(0.40 km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 (M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/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 of  Road  from   Khair   Muhammad   Pato  to  Moujan   Pato   via   Pehlwan  Pato   Taluka   Kotdji       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(M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00/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 of   Road   from   Abdul   Sattar   Phulpoto   Road  @   Point  of    Rano   Pahore  House    to   Daho   Land   mile    0/0-0/1(0.20 km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 (M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/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 of   10'   Span   Bridge    near   Village   Umar  ,Abra  Minor   at  Tando  Nazar  Ali  Taluka  Khairpu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 (M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/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of  road  from  Village   Wadan   Pota  to   Muhammad   Mehar   Sahito   road    mile   0/0-0/1+4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 (M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0/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 of   road   from   paving   of   Sobhodero   main  road   at     Sobhodero    Ranipur   road   UC   Sobhodero   Taluka  Sobhodero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 (M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/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 of   road   and   paving  block    of     Main    road    of   Sagyoon    City   UC    Sagyoon   Taluka   Sobhodero   District  khairpur   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69(M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450/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habilitation   of  road   from   Muhammad   Bachal    Rajper  at   link   from  Kumb   Ranipur    road   mile   0/0-1/1  UC   Daraza  Sharif  Taluka   Gambat  mile  0/0-1/1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45(M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25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"/>
        <w:gridCol w:w="3948"/>
        <w:gridCol w:w="1773"/>
        <w:gridCol w:w="29"/>
        <w:gridCol w:w="1214"/>
        <w:gridCol w:w="44"/>
        <w:gridCol w:w="10"/>
        <w:gridCol w:w="1033"/>
        <w:gridCol w:w="37"/>
        <w:gridCol w:w="6"/>
        <w:gridCol w:w="1258"/>
      </w:tblGrid>
      <w:tr>
        <w:trPr>
          <w:trHeight w:val="827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 of  road   from    Village   Ghulam  Jamro  via   Badar   Din    Jamro   to  Village   Kishno    Morejo  upto  Ahdi   Jamro   mile   0/0-0/6  UC   Daraza   Sharif   Taluka   Gambat         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67(M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50/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 of   road   from   Sami    Sagyoon   road   to  Village   Shahzad    Sial   road   mile     0/0-0/3+16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 (M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/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of   road  from   Village   Sajawal   Lashari   to   Dargah  Chattan  Shah   Bukhari   Taluka   Mirwah   mile   0/0-1/1(1.80 km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 (M)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/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ditioning /Construction of  internal  roads  of  kotdiji city mile 0/0-0/7(1.40 km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 (M)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%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0/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of  road  at  village qadir Bakhash  Maitlo UC  lal bux  Kandhro Taluka kingri mile 0/0-0/3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 (M)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/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of  road  from  village  bhano  khan mangi to malung mangrio road mile 0/0-0/3 UC drib mehra sha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 (M)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/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of  road  from  khuhra  road  to  pir muhmmad  narejo to Bypass road mile 0/0-0/5 UC drib  mehra sha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(M)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/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of  road  from Pir  Muhammad  Narejo road to village  abdul  latif  narejo  road mile 0/0-0/1+1/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 (M)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/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of  road  from  NH way  Setharja  Bala to  village bhali dino sahito  road  mile 0/0-0/1+1/2                            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0 (M)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road  from  Hingroja  Sobhodoero  road  to village wali Muhammad  Mangnejo  Via syed adil Shah and village Ghulam Rasool Mangnejo mile 0/0-1/0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00 (M)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000/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of   road  from  kubri  shakh to village Haji  Noor  Muhmmad Kubar mile  0/0-0/5(1.0 km)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75(M)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75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of  road  Deparja Bambhan road to village  Misri  Baladi  via  village  khuda  bux bambhan  /Mehrab Ali Shah mile 0/0-1/0(1.6km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00(M)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0/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57"/>
        <w:gridCol w:w="1763"/>
        <w:gridCol w:w="10"/>
        <w:gridCol w:w="1287"/>
        <w:gridCol w:w="10"/>
        <w:gridCol w:w="1051"/>
        <w:gridCol w:w="25"/>
        <w:gridCol w:w="1258"/>
      </w:tblGrid>
      <w:tr>
        <w:trPr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of  road  from  Gath  Rajper /Qadri Bux  Jamri  road to village  Amanullah to tell via Syed  Bolan  Shah  Bukhari  mile 0/0-0/7(1.40km)             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/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struction   of  road  from Setharaja  -Deparaja road  to  village Sher  Muhammad  Nooh Poto Taluka  Kotdiji   Mirwha mile 0/0-1/0(1.60 km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00/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 of   10 Span Bridje  Rd-II Near village   Sono Dharejo  UC shadi shaheed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/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 of  road  from  Olad  Nationan  Hijhway to jhanda shakh  village  malir  Rajper  TC Fakirabad Taluka  Kotdiji  mile 0/0-0/4(0.80km)            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00/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   of  intrenall  road  for  village  Meval   Din  (Qadir  Bux  Babar) mile 0/0-0/3 (0.60 km)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/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of   road   from  Machine  Pull  to  Village  Yar  Muhammad   Solangi  UC Bapho  Taluka   Kotdiji  mile   0/0-03+1/2 (0.70 km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/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struction    of  road  from Jamraho   Chondiko  to  Village  Gaeeb  Nawaz   Sahito   Taluka   Nara  mile       0/0-0/3+1/2(0.70 km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24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00/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action   of  road  from  Qaim   Khan  Bhambhor   to   Khet        Taluka  Nara   mile     0/0-0/3+1/2(0.70 km)   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/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</w:tbl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ab/>
        <w:tab/>
        <w:tab/>
        <w:t xml:space="preserve">   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  <w:r>
        <w:rPr>
          <w:rFonts w:cs="Arial" w:ascii="Arial" w:hAnsi="Arial"/>
          <w:b/>
          <w:u w:val="single"/>
        </w:rPr>
        <w:t>KHAIRPUR</w:t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3:48:00Z</dcterms:created>
  <dc:creator>RAJA JUMANI</dc:creator>
  <dc:description/>
  <cp:keywords/>
  <dc:language>en-US</dc:language>
  <cp:lastModifiedBy>NASEER COMPUTER</cp:lastModifiedBy>
  <cp:lastPrinted>2017-01-17T15:47:00Z</cp:lastPrinted>
  <dcterms:modified xsi:type="dcterms:W3CDTF">2017-01-18T00:00:00Z</dcterms:modified>
  <cp:revision>6</cp:revision>
  <dc:subject/>
  <dc:title>OFFICE OF THE EXECUTIVE ENGINEER HIGHWAY DIVISION KHAIRPUR</dc:title>
</cp:coreProperties>
</file>