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ART’A’ROAD WORK</w: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eastAsia="Courier New" w:cs="Courier New" w:ascii="Courier New" w:hAnsi="Courier New"/>
          <w:sz w:val="4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467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Courier New" w:hAnsi="Courier New" w:cs="Courier New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>Construction of road from Qaim Khan Bhambharo to Khet Taluka Nara mile 0/0 – 0/3+330’ (0.7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36.8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Courier New" w:hAnsi="Courier New" w:cs="Courier New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>Construction of road from Qaim Khan Bhambharo to Khet Taluka Nara mile 0/0 – 0/3+330’ (0.7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42"/>
        </w:rPr>
        <w:t xml:space="preserve"> </w:t>
      </w:r>
      <w:r>
        <w:rPr>
          <w:rFonts w:cs="Courier New" w:ascii="Courier New" w:hAnsi="Courier New"/>
          <w:sz w:val="42"/>
        </w:rPr>
        <w:t>(</w:t>
      </w:r>
      <w:r>
        <w:rPr>
          <w:rFonts w:cs="Courier New" w:ascii="Courier New" w:hAnsi="Courier New"/>
          <w:sz w:val="38"/>
          <w:szCs w:val="20"/>
          <w:u w:val="single"/>
        </w:rPr>
        <w:t>SCHEDULE “B”</w:t>
      </w:r>
      <w:r>
        <w:rPr>
          <w:rFonts w:cs="Courier New" w:ascii="Courier New" w:hAnsi="Courier New"/>
          <w:sz w:val="42"/>
        </w:rPr>
        <w:t>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2427"/>
        <w:gridCol w:w="1023"/>
        <w:gridCol w:w="1654"/>
        <w:gridCol w:w="1359"/>
        <w:gridCol w:w="1692"/>
      </w:tblGrid>
      <w:tr>
        <w:trPr/>
        <w:tc>
          <w:tcPr>
            <w:tcW w:w="1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ty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OF WORK</w:t>
            </w:r>
          </w:p>
        </w:tc>
        <w:tc>
          <w:tcPr>
            <w:tcW w:w="10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:</w:t>
            </w:r>
          </w:p>
        </w:tc>
        <w:tc>
          <w:tcPr>
            <w:tcW w:w="1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3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29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</w:tr>
      <w:tr>
        <w:trPr/>
        <w:tc>
          <w:tcPr>
            <w:tcW w:w="7776" w:type="dxa"/>
            <w:gridSpan w:val="5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1" w:hRule="atLeast"/>
        </w:trPr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(i) Earth work excavation in ashes, sand, soft soil clearance i/cs: all lift and lead, dressing &amp; leveling of earth work to designed section etc: complete (Ashes sand silt for soil) i/cs: earth compacting by sheep foot roller moisture content upto 85% density as per modified AASHO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ILL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00cft:</w:t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@Rs.2650/23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%0Cft: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s.265023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3" w:type="dxa"/>
            <w:gridSpan w:val="4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2"/>
                <w:u w:val="single"/>
              </w:rPr>
              <w:t>A)COMPACTING UPTO 85%MODIFIED AASHO DENSIT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600 Cft</w:t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@Rs:8679/15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%0Cft: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s:630106/-</w:t>
            </w:r>
          </w:p>
        </w:tc>
      </w:tr>
      <w:tr>
        <w:trPr/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63" w:type="dxa"/>
            <w:gridSpan w:val="4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2"/>
                <w:u w:val="single"/>
              </w:rPr>
              <w:t>B)COMPACTING UPTO 95-100%MODIFIED AASHO DENSIT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 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3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930  Cft</w:t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@Rs.11208/92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%0 Cft: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s.346691/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1530"/>
        <w:gridCol w:w="1530"/>
      </w:tblGrid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</w:t>
            </w:r>
            <w:r>
              <w:rPr>
                <w:rFonts w:cs="Courier New" w:ascii="Courier New" w:hAnsi="Courier New"/>
              </w:rPr>
              <w:t>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13256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 Rs.6261/0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.346691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4418  R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  <w:sz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3052/9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R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134901/-</w:t>
            </w:r>
          </w:p>
        </w:tc>
      </w:tr>
      <w:tr>
        <w:trPr>
          <w:trHeight w:val="2664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Preparing Base course i/cs: supplying &amp; spreading stone metal of approved quality properly graded to maximum size of 1 ½” in r-=t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6628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 Rs.7220/14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 xml:space="preserve">Rs.478550/- 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26512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1608/9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 xml:space="preserve">Rs.426575/- 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26512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4541/3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2"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  <w:u w:val="single"/>
              </w:rPr>
              <w:t>Rs.1204005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2"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2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Heading7"/>
              <w:rPr>
                <w:rFonts w:ascii="Calisto MT;Cambria" w:hAnsi="Calisto MT;Cambria" w:cs="Calisto MT;Cambria"/>
                <w:sz w:val="24"/>
                <w:szCs w:val="22"/>
              </w:rPr>
            </w:pPr>
            <w:r>
              <w:rPr>
                <w:rFonts w:cs="Calisto MT;Cambria" w:ascii="Calisto MT;Cambria" w:hAnsi="Calisto MT;Cambria"/>
                <w:sz w:val="24"/>
                <w:szCs w:val="22"/>
              </w:rPr>
              <w:t>Total Rs: 4315816/-</w:t>
            </w:r>
          </w:p>
          <w:p>
            <w:pPr>
              <w:pStyle w:val="Normal"/>
              <w:jc w:val="right"/>
              <w:rPr>
                <w:rFonts w:ascii="Calisto MT;Cambria" w:hAnsi="Calisto MT;Cambria" w:cs="Calisto MT;Cambria"/>
                <w:sz w:val="24"/>
                <w:szCs w:val="22"/>
              </w:rPr>
            </w:pPr>
            <w:r>
              <w:rPr>
                <w:rFonts w:cs="Calisto MT;Cambria" w:ascii="Calisto MT;Cambria" w:hAnsi="Calisto MT;Cambria"/>
                <w:sz w:val="24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  <w:sz w:val="20"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 xml:space="preserve">11.48 ton @Rs:17595/ P.Ton 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:202001/-</w:t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  <w:t>G.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</w:rPr>
              <w:t>Rs: 4113815/</w:t>
            </w:r>
          </w:p>
        </w:tc>
      </w:tr>
    </w:tbl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 xml:space="preserve"> </w:t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>
                <w:rFonts w:ascii="Courier New" w:hAnsi="Courier New" w:cs="Courier New"/>
                <w:sz w:val="44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u w:val="none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22"/>
                <w:szCs w:val="28"/>
                <w:u w:val="none"/>
              </w:rPr>
              <w:t xml:space="preserve"> </w:t>
            </w:r>
            <w:r>
              <w:rPr>
                <w:rFonts w:cs="Courier New" w:ascii="Courier New" w:hAnsi="Courier New"/>
                <w:sz w:val="38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ART’A’I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405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u w:val="single"/>
                                    </w:rPr>
                                    <w:t>Construction of 3.0’ Span Culvert along road from Qaim Khan Bhambharo to Khet Taluka Nara mile 0/0 – 0/3+330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31.95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u w:val="single"/>
                              </w:rPr>
                              <w:t>Construction of 3.0’ Span Culvert along road from Qaim Khan Bhambharo to Khet Taluka Nara mile 0/0 – 0/3+330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(Schedule “B”)</w:t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Rs:3970/= 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2307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46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0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2922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52909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Cement plaster (1:3) upto 20’height ½”thick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Therefore will be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01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No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u w:val="single"/>
        </w:rPr>
      </w:pPr>
      <w:r>
        <w:rPr>
          <w:u w:val="single"/>
        </w:rPr>
        <w:t>PART’C’ SCHEME BOA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7467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22"/>
                                      <w:u w:val="single"/>
                                    </w:rPr>
                                    <w:t>Construction of road from Qaim Khan Bhambharo to Khet Taluka Nara mile 0/0 – 0/3+330’ (0.7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58.8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4"/>
                                <w:szCs w:val="22"/>
                                <w:u w:val="single"/>
                              </w:rPr>
                              <w:t>Construction of road from Qaim Khan Bhambharo to Khet Taluka Nara mile 0/0 – 0/3+330’ (0.7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  <w:t>(Schedule “B”)</w: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1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4133"/>
      </w:tblGrid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sto MT">
    <w:altName w:val="Cambr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2:49:00Z</dcterms:created>
  <dc:creator>ALNOOR COMPUTERS</dc:creator>
  <dc:description/>
  <cp:keywords/>
  <dc:language>en-US</dc:language>
  <cp:lastModifiedBy>NASEER COMPUTER</cp:lastModifiedBy>
  <cp:lastPrinted>2016-12-28T08:02:00Z</cp:lastPrinted>
  <dcterms:modified xsi:type="dcterms:W3CDTF">2016-12-28T16:02:00Z</dcterms:modified>
  <cp:revision>8</cp:revision>
  <dc:subject/>
  <dc:title/>
</cp:coreProperties>
</file>