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N.H.WAY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SETHARJA BALA TO VILLAGE BHALI DINO SAHI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ROAD  MILE 0/0-0/1½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37000       Cft:               @Rs: 7723/95         P.%0cft:                      Rs.105818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9000          Cft                 @Rs: 10253/73        P.%0cft:                    Rs.19482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200         Cft:                @Rs:6586/93          P.% cft:                    Rs. 540128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700           Rft               @Rs:2740/37            P.%   Rft:                Rs. 73989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100           Cft:              @Rs: 7558/46             P.% cft:               Rs. 309855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6300             Sft:            @Rs:1610/69              P.% Sft:            Rs.26254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6300               Sft:          @Rs: 4536/55              P.% Sft:           Rs. 739457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5700                Cft:         @Rs: 6278/37              P.% Cft:          Rs.98570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Total Rs:327754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7.05               Tons           @Rs: 17595/=    P.ton          (-)           Rs:124044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G.Total  Rs:315349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N.H.WAY SETHARJA BALA TO VILLAGE BHALI DINO SAHI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ROAD  MILE 0/0-0/1½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N.H.WAY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SETHARJA BALA TO VILLAGE BHALI DINO SAHI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ROAD  MILE 0/0-0/1½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09:19:00Z</dcterms:modified>
  <cp:revision>118</cp:revision>
  <dc:subject/>
  <dc:title/>
</cp:coreProperties>
</file>