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NAME OF SCHEME :- CONST: OF ROAD FROM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>PAVING BLOCK OF SOBHODERO MAIN R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AT SOBHODERO RANIPUR ROAD U/C SOBHODER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TALUKA  SOBHODERO DISTT: KHAIRPUR</w:t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MOU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. Providing Sand Cushion including supplying and spreading pit/canal san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f approved quality from approved source of supply to site of work includi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atering and rolling etc, complete Rate includes all cost of materials T&amp;P labo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nd carriage of 3 – 0 Miles (Averag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1500      Cft:                  @Rs: 1479.41           P.% Cft:                     Rs. 22191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02. Cement concrete brick in stone ballast 1-1/2 to 2” gauge Ratio  1:4: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S.I.No.4, P-17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978      Cft:                     @Rs: 9416.28          P.%cft:                        Rs. 92138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3.Crushed fire bricks grated as sand (S.I.No. 51 P.No.0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70        Cft:                   @Rs: 2500/=            P.%cft:                       Rs. 4250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04. Supplying and filling Sand under floor and plugging in wells.(S.I.No29,P-3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0           Cft:                @Rs: 151/25                P. %cft:                  Rs. 257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5. Errection and removal of centering for R.c.c plain C.C works of por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ood (S.I.No.I8b,P-2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500           Sft             @Rs: 3127.41                 P.%Sft                     Rs: 15637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06. Cement Concrete plain i/c plashing compacting finishing and curing complete (i/c screening and washing of stone aggregate without shuttering (1:3:6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.I.No.5h,P-18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550              Sft             @Rs: 14429.25                 P.%Sft                  Rs: 72146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. Providing &amp; fixing cement paving blocks flooring having size of 197x97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 (mm) of city/ quddra /cobble shape with natural colours, having streng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/w 5000 psi to 8500 psi i/c filling the joints with hill sand and laying in specif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ner/pattern and design etc comple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030                Sft:   @Rs: 199.77                 P.sft:                       Rs. 205763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Total Rs: 412382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There fore 407x4123/82     =    1678395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  <w:u w:val="single"/>
        </w:rPr>
        <w:t>DRAIN CROS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NAME OF SCHEME :- CONST: OF ROAD FROM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>PAVING BLOCK OF SOBHODERO MAIN R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AT SOBHODERO RANIPUR ROAD U/C SOBHODER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TALUKA  SOBHODERO DISTT: 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      Cft:                                     @Rs: 3176/25         P.%0 Cft:                              Rs. 63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        Cft:                                    @Rs: 9416/28         P.%cft:                                  Rs. 376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7            Cft:                                 @Rs: 12501/41         P.%cft:                                 Rs. 7125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5              Cft:                                  @Rs: 14429/25         P.%cft:                               Rs. 216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2             Cwt:                               @Rs: 4820/12         P.% Cwt:                                 Rs. 1701/6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             Cft:                                 @Rs: 337/=           P.Cft:                                   Rs.  1348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0             Sft:                                 @Rs: 2344/59       P.% Sft:                                 Rs:  938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39809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10:13:00Z</dcterms:modified>
  <cp:revision>126</cp:revision>
  <dc:subject/>
  <dc:title/>
</cp:coreProperties>
</file>