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            </w:t>
      </w:r>
      <w:r>
        <w:rPr>
          <w:rFonts w:cs="Arial" w:ascii="Arial" w:hAnsi="Arial"/>
          <w:b/>
          <w:sz w:val="32"/>
          <w:szCs w:val="32"/>
          <w:u w:val="single"/>
        </w:rPr>
        <w:t>(SCHEDULE B )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sz w:val="20"/>
          <w:szCs w:val="20"/>
        </w:rPr>
        <w:t xml:space="preserve">                                                         </w:t>
      </w:r>
      <w:r>
        <w:rPr>
          <w:b/>
          <w:u w:val="single"/>
        </w:rPr>
        <w:t>(PART “A” ROAD WORK)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  <w:u w:val="single"/>
        </w:rPr>
        <w:t>NAME OF SCHEME:</w:t>
      </w:r>
      <w:r>
        <w:rPr>
          <w:rFonts w:cs="Arial" w:ascii="Arial" w:hAnsi="Arial"/>
          <w:b/>
          <w:sz w:val="28"/>
          <w:szCs w:val="28"/>
        </w:rPr>
        <w:t xml:space="preserve"> - Const: of road from Village Wadhan Pota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>To Muhammed Mehar Sahito road mile 0/0-0/1+406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08"/>
        <w:gridCol w:w="1668"/>
        <w:gridCol w:w="1668"/>
        <w:gridCol w:w="1668"/>
        <w:gridCol w:w="16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 OF WORK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TE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T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OUNT.</w:t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/- Earth work for road embankment by bulldozers i/cs:plugging mixing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clod breaking dressing &amp; dressing &amp; compacting with optimum moistur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content lead up to 100’ &amp; lift up to 5 ft: in all types of soil except rock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  <w:u w:val="single"/>
        </w:rPr>
        <w:t>A)COMPACTING UP TO 85%MODIFIED AASHO DENSITY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37800              Cft:            @Rs: 7723/95         P.%0cft:                    Rs.291965/=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  <w:u w:val="single"/>
        </w:rPr>
        <w:t>B)COMPACTING UP TO 95-100% MODIFIED AASHO DENSITY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15400              Cft             @Rs:10253/=           P.%0cft:                    Rs.157907/=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2/-Prepariong Sub –Base course by supplying &amp; spreading stone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metal 1-1/2’’ gauge of approved quality from approved quarry i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required thickness to proper camber &amp; grade i/cs: hand packing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filling voids with 10cft: screening &amp; Non plastic quarry fines of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approved source watering &amp; compacting to achieve 98-100%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density as per modified AASHO Specification (Rate i/cs: all cost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of materials T&amp;P&amp; carriage up to site of work.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6600                Cft:             @Rs: 6214/44           P.% cft:                    Rs. 410153/=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3/-Laying Brick on end edging i/cs: supply of 9’’x4-1/2’’x3’’Ist: Class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Burnt bricks excavation for having edging with small size parallel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to the road (Rate i/cs: lead up to side of Work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2200                 Rft             @Rs:2808/49             P.%   Rft:                Rs.61786/=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4/-Preparing Base course i/cs: supplying &amp; spreading stone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metal of approved quality properly grade to maximum size of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1-1/2 in required thickness to proper camber &amp; grade i/cs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supplying &amp; spreading 15 cft: screening &amp; Non plastic quarry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fines filling depression with stone metal after initial rolling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i/cs: watering &amp; compacting the same so as to achieve 100%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density as per modified AASHO Specification.(Rate i/cs: all cos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of materials T&amp;P&amp; carriage up to site of wor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3300            Cft:              @Rs: 7171          P.% cft:                  Rs. 236674/=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5/-Providing Surface Dressing Ist: coat on new or existing surface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with 30 lbs: of bitumen &amp; 4.00 cft: Crush bajri of required siz i/cs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cleaning the road surface rolling etc: complete.(Rate i/cs: all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cost of materials T&amp;P&amp; carriage up to site work).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13200            Sft:             @Rs: 1600/89       P.% Sft:                 Rs.211317/=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6/-Providing I’’ thick (consolidate e) Premixed Carpet in proper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camber &amp; grade i/cs: supplying of 10 Cft: Crush bajri 4 cft: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Hill Sand (of approved quality and grade) with 67 lbs: bitumen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f 80/100 penetration i/cs: fixing in mechanical mixer in required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proportion i/cs:heating materials and cleaning the road surfac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(Hill sand 2cft:for mixing and 2cft: for dusting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13200            Sft:            @Rs: 4507/91          P.% Sft:              Rs. 595044/=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7/Earth work embankment from barrow pits including laying in 6” layer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Breaking remming dressing complete lead up to 100’ ft up to 5 ft in ord: soi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10250             Cft:           @Rs:6278/37            P.% Cft:              Rs.64353/=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</w:rPr>
        <w:t>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</w:rPr>
        <w:t>Total Rs: 2029199/=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8)       Decreased Cost of Bitumen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5.71    Tons             @Rs: 17595/=     P.ton         (-)                 Rs:100467/=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</w:rPr>
        <w:t>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</w:t>
      </w:r>
      <w:r>
        <w:rPr>
          <w:rFonts w:cs="Arial" w:ascii="Arial" w:hAnsi="Arial"/>
        </w:rPr>
        <w:t xml:space="preserve">G.Total  Rs:21928732/=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Note:- Subject to any changes/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Variation quantities/rates i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the technical Sanctio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>(CONTRACTOR)                                        EXECUTIVE ENGINEER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</w:rPr>
        <w:t>HIGHWAYS DIVIS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</w:rPr>
        <w:t>KHAIRPU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                      </w:t>
      </w:r>
      <w:r>
        <w:rPr>
          <w:rFonts w:cs="Arial" w:ascii="Arial" w:hAnsi="Arial"/>
          <w:b/>
          <w:u w:val="single"/>
        </w:rPr>
        <w:t>(SCHEDULE B 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</w:t>
      </w:r>
      <w:r>
        <w:rPr>
          <w:rFonts w:cs="Arial" w:ascii="Arial" w:hAnsi="Arial"/>
          <w:b/>
          <w:u w:val="single"/>
        </w:rPr>
        <w:t>PART”B”MASSONARY STRUCTUR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  <w:u w:val="single"/>
        </w:rPr>
        <w:t>NAME OF SCHEME:</w:t>
      </w:r>
      <w:r>
        <w:rPr>
          <w:rFonts w:cs="Arial" w:ascii="Arial" w:hAnsi="Arial"/>
          <w:b/>
          <w:sz w:val="28"/>
          <w:szCs w:val="28"/>
        </w:rPr>
        <w:t xml:space="preserve"> - 3-SPANCULVERT ALONG  ROAD FROM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>from Village Wadhan Pota To Muhammed Mehar Sahito road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>mile 0/0-0/1+406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                                                                                        </w:t>
      </w:r>
    </w:p>
    <w:tbl>
      <w:tblPr>
        <w:tblW w:w="9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1440"/>
        <w:gridCol w:w="1873"/>
        <w:gridCol w:w="193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ITEM OF WOR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RAT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UNIT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AMOUNT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1. Excavation in foundation of building bridges and other structure including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Dig belling dressing refilling around structure with excavated earth watering and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>Ramming lead up to one chain lift up to 5.o’ in ordinary soil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50      Cft:                                     @Rs: 1306/80         P.%0 Cft:                              Rs. 3970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>2. Cement concrete brick in stone ballast 1-1/2 to 1:4:8. (Hill / sand to be used)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45        Cft:                                    @Rs:  3584/10         P.%cft:                                  Rs.  23070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3. Pacca brick work in foundation in plinth i1:4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357            Cft:                                 @Rs: 4150/30         P.%cft:                                 Rs.  44630/=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4.Cement Concrete plain i/c plashing compacting finishing and curing complete (i/c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screening and washing of stone aggregate without shuttering Ratio (1:2:4)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21              Cft:                                  @Rs: 5941/10         P.%cft:                               Rs.  3030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5. Fabrication of mild steel reinforcement for cement concrete including cutting bending,   </w:t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laying in position making joints and fastenings including cost of binding wire also    </w:t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includes removal of rust from bars.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83             Cwt:                               @Rs: 4820/20          P.% Cwt:                                 Rs.  32922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>6. R.C.C  Work including all labor and material   except the Cost of steel reinforcement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and its labor for bending and binding which will paid Separately. This rate also includes</w:t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all kinds of forms mould lifting shuttering curing rendering and finishing the exposed  </w:t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surface (including screening and washing of shingle)(a)RCC works in roof slab, beams 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columns rafts lintels and other structural member laid  in situ recast laid in position </w:t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complete in all respect ratio (1:2:4)  90 lbs: cement 2cft:sand 4cft:shingle 4/8’’guage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57             Cft:                                 @Rs: 337/=           P.Cft:                                   Rs.   52909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7. Cement plaster (1:3) up to 20’hieght ½ “ thick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198             Sft:                                 @Rs: 604/18        P.% Sft:                                 Rs:   4642/=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Total Rs:  165173/=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</w:t>
      </w:r>
      <w:r>
        <w:rPr>
          <w:rFonts w:cs="Arial" w:ascii="Arial" w:hAnsi="Arial"/>
          <w:b/>
          <w:sz w:val="20"/>
          <w:szCs w:val="20"/>
        </w:rPr>
        <w:t>There fore    165173x  2  330346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Note:- Subject to any changes/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</w:t>
      </w:r>
      <w:r>
        <w:rPr>
          <w:rFonts w:cs="Arial" w:ascii="Arial" w:hAnsi="Arial"/>
          <w:b/>
          <w:sz w:val="20"/>
          <w:szCs w:val="20"/>
        </w:rPr>
        <w:t xml:space="preserve">Variation quantities/rates in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</w:t>
      </w:r>
      <w:r>
        <w:rPr>
          <w:rFonts w:cs="Arial" w:ascii="Arial" w:hAnsi="Arial"/>
          <w:b/>
          <w:sz w:val="20"/>
          <w:szCs w:val="20"/>
        </w:rPr>
        <w:t xml:space="preserve">the technical Sanction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</w:t>
      </w:r>
      <w:r>
        <w:rPr>
          <w:rFonts w:cs="Arial" w:ascii="Arial" w:hAnsi="Arial"/>
          <w:b/>
          <w:sz w:val="20"/>
          <w:szCs w:val="20"/>
        </w:rPr>
        <w:t>(CONTRACTOR)                                                              EXECUTIVE ENGINEE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HIGHWAYS DIVISIO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KHAIRPU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              </w:t>
      </w:r>
      <w:r>
        <w:rPr>
          <w:rFonts w:cs="Arial" w:ascii="Arial" w:hAnsi="Arial"/>
          <w:b/>
          <w:sz w:val="28"/>
          <w:szCs w:val="28"/>
          <w:u w:val="single"/>
        </w:rPr>
        <w:t>(SCHEDULE B)</w:t>
      </w:r>
    </w:p>
    <w:p>
      <w:pPr>
        <w:pStyle w:val="Normal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</w:t>
      </w:r>
      <w:r>
        <w:rPr>
          <w:rFonts w:cs="Arial" w:ascii="Arial" w:hAnsi="Arial"/>
          <w:b/>
          <w:u w:val="single"/>
        </w:rPr>
        <w:t>PART”C”SCHEME BOARD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</w:t>
      </w:r>
      <w:r>
        <w:rPr>
          <w:rFonts w:cs="Arial" w:ascii="Arial" w:hAnsi="Arial"/>
          <w:b/>
          <w:sz w:val="28"/>
          <w:szCs w:val="28"/>
          <w:u w:val="single"/>
        </w:rPr>
        <w:t>NAME OF SCHEME:</w:t>
      </w:r>
      <w:r>
        <w:rPr>
          <w:rFonts w:cs="Arial" w:ascii="Arial" w:hAnsi="Arial"/>
          <w:b/>
          <w:sz w:val="28"/>
          <w:szCs w:val="28"/>
        </w:rPr>
        <w:t xml:space="preserve"> - Const: of road from Village Wadhan Pota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>To Muhammed Mehar Sahito road mile 0/0-0/1+40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1935"/>
        <w:gridCol w:w="1935"/>
        <w:gridCol w:w="1936"/>
        <w:gridCol w:w="1547"/>
      </w:tblGrid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Quality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 of Work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te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oun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Supply of Scheme board of M.S Sheet of 3 ¼ ‘’-2’x3’ of 1/8’’ guage and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wielding with 2’’ dia pipe around the sheet and for Stand 2 Nos: including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utting painting writing and fixing at site in situ (1:3:6) plate from (2’x2’x2’) etc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omplete 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01    No:                           @Rs: 16956/=                       Rs: 16956/=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</w:rPr>
        <w:t>__________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  <w:r>
        <w:rPr>
          <w:rFonts w:cs="Arial" w:ascii="Arial" w:hAnsi="Arial"/>
        </w:rPr>
        <w:t>Total Rs: 16956/=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Note:- Subject to any changes/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Variation quantities/rates i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the technical Sanctio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>(CONTRACTOR)                                         EXECUTIVE ENGINEER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</w:rPr>
        <w:t>HIGHWAYS DIVISION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</w:rPr>
        <w:t>KHAIRPU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40" w:right="100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04:03:00Z</dcterms:created>
  <dc:creator>BOSS</dc:creator>
  <dc:description/>
  <cp:keywords/>
  <dc:language>en-US</dc:language>
  <cp:lastModifiedBy>BOSS</cp:lastModifiedBy>
  <cp:lastPrinted>2016-02-28T06:17:00Z</cp:lastPrinted>
  <dcterms:modified xsi:type="dcterms:W3CDTF">2016-12-25T09:25:00Z</dcterms:modified>
  <cp:revision>118</cp:revision>
  <dc:subject/>
  <dc:title/>
</cp:coreProperties>
</file>