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Sami Sagyoon road 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illage Shahzad Sial road mile 0/0-0/2+6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50500         Cft:            @Rs: 7723/95              P.%0cft:                    Rs.116245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7686         Cft              @Rs: 10253/73           P.%0cft:                    Rs.28388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1856          Cft:           @Rs: 6307/57              P.% cft:                     Rs.748431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955           Rft           @Rs:2823/73                P.%   Rft:                  Rs.111684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932              Cft:           @Rs: 7268/34          P.% cft:                    Rs.43121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3721            Sft:           @Rs: 1603/74           P.% Sft:                    Rs.38058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3721           Sft:           @Rs:4528/03             P.% Sft:                   Rs.1074570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2800          Cft:           @Rs:6278/37             P.% Cft:                  Rs.14314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otal Rs: 1433597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0.27    Tons                    @Rs: 17595/=    P.ton              (-)           Rs:180812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G.Total  Rs:1415516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Sami Sagyoon road to Village Shahzad Sial road mile 0/0-0/3+164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 165173x  2 = 33034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Sami Sagyoon road 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illage Shahzad Sial road mile 0/0-0/3+16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10:39:00Z</dcterms:modified>
  <cp:revision>118</cp:revision>
  <dc:subject/>
  <dc:title/>
</cp:coreProperties>
</file>