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PAVER BLOC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Reconditioning / Construction of Internal roads of Kotdiji City mile 0/0 – 0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Reconditioning / Construction of Internal roads of Kotdiji City mile 0/0 – 0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</w:tr>
      <w:tr>
        <w:trPr>
          <w:trHeight w:val="1538" w:hRule="atLeast"/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eastAsia="Arial" w:cs="Arial" w:ascii="Arial" w:hAnsi="Arial"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  <w:r>
              <w:rPr>
                <w:rFonts w:cs="Arial" w:ascii="Arial" w:hAnsi="Arial"/>
                <w:bCs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00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ft: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. 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8876/-</w:t>
            </w:r>
          </w:p>
        </w:tc>
      </w:tr>
      <w:tr>
        <w:trPr>
          <w:trHeight w:val="630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-Cement concrete brick or stone ballast of 1 ½” – 2”guage of Ratio (1:4:8)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600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@ Rs.9418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5649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/-Pacca Brick work in foundation &amp; plinth in cement send mortar ratio (1: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4 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@ Rs.12501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1175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/-Crushed fire bricks grated as sand (S.I No:51 P/No:04)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4 Cft: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5100/-</w:t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/-</w:t>
            </w:r>
            <w:r>
              <w:rPr>
                <w:rFonts w:cs="Arial" w:ascii="Arial" w:hAnsi="Arial"/>
              </w:rPr>
              <w:t xml:space="preserve">Supplying &amp; filling sand under floor and plugging in wall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.I No:29 P/No:3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204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@ Rs.151/2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30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/-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120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. 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.23972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-Cement plaster (1:3) upto 20’height ½”th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200 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@ Rs.2344/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s.468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Rs: 326945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efore will be 2285 R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s.7470693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1.0’ Span Culvert along internal roads of Kotdiji city mile 0/0 – 0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1.0’ Span Culvert along internal roads of Kotdiji city mile 0/0 – 0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2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514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26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00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443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.85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097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425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 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407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61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2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292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Reconditioning / Construction of Internal roads of Kotdiji City mile 0/0 – 0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Reconditioning / Construction of Internal roads of Kotdiji City mile 0/0 – 0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1:45:00Z</dcterms:created>
  <dc:creator>ALNOOR COMPUTERS</dc:creator>
  <dc:description/>
  <dc:language>en-US</dc:language>
  <cp:lastModifiedBy>NASEER COMPUTER</cp:lastModifiedBy>
  <cp:lastPrinted>2016-02-25T16:02:00Z</cp:lastPrinted>
  <dcterms:modified xsi:type="dcterms:W3CDTF">2017-04-16T11:45:00Z</dcterms:modified>
  <cp:revision>2</cp:revision>
  <dc:subject/>
  <dc:title/>
</cp:coreProperties>
</file>