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HINGOR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OBHODERO ROAD TO VILLAGE WALI MUHAMMED MANGNEJ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A SYED ADIAL SHAH AND VILLAGE GHULAM RASOOL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ANGNEJO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75000        Cft:            @Rs: 7723/95            P.%0cft:                       Rs.289648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76100           Cft            @Rs: 10253/73          P.%0cft:                        Rs.78029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2600          Cft:            @Rs: 7285/34          P.% cft:                           Rs.2375020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0900          Rft            @Rs: 2813/31          P.%   Rft:                       Rs.306650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6300            Cft:          @Rs: 8280/29           P.% cft:                       Rs. 134968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5300             Sft:         @Rs:1630/62            P.% Sft:                       Rs.106479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5300               Sft:        @Rs: 4594/01           P.% Sft:                      Rs.2999888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2700              Cft:        @Rs: 6278/37           P.% Cft:                     Rs.39365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otal Rs:1216646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8.27       Tons             @Rs: 17595/= P.ton            (-)                   Rs:49741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G.Total  Rs:1166905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HINGORJA SOBHODERO ROAD TO VILLAGE WALI MUHAMME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MANGNEJO VIA SYED ADIAL SHAH AND VILLAGE GHULA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ASOOL MANGNEJO MILE 0/0-1/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165173x    10  = 82586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HINGOR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OBHODERO ROAD TO VILLAGE WALI MUHAMMED MANGNEJ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A SYED ADIAL SHAH AND VILLAGE GHULAM RASOOL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ANGNEJO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10 RFT ALONG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INGORJA SOBHODERO ROAD TO VILLAGE WALI MUHAMM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MANGNEJO VIA SYED ADIAL SHAH AND VILLAGE GHULA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ASOOL MANGNEJO MILE 0/0-1/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0 RFT BRIDG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4371         Cft:                    @Rs: 3176/25                          P.%cft:                        Rs. 1388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2. Cement concrete brick or stone ballast 1 ½ “-2” guage Ratio  1:4:8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688          Cft:                  @Rs: 9416/28                            P.%cft:                        Rs: 6478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3.Pacca brick work in foundation &amp; plinth in cement send motor  ratio (1: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053         Cft:                   @Rs:12501/41                         P%Cft:                          Rs:256654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82            Cft:                   @Rs: 14429/25                         P.%cft:                          Rs: 1166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35.10       Cwt:                 @Rs: 4820/20                          P.% Cwt:                       Rs. 169189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complete in all respect ratio (1:2:4)  90 lbs: cement 2cft:sand 4cft:shingle 4/8’’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  <w:r>
        <w:rPr/>
        <w:t>741                   Cft:              @Rs: 337/=                P.Cft:                         Rs.249717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/Cement Plaster  (1:4) up to 20’height ½ “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23                 Sft:                 @Rs: 2344/59             P.%sft:                       Rs:9918/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Rs:775813/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5:33:00Z</cp:lastPrinted>
  <dcterms:modified xsi:type="dcterms:W3CDTF">2016-12-25T09:57:00Z</dcterms:modified>
  <cp:revision>122</cp:revision>
  <dc:subject/>
  <dc:title/>
</cp:coreProperties>
</file>