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Deparja Bambhan road to village Misri Khan Baladi via village Khuda Bux Bambhan / Mehrab Ali Shah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Deparja Bambhan road to village Misri Khan Baladi via village Khuda Bux Bambhan / Mehrab Ali Shah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93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26466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67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1315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9066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3584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26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773/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20805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0900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71/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0208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6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750/2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263284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5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17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0565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5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74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98702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54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5947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5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15947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 xml:space="preserve">Total Rs: </w:t>
            </w:r>
            <w:r>
              <w:rPr>
                <w:rFonts w:cs="Calisto MT;Cambria" w:ascii="Calisto MT;Cambria" w:hAnsi="Calisto MT;Cambria"/>
                <w:sz w:val="28"/>
                <w:szCs w:val="22"/>
              </w:rPr>
              <w:t>11498856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8.27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497410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1001446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Deparja Bambhan road to village Misri Khan Baladi via village Khuda Bux Bambhan / Mehrab Ali Shah mile 0/0 – 1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Deparja Bambhan road to village Misri Khan Baladi via village Khuda Bux Bambhan / Mehrab Ali Shah mile 0/0 – 1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934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Deparja Bambhan road to village Misri Khan Baladi via village Khuda Bux Bambhan / Mehrab Ali Shah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73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Deparja Bambhan road to village Misri Khan Baladi via village Khuda Bux Bambhan / Mehrab Ali Shah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50:00Z</dcterms:created>
  <dc:creator>ALNOOR COMPUTERS</dc:creator>
  <dc:description/>
  <cp:keywords/>
  <dc:language>en-US</dc:language>
  <cp:lastModifiedBy>NASEER COMPUTER</cp:lastModifiedBy>
  <cp:lastPrinted>2016-12-28T07:39:00Z</cp:lastPrinted>
  <dcterms:modified xsi:type="dcterms:W3CDTF">2016-12-28T15:39:00Z</dcterms:modified>
  <cp:revision>8</cp:revision>
  <dc:subject/>
  <dc:title/>
</cp:coreProperties>
</file>