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ART’A’ROAD WORK</w: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Courier New" w:hAnsi="Courier New" w:cs="Courier New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Construction of road from Setharja – Deparja road to village Sher Muhammad Nooh Poto Taluka Thari Mirwah mile 0/0 – 1/0 (1.6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55.2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Courier New" w:hAnsi="Courier New" w:cs="Courier New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Construction of road from Setharja – Deparja road to village Sher Muhammad Nooh Poto Taluka Thari Mirwah mile 0/0 – 1/0 (1.6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38"/>
          <w:szCs w:val="20"/>
          <w:u w:val="single"/>
        </w:rPr>
        <w:t>SCHEDULE “B”</w:t>
      </w:r>
      <w:r>
        <w:rPr>
          <w:rFonts w:cs="Courier New" w:ascii="Courier New" w:hAnsi="Courier New"/>
          <w:sz w:val="42"/>
        </w:rPr>
        <w:t>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62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3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5736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Rs.8679/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 %0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4978360/-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Heading4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761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eastAsia="Calisto MT" w:cs="Calisto MT" w:ascii="Calisto MT" w:hAnsi="Calisto MT"/>
                <w:b/>
                <w:sz w:val="20"/>
                <w:szCs w:val="22"/>
              </w:rPr>
              <w:t xml:space="preserve"> </w:t>
            </w:r>
            <w:r>
              <w:rPr>
                <w:rFonts w:cs="Calisto MT" w:ascii="Calisto MT" w:hAnsi="Calisto MT"/>
                <w:b/>
                <w:sz w:val="20"/>
                <w:szCs w:val="22"/>
              </w:rPr>
              <w:t>Cft:        with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Rs.11208/8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 %0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:852991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32600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6726/6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2192875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10900R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2780/0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R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303025/-</w:t>
            </w:r>
          </w:p>
        </w:tc>
      </w:tr>
      <w:tr>
        <w:trPr>
          <w:trHeight w:val="2664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Preparing Base course i/cs: supplying &amp; spreading stone metal of approved quality properly graded to maximum size of 1 ½” in r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16300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7702/02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1255429/-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6530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1614/0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1053968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6530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4555/4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2974696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2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62700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eastAsia="Calisto MT" w:cs="Calisto MT" w:ascii="Calisto MT" w:hAnsi="Calisto MT"/>
                <w:b/>
                <w:sz w:val="22"/>
                <w:szCs w:val="22"/>
              </w:rPr>
              <w:t xml:space="preserve">  </w:t>
            </w:r>
            <w:r>
              <w:rPr>
                <w:rFonts w:cs="Calisto MT" w:ascii="Calisto MT" w:hAnsi="Calisto MT"/>
                <w:b/>
                <w:sz w:val="22"/>
                <w:szCs w:val="22"/>
              </w:rPr>
              <w:t>With 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Rs.7733/5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 %0Cf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u w:val="single"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  <w:u w:val="single"/>
              </w:rPr>
              <w:t>Rs.484895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u w:val="single"/>
              </w:rPr>
            </w:pPr>
            <w:r>
              <w:rPr>
                <w:rFonts w:cs="Calisto MT" w:ascii="Calisto MT" w:hAnsi="Calisto MT"/>
                <w:b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Heading7"/>
              <w:rPr>
                <w:rFonts w:ascii="Calisto MT" w:hAnsi="Calisto MT" w:cs="Calisto MT"/>
                <w:sz w:val="24"/>
                <w:szCs w:val="22"/>
              </w:rPr>
            </w:pPr>
            <w:r>
              <w:rPr>
                <w:rFonts w:cs="Calisto MT" w:ascii="Calisto MT" w:hAnsi="Calisto MT"/>
                <w:sz w:val="24"/>
                <w:szCs w:val="22"/>
              </w:rPr>
              <w:t>Total Rs: 14096239/-</w:t>
            </w:r>
          </w:p>
          <w:p>
            <w:pPr>
              <w:pStyle w:val="Normal"/>
              <w:jc w:val="right"/>
              <w:rPr>
                <w:rFonts w:ascii="Calisto MT" w:hAnsi="Calisto MT" w:cs="Calisto MT"/>
                <w:sz w:val="24"/>
                <w:szCs w:val="22"/>
              </w:rPr>
            </w:pPr>
            <w:r>
              <w:rPr>
                <w:rFonts w:cs="Calisto MT" w:ascii="Calisto MT" w:hAnsi="Calisto MT"/>
                <w:sz w:val="24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  <w:u w:val="single"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 xml:space="preserve">28.45 ton @Rs:17595/- P.Ton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eastAsia="Calisto MT" w:cs="Calisto MT" w:ascii="Calisto MT" w:hAnsi="Calisto MT"/>
                <w:b/>
                <w:sz w:val="22"/>
                <w:szCs w:val="22"/>
              </w:rPr>
              <w:t xml:space="preserve"> </w:t>
            </w:r>
            <w:r>
              <w:rPr>
                <w:rFonts w:cs="Calisto MT" w:ascii="Calisto MT" w:hAnsi="Calisto MT"/>
                <w:b/>
                <w:sz w:val="22"/>
                <w:szCs w:val="22"/>
              </w:rPr>
              <w:t>Rs(-)500578/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  <w:t>G.Total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</w:rPr>
              <w:t>Rs:13595661/</w:t>
            </w:r>
          </w:p>
        </w:tc>
      </w:tr>
    </w:tbl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 </w:t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4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2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525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u w:val="single"/>
                                    </w:rPr>
                                    <w:t>Construction of 3.0’ Span Culvert along road from Setharja – Deparja road to village Sher Muhammad Nooh Poto Taluka Thari Mirwah mile 0/0 – 1/0 (1.6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41.4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u w:val="single"/>
                              </w:rPr>
                              <w:t>Construction of 3.0’ Span Culvert along road from Setharja – Deparja road to village Sher Muhammad Nooh Poto Taluka Thari Mirwah mile 0/0 – 1/0 (1.6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2922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Therefore will be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06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No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991038/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7010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Construction of road from Setharja – Deparja road to village Sher Muhammad Nooh Poto Taluka Thari Mirwah mile 0/0 – 1/0 (1.6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55.2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Construction of road from Setharja – Deparja road to village Sher Muhammad Nooh Poto Taluka Thari Mirwah mile 0/0 – 1/0 (1.6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133"/>
      </w:tblGrid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1:51:00Z</dcterms:created>
  <dc:creator>ALNOOR COMPUTERS</dc:creator>
  <dc:description/>
  <dc:language>en-US</dc:language>
  <cp:lastModifiedBy>NASEER COMPUTER</cp:lastModifiedBy>
  <cp:lastPrinted>2016-02-25T16:02:00Z</cp:lastPrinted>
  <dcterms:modified xsi:type="dcterms:W3CDTF">2017-04-16T11:51:00Z</dcterms:modified>
  <cp:revision>2</cp:revision>
  <dc:subject/>
  <dc:title/>
</cp:coreProperties>
</file>