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VILLAG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GHULAM JAFFER JAMRO VIA BADARUDDIN JAMRO 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LLAGE KISHNO MARECHO UP TO AHDI JAMRO MILE 0/0-0/5 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/C DARAZA SHARIF TALUKA GAMB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10000         Cft:            @Rs: 7723/95          P.%0cft:                       Rs.84963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2344           Cft             @Rs: 10253/73         P.%0cft:                      Rs.53672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2433            Cft:             @Rs: 6354/41          P.% cft:                      Rs.1425484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477               Rft             @Rs: 2757/97           P.%   Rft:                   Rs.226213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1213              Cft:             @Rs: 7316/81        P.% cft:                 Rs.2070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4866                 Sft:            @Rs:1605/92           P.% Sft:               Rs.72052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4866                   Sft:           @Rs:4511/21            P.% Sft:             Rs.2023999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3200                   Cft:           @Rs: 6278/37           P.% Cft:            Rs.27122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Rs:685450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8.70      Tons                       @Rs:17595/=      P.ton        (-)              Rs:32915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G.Total  Rs: 652535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VILLAGE GHULAM JAFFER JAMRO VIA BADARUDDIN JAMRO 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LLAGE KISHNO MARECHO UP TO AHDI JAMRO MILE 0/0-0/5 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/C DARAZA SHARIF TALUKA GAMBAT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165173x    2  = 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 VILLAG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GHULAM JAFFER JAMRO VIA BADARUDDIN  JAMRO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LLAGE KISHNO MARECHO UP TO AHDI JAMR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5 ½  U/C DARAZA SHARIF TALUKA GAMB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09:32:00Z</dcterms:modified>
  <cp:revision>119</cp:revision>
  <dc:subject/>
  <dc:title/>
</cp:coreProperties>
</file>