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46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Internal road for village Meval Din Babar (Qadir Bux Babar) mile 0/0 – 0/3 (0.6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6.8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Internal road for village Meval Din Babar (Qadir Bux Babar) mile 0/0 – 0/3 (0.6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44676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8679/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387750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28552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without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11208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32003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2236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6214/4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76039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4079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@ Rs.3615/73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393282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6118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7171/97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438779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24473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604/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39271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24473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4572/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11906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390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With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7233/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Rs.100547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>Total Rs: 3617782/-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10.59 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(-)186331/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3431451/-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3.0’ Span Culvert along internal road for village Meval Din Babar (Qadir Bux Babar) mile 0/0 – 0/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3.0’ Span Culvert along internal road for village Meval Din Babar (Qadir Bux Babar) mile 0/0 – 0/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467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Internal road for village Meval Din Babar (Qadir Bux Babar) mile 0/0 – 0/3 (0.6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6.8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Internal road for village Meval Din Babar (Qadir Bux Babar) mile 0/0 – 0/3 (0.6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45:00Z</dcterms:created>
  <dc:creator>ALNOOR COMPUTERS</dc:creator>
  <dc:description/>
  <cp:keywords/>
  <dc:language>en-US</dc:language>
  <cp:lastModifiedBy>NASEER COMPUTER</cp:lastModifiedBy>
  <cp:lastPrinted>2016-12-28T08:00:00Z</cp:lastPrinted>
  <dcterms:modified xsi:type="dcterms:W3CDTF">2016-12-28T16:00:00Z</dcterms:modified>
  <cp:revision>4</cp:revision>
  <dc:subject/>
  <dc:title/>
</cp:coreProperties>
</file>