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Old N.H.Way – Jhanda Shakh to village Malir Rajper TC: Fakirabad mile 0/0 – 0/5 (1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Old N.H.Way – Jhanda Shakh to village Malir Rajper TC: Fakirabad mile 0/0 – 0/5 (1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29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00102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4758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out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48793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0394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6121/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24838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6798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782/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89124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0197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075/5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721496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0788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598/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65196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0788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562/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86078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3165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Rs.14543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6280450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17.66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310728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5969722/-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from Old N.H.Way- Jhanda Shakh to village Malir Rajper TC: Fakirabad mile 0/0 – 0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from Old N.H.Way- Jhanda Shakh to village Malir Rajper TC: Fakirabad mile 0/0 – 0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0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Old N.H.Way – Jhanda Shakh to village Malir Rajper TC: Fakirabad mile 0/0 – 0/5 (1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Old N.H.Way – Jhanda Shakh to village Malir Rajper TC: Fakirabad mile 0/0 – 0/5 (1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5:00Z</dcterms:created>
  <dc:creator>ALNOOR COMPUTERS</dc:creator>
  <dc:description/>
  <cp:keywords/>
  <dc:language>en-US</dc:language>
  <cp:lastModifiedBy>NASEER COMPUTER</cp:lastModifiedBy>
  <cp:lastPrinted>2016-12-28T08:00:00Z</cp:lastPrinted>
  <dcterms:modified xsi:type="dcterms:W3CDTF">2016-12-28T16:00:00Z</dcterms:modified>
  <cp:revision>5</cp:revision>
  <dc:subject/>
  <dc:title/>
</cp:coreProperties>
</file>