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hair Muhammad Pato road to Moujan Pato via Pehlwan Pato UC: Bapho mile 0/0 – 0/3 (0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hair Muhammad Pato road to Moujan Pato via Pehlwan Pato UC: Bapho mile 0/0 – 0/3 (0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08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84036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885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29584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261/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76609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79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896/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8155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118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220/1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441728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02/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9229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477/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0956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9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8726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4037420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0.5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186331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3851089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Khair Muhammad Pato road to Moujan Pato via Pehlwan Pato UC: Bapho Taluka kotdiji mile 0/0 – 0/3 (0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Khair Muhammad Pato road to Moujan Pato via Pehlwan Pato UC: Bapho Taluka kotdiji mile 0/0 – 0/3 (0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1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hair Muhammad Pato road to Moujan Pato via Pehlwan Pato UC: Bapho mile 0/0 – 0/3 (0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hair Muhammad Pato road to Moujan Pato via Pehlwan Pato UC: Bapho mile 0/0 – 0/3 (0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6:00Z</dcterms:created>
  <dc:creator>ALNOOR COMPUTERS</dc:creator>
  <dc:description/>
  <cp:keywords/>
  <dc:language>en-US</dc:language>
  <cp:lastModifiedBy>NASEER COMPUTER</cp:lastModifiedBy>
  <cp:lastPrinted>2016-12-28T08:00:00Z</cp:lastPrinted>
  <dcterms:modified xsi:type="dcterms:W3CDTF">2016-12-28T16:00:00Z</dcterms:modified>
  <cp:revision>5</cp:revision>
  <dc:subject/>
  <dc:title/>
</cp:coreProperties>
</file>