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tbl>
      <w:tblPr>
        <w:tblW w:w="946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259"/>
      </w:tblGrid>
      <w:tr>
        <w:trPr>
          <w:trHeight w:val="563" w:hRule="atLeast"/>
        </w:trPr>
        <w:tc>
          <w:tcPr>
            <w:tcW w:w="2205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4"/>
                <w:szCs w:val="22"/>
                <w:u w:val="single"/>
              </w:rPr>
              <w:t>Rehabilitation of road from Kumb Police Training Center to village Nawab Ali Ujjan via Ghulam Hyder Ujjan &amp; Allah Dino Ujjan mile 0/0 – 2/3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38"/>
        </w:rPr>
        <w:t>(</w:t>
      </w:r>
      <w:r>
        <w:rPr>
          <w:rFonts w:cs="Courier New" w:ascii="Courier New" w:hAnsi="Courier New"/>
          <w:sz w:val="34"/>
          <w:szCs w:val="20"/>
          <w:u w:val="single"/>
        </w:rPr>
        <w:t>SCHEDULE “B”</w:t>
      </w:r>
      <w:r>
        <w:rPr>
          <w:rFonts w:cs="Courier New" w:ascii="Courier New" w:hAnsi="Courier New"/>
          <w:sz w:val="38"/>
        </w:rPr>
        <w:t>)(BOQ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25832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f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 xml:space="preserve">@ Rs.2559/58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661200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8313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7075/57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5881921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3/-Providing Surface Dressing Ist: Coat on new or existing surface with 30lbs: bitumen &amp; 4.00 Cft: Crush bajri of required size i/cs: cleaning the road surface rolling etc: complete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154994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Sf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1598/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2477461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54994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Sf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4480/8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6945066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23"/>
        <w:gridCol w:w="1620"/>
        <w:gridCol w:w="1530"/>
        <w:gridCol w:w="1707"/>
      </w:tblGrid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3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400001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Withextra le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</w:t>
            </w:r>
          </w:p>
        </w:tc>
        <w:tc>
          <w:tcPr>
            <w:tcW w:w="1707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Rs.2511348/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857" w:type="dxa"/>
            <w:gridSpan w:val="3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>Total Rs: 18476996/-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67.1 ton @Rs:17595/- P.Ton 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(-)1180800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Deduct (-)Difference Cost of Bitumen</w:t>
        <w:tab/>
        <w:tab/>
        <w:t xml:space="preserve">            Rs.</w:t>
      </w:r>
      <w:r>
        <w:rPr>
          <w:b/>
          <w:u w:val="single"/>
        </w:rPr>
        <w:t>`</w:t>
        <w:tab/>
        <w:tab/>
        <w:tab/>
        <w:t xml:space="preserve">      .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8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Construction of 3.0’ Span Culvert along road from     Kumb Police Training Center to village Nawab Ali Ujjan via Ghulam Hyder Ujjan &amp; Allah Dino Ujjan mile 0/0 – 2/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7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Construction of 3.0’ Span Culvert along road from     Kumb Police Training Center to village Nawab Ali Ujjan via Ghulam Hyder Ujjan &amp; Allah Dino Ujjan mile 0/0 – 2/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Cs w:val="20"/>
          <w:u w:val="single"/>
        </w:rPr>
      </w:pPr>
      <w:r>
        <w:rPr>
          <w:rFonts w:cs="Courier New" w:ascii="Courier New" w:hAnsi="Courier New"/>
          <w:b/>
          <w:szCs w:val="20"/>
          <w:u w:val="single"/>
        </w:rPr>
        <w:t>(Schedule “B”)</w:t>
      </w:r>
      <w:r>
        <w:rPr>
          <w:rFonts w:cs="Courier New" w:ascii="Courier New" w:hAnsi="Courier New"/>
          <w:b/>
          <w:sz w:val="38"/>
          <w:szCs w:val="20"/>
          <w:u w:val="single"/>
        </w:rPr>
        <w:t xml:space="preserve"> (BOQ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>Rs.__________________                          Grand Total:</w:t>
        <w:tab/>
        <w:tab/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6935"/>
      </w:tblGrid>
      <w:tr>
        <w:trPr>
          <w:trHeight w:val="550" w:hRule="atLeast"/>
        </w:trPr>
        <w:tc>
          <w:tcPr>
            <w:tcW w:w="2549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4"/>
                <w:szCs w:val="22"/>
                <w:u w:val="single"/>
              </w:rPr>
              <w:t>Rehabilitation of road from Kumb Police Training Center to village Nawab Ali Ujjan via Ghulam Hyder Ujjan &amp; Allah Dino Ujjan mile 0/0 – 2/3</w:t>
            </w:r>
          </w:p>
        </w:tc>
      </w:tr>
    </w:tbl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  <w:r>
        <w:rPr>
          <w:rFonts w:cs="Courier New" w:ascii="Courier New" w:hAnsi="Courier New"/>
          <w:sz w:val="38"/>
        </w:rPr>
        <w:t xml:space="preserve"> (BOQ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Deduct (-)Difference Cost of Bitumen</w:t>
        <w:tab/>
        <w:tab/>
        <w:t xml:space="preserve">            Rs.</w:t>
      </w:r>
      <w:r>
        <w:rPr>
          <w:b/>
          <w:u w:val="single"/>
        </w:rPr>
        <w:t>`</w:t>
        <w:tab/>
        <w:tab/>
        <w:tab/>
        <w:t xml:space="preserve">      .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0:18:00Z</dcterms:created>
  <dc:creator>ALNOOR COMPUTERS</dc:creator>
  <dc:description/>
  <cp:keywords/>
  <dc:language>en-US</dc:language>
  <cp:lastModifiedBy>NASEER COMPUTER</cp:lastModifiedBy>
  <cp:lastPrinted>2017-01-15T16:17:00Z</cp:lastPrinted>
  <dcterms:modified xsi:type="dcterms:W3CDTF">2017-01-16T00:18:00Z</dcterms:modified>
  <cp:revision>2</cp:revision>
  <dc:subject/>
  <dc:title>PART’A’ROAD WORK</dc:title>
</cp:coreProperties>
</file>