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Lakha Kandiary – Hussain Pato road to village Muhammad Parial Noordani Taluka Faiz Ganj mile 0/0 – 1/1 (1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Lakha Kandiary – Hussain Pato road to village Muhammad Parial Noordani Taluka Faiz Ganj mile 0/0 – 1/1 (1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217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67686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726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63106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47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48807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3584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67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518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83256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2200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61/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36867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84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521/2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567908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734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34/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998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734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665/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42427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92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4611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1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  <w:t>Rs.6934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>Total Rs: 12708720/=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31.78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559169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2149551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Lakha Kandiary – Hussain Pato road to village Muhammad Parial Noordani Taluka Faiz Ganj mile 0/0 – 1/1 (1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Lakha Kandiary – Hussain Pato road to village Muhammad Parial Noordani Taluka Faiz Ganj mile 0/0 – 1/1 (1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8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321384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6572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2"/>
                                      <w:u w:val="single"/>
                                    </w:rPr>
                                    <w:t>Construction of road from Lakha Kandiary – Hussain Pato road to village Muhammad Parial Noordani Taluka Faiz Ganj mile 0/0 – 1/1 (1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1.7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0"/>
                                <w:szCs w:val="22"/>
                                <w:u w:val="single"/>
                              </w:rPr>
                              <w:t>Construction of road from Lakha Kandiary – Hussain Pato road to village Muhammad Parial Noordani Taluka Faiz Ganj mile 0/0 – 1/1 (1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1:00Z</dcterms:created>
  <dc:creator>ALNOOR COMPUTERS</dc:creator>
  <dc:description/>
  <cp:keywords/>
  <dc:language>en-US</dc:language>
  <cp:lastModifiedBy>NASEER COMPUTER</cp:lastModifiedBy>
  <cp:lastPrinted>2016-12-28T07:52:00Z</cp:lastPrinted>
  <dcterms:modified xsi:type="dcterms:W3CDTF">2016-12-28T15:53:00Z</dcterms:modified>
  <cp:revision>8</cp:revision>
  <dc:subject/>
  <dc:title/>
</cp:coreProperties>
</file>