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Bhangu Behan Raza Muhammad Shar to Hur abad Taluka Faiz Ganj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Bhangu Behan Raza Muhammad Shar to Hur abad Taluka Faiz Ganj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328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025740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3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3656/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3253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8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39066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90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6190/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1761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245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869/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92810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82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740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24710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22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8884/29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083883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89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42/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80307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89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673/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228513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85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1614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93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220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2053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 xml:space="preserve">Total Rs: 8228152/- 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21.17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372486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87855666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3.0’ Span Culvert along Bhangu Behan Raza Muhammad Shar to Hur abad Taluka Faiz Ganj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3.0’ Span Culvert along Bhangu Behan Raza Muhammad Shar to Hur abad Taluka Faiz Ganj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02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30346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115" w:leader="none"/>
        </w:tabs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Bhangu Behan Raza Muhammad Shar to Hur abad Taluka Faiz Ganj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Bhangu Behan Raza Muhammad Shar to Hur abad Taluka Faiz Ganj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0:00Z</dcterms:created>
  <dc:creator>ALNOOR COMPUTERS</dc:creator>
  <dc:description/>
  <cp:keywords/>
  <dc:language>en-US</dc:language>
  <cp:lastModifiedBy>NASEER COMPUTER</cp:lastModifiedBy>
  <cp:lastPrinted>2016-12-28T07:56:00Z</cp:lastPrinted>
  <dcterms:modified xsi:type="dcterms:W3CDTF">2016-12-28T15:57:00Z</dcterms:modified>
  <cp:revision>6</cp:revision>
  <dc:subject/>
  <dc:title/>
</cp:coreProperties>
</file>