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SAKHIRAN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TO MOLI DINO UJJAN ROAD MILE 0/0-0/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70000             Cft:            @Rs:8679/15        P.%0cft:                       Rs.2343370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7100             Cft              @Rs: 11205/92     P.%0cft:                      Rs.640029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4500                Cft:         @Rs: 6493/81            P.% cft:                    Rs.1590983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8200                 Rft          @Rs: 2782/05             P.%   Rft:                 Rs.228128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2200              Cft:     @Rs:7461/08        P.% cft:                         Rs.91025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8900               Sft:     @Rs:1609/89        P.% Sft:                        Rs.78723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8900                 Sft:      @Rs:4524/87       P.% Sft:                       Rs.2212661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7000                 Cft:      @Rs: 7233/57       P.% Cft:                       Rs.33997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Total Rs:905263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1.17                Tons     @Rs:17595/=      P.ton            (-)              Rs: 372486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G.Total  Rs: 868014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AKHIRANI ROAD TO MOLI DINO UJJAN ROAD MILE 0/0-0/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SAKHIRAN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TO MOLI DINO UJJAN ROAD MILE 0/0-0/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TAINING WAL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SAKHIRAN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TO MOLI DINO UJJAN ROAD MILE 0/0-0/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1500      Cft:                                     @Rs: 3176/25            P.%0 Cft:                              Rs. 4764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500      Cft:                                      @Rs: 9416/28             P.%cft:                                Rs. 47081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1312    Cft:                                     @Rs: 12501/41           P.%cft:                                   Rs.  16501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4. Shuttering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100      Cft:                                     @Rs: 7000/=                P.%Cft:                               Rs:  700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tabs>
          <w:tab w:val="clear" w:pos="720"/>
          <w:tab w:val="left" w:pos="35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56     Cft:                                        @Rs: 14429/25     P.%cft:                                     Rs.807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6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400     Sft:                                      @Rs: 2344/59      P.% Sft:                                      Rs: 9378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241320/=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 xml:space="preserve">There fore  155 x 2413/20     =    374046/=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0T15:38:00Z</cp:lastPrinted>
  <dcterms:modified xsi:type="dcterms:W3CDTF">2016-12-25T10:43:00Z</dcterms:modified>
  <cp:revision>127</cp:revision>
  <dc:subject/>
  <dc:title/>
</cp:coreProperties>
</file>