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LARKAN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HAIRPUR ROAD TO SOBDAR LASHARI ROAD MILE 0/0-0/4+49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288000        Cft:         @Rs: 8679/15         P.%0cft:                         Rs. 198578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5206            Cft            @Rs: 11208/92        P.%0cft:                         Rs.50671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374              Cft:         @Rs: 6586/33              P.% cft:                       Rs.1276055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6458                Rft          @Rs: 2938/39              P.%   Rft:                     Rs.189764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9687             Cft:          @Rs: 7557/46              P.% cft:                     Rs.73210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8748           Sft:         @Rs:1614/85                P.% Sft:                    Rs.62573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8748              Sft:      @Rs: 4534/16                P.% Sft:                  Rs.1756896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7200              Cft:      @Rs: 7233/57                P.% Cft:                 Rs.269378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Total Rs:734242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6.77          Tons         @Rs:17595/=      P.ton                   (-)          Rs:29523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 xml:space="preserve">G.Total  Rs:6948194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LARKANA KHAIRPUR ROAD TO SOBDAR LASHARI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4+49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LARKAN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HAIRPUR ROAD TO SOBDAR LASHARI ROAD MILE 0/0-0/4049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0:06:00Z</dcterms:modified>
  <cp:revision>117</cp:revision>
  <dc:subject/>
  <dc:title/>
</cp:coreProperties>
</file>