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effect from </w:t>
      </w:r>
      <w:r>
        <w:rPr>
          <w:rFonts w:cs="Arial" w:ascii="Arial" w:hAnsi="Arial"/>
          <w:b/>
          <w:sz w:val="20"/>
        </w:rPr>
        <w:t>20-01-2017 to 08-2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 </w:t>
      </w:r>
      <w:r>
        <w:rPr>
          <w:rFonts w:cs="Arial" w:ascii="Arial" w:hAnsi="Arial"/>
          <w:b/>
          <w:sz w:val="20"/>
        </w:rPr>
        <w:t>09-02 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</w:t>
      </w:r>
      <w:r>
        <w:rPr>
          <w:rFonts w:cs="Arial" w:ascii="Arial" w:hAnsi="Arial"/>
          <w:b/>
          <w:sz w:val="20"/>
        </w:rPr>
        <w:t>24-02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IST OF N.I.T</w:t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09"/>
        <w:gridCol w:w="13"/>
        <w:gridCol w:w="1660"/>
        <w:gridCol w:w="68"/>
        <w:gridCol w:w="1229"/>
        <w:gridCol w:w="1072"/>
        <w:gridCol w:w="1284"/>
      </w:tblGrid>
      <w:tr>
        <w:trPr>
          <w:trHeight w:val="8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#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 Scheme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s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Million 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arnest Mone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nder Fe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habilitation of road from Circuit House to Press Club and internal links roads of court Taluka Khairpur mile 0/0-0/2+180 (0.454 k.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Month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Marik Shar road to Rangers Public School Pir Abu @ Village Muhammad Aalam Shar Taluka Nara mile 0/0-1/0 (1.60 k.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5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25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Bhango Behan Raza Muhammad Shar to Hur Abad Taluka Faiz Ganj mile 0/0-0/6 (1.20 k.m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bridge &amp; Paving Block for village Haji Shafi Muhammad Belhar road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25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ntraction  of  road  from  Kumb- Kotlalu  road  to  Village  Muhammad  Ayoub  Mair UC  Kotlalu  mail  0/2-1/2+330(1.70 km)      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%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of  road  from  Lakha  Kandyari  -Hussain  Pato  road  to  Village  Muhammad  Parial  Noodain  Taluka  Faiz  Ganj  mile 0/0-1/1 (1.80 km)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uction  of  road  from  Sajawal  Fakir   Lashari  to Ramz  Abad  Taluka  Mirwah  mile  0/0-0/3+390                             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ntraction  of  road  from  Agra  to  Village  Malhar  Shaikh  mile  0/0-1/2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action   of  road   from   Ripri  Khuhra  road  to Village  Khah  Ujjan   road   mile  0/0-0/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raction  of   road  from   Khuhra   Kamaldero   road  to  Village   Suk  Wahan  mile  0/0-1/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%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ntraction   of   road   from  Sagyoon  Waryam  Siyal   road   to  Village   Shah   Hassan  Kharal   road  mile  0/0-0/2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6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ditioning  of    road   from   Abdul   Kharim   Kharal   to  Muhammad   Hassan  Qureshi    road   mile  0/0-0/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 (M)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22"/>
        <w:gridCol w:w="1660"/>
        <w:gridCol w:w="1297"/>
        <w:gridCol w:w="1072"/>
        <w:gridCol w:w="1284"/>
      </w:tblGrid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of   road   from   Khanan   road    to   Shah  Muhammad   Khuhro   road   mile  0/0-0/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of   road   from  Sakhirani   road   to   Moli   Dino  Ujjan   road   mile   0/0-0/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of  road   from   Baharo   Sarohi   road  to  Kandri   road   mile    0/2+3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000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truction    of   road   from   Bungalow  Lashari    road    to   Village   Wahid   Bux   Sial   road  mile  0/0-0/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ditioning   of   road    from   Asfand    Yar   Kharal   road   to   Ahmedpur    road   mile   0/0-1/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 of    road  from   Larkana   Khairpur   road   to  Sobdar   Lashari   road   mile   0/0-0/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truction  of  15rft   Bridges  03  Nos   over   Hameerje   Sheikh   along   road   from   Khuhra   Ripri   road   to  Latif    Panhwar  &amp;   Mohalla   Qalandar   Bux  Panhwar   Taluk   Gamb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3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5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of    road   from    Dattu   Minor   to  Village   Khaskheli   Abdul   Sattar   via  Allah   Wasayo   Ujjan   Abdul  Ghafoor  Ujjan  road  mile0/0-1/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4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7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tion   of    road   from    Gulo   Sila   road   to  Shafi   Muhammad   Shahani   road  mile  0/0-0/4+1/2           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55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52775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dition   of   road  from  Kotlalu   -Akro   road  to  Village   Pir   Saleem  Shah   Taluka  Faiz  Ganj  mile   0/0-2/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of    Various   Mionrs   of    Setharja    UC     Setharja    Taluka   Sobhoder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  of   Bridge   over  Dakar  Shakh  @  Village  Ghulam   Ahdi   Shar  Taluka  Kotdij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 (M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/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-</w:t>
            </w:r>
          </w:p>
        </w:tc>
      </w:tr>
    </w:tbl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ind w:left="5400" w:firstLine="360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  <w:u w:val="single"/>
        </w:rPr>
        <w:t>KHAIRPUR</w:t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9:00Z</dcterms:created>
  <dc:creator>RAJA JUMANI</dc:creator>
  <dc:description/>
  <cp:keywords/>
  <dc:language>en-US</dc:language>
  <cp:lastModifiedBy>NASEER COMPUTER</cp:lastModifiedBy>
  <cp:lastPrinted>2017-01-17T15:47:00Z</cp:lastPrinted>
  <dcterms:modified xsi:type="dcterms:W3CDTF">2017-01-17T23:55:00Z</dcterms:modified>
  <cp:revision>127</cp:revision>
  <dc:subject/>
  <dc:title>OFFICE OF THE EXECUTIVE ENGINEER HIGHWAY DIVISION KHAIRPUR</dc:title>
</cp:coreProperties>
</file>