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DATTU MINO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TO VILLAGE KHASKELI, ABDUL SATTAR VIA ALLAH WASSAY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UJJAN AND ABDUL SAFOOR UJJAN ROAD MILE 0/0-1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65000      Cft:            @Rs: 7723/95              P.%0cft:                     Rs. 2819241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76138          Cft             @Rs:10253/73             P.%0cft:                    Rs.780698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2604           Cft:          @Rs: 6744/44               P.% cft:                     Rs.2198957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0877          Rft           @Rs: 2819/83                P.%   Rft:                  Rs. 306712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6300          Cft:              @Rs: 7720/47   P.% cft:                       Rs.125843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65261          Sft:              @Rs:1618/11       P.% Sft:                    Rs.105599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5261            Sft:           @Rs: 4547/94        P.% Sft:                    Rs.296803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2700             Cft:           @Rs:6278/37          P.% Cft:                  Rs.39365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otal Rs:11781722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8.26           Tons             @Rs:17595/=           P.ton                       Rs:497240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G.Total  Rs:11284482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FROM DATTU MINOR TO VILLAGE KHASKELI, ABDUL SATTAR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VIA ALLAH WASSAYO  UJJAN AND ABDUL SAFOOR UJJ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ROAD MILE 0/0-1/0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There fore     165173x  3 = 495519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DATTU MINO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TO VILLAGE KHASKELI, ABDUL SATTAR VIA ALLAH WASSAY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UJJAN AND ABDUL SAFOOR UJJAN ROAD MILE 0/0-1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RAIN NAL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DATTU MINO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TO VILLAGE KHASKELI, ABDUL SATTAR VIA ALLAH WASSAY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UJJAN AND ABDUL SAFOOR UJJAN ROAD MILE 0/0-1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600        Cft:                                     @Rs: 3176/25            P.%0 Cft:                              Rs. 1905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50       Cft:                                     @Rs: 9416/28             P.%cft:                                  Rs. 14124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300      Cft:                                     @Rs: 12501/41           P.%cft:                                 Rs.3750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unty Bloc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100     Cft:                                      @Rs: 174/=                  P.%Cft:                               Rs: 17420/=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5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250          Sft:                                 @Rs: 2344/59      P.% Sft:                                    Rs: 5861/=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0.72          Cwt:                               @Rs: 4820/20          P.% Cwt:                             Rs.  34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606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86330/=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There fore  500    x   863/30   =   43165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TAINING WAL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FROM DATTU MINO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TO VILLAGE KHASKELI, ABDUL SATTAR VIA ALLAH WASSAY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UJJAN AND ABDUL SAFOOR UJJAN ROAD MILE 0/0-1/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700     Cft:                                     @Rs: 3176/25            P.%0 Cft:                              Rs. 8575/=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900      Cft:                                      @Rs: 9416/28             P.%cft:                                Rs. 841764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2025    Cft:                                     @Rs: 12501/41           P.%cft:                                   Rs.253153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4. Shuttering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100      Cft:                                     @Rs: 7000/=                P.%Cft:                               Rs:  700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tabs>
          <w:tab w:val="clear" w:pos="720"/>
          <w:tab w:val="left" w:pos="35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50     Cft:                                        @Rs: 14429/25     P.%cft:                                     Rs.721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6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500     Sft:                                      @Rs: 2344/59      P.% Sft:                                      Rs:1172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372428/=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 xml:space="preserve">There fore    808x    3724/28  =   3009218/=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 CONST: OF 10 RFT ALONG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HINGORJA SOBHODERO ROAD TO VILLAGE WALI MUHAMME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MANGNEJO VIA SYED ADIAL SHAH AND VILLAGE GHULA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RASOOL MANGNEJO MILE 0/0-1/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4371         Cft:                    @Rs: 3176/25                          P.%cft:                        Rs. 13883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2. Cement concrete brick or stone ballast 1 ½ “-2” guage Ratio  1:4:8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688          Cft:                  @Rs: 9416/28                            P.%cft:                        Rs: 6478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3.Pacca brick work in foundation &amp; plinth in cement send motor  ratio (1: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053         Cft:                   @Rs:12501/41                         P%Cft:                          Rs:256654/=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82            Cft:                   @Rs: 14429/25                         P.%cft:                          Rs: 1166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35.10       Cwt:                 @Rs: 4820/20                          P.% Cwt:                       Rs. 169189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/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complete in all respect ratio (1:2:4)  90 lbs: cement 2cft:sand 4cft:shingle 4/8’’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</w:t>
      </w:r>
      <w:r>
        <w:rPr/>
        <w:t>741                   Cft:              @Rs: 337/=                P.Cft:                         Rs.249717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7/Cement Plaster  (1:4) up to 20’height ½ “ 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23                 Sft:                 @Rs: 2344/59             P.%sft:                       Rs:9918/=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Rs:775813/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20T16:43:00Z</cp:lastPrinted>
  <dcterms:modified xsi:type="dcterms:W3CDTF">2016-12-25T09:43:00Z</dcterms:modified>
  <cp:revision>132</cp:revision>
  <dc:subject/>
  <dc:title/>
</cp:coreProperties>
</file>