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cs="Calibri" w:ascii="Calibri" w:hAnsi="Calibri"/>
          <w:b/>
          <w:bCs/>
          <w:sz w:val="20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lang w:val="e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3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of road from Circuit House to Press Club and internal links roads of court Taluka Khairpur mile 0/0-0/2+180 (0.454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DP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25 % Release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Marik Shar road to Rangers Public School Pir Abu @ Village Muhammad Aalam Shar Taluka Nara mile 0/0-1/0 (1.6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road from Bhango Behan Raza Muhammad Shar to Hur Abad Taluka Faiz Ganj mile 0/0-0/6 (1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bridge &amp; Paving Block for village Haji Shafi Muhammad Belhar road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ction  of  road  from  Kumb- Kotlalu  road  to  Village  Muhammad  Ayoub  Mair UC  Kotlalu  mail  0/2-1/2+330(1.70 km)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of  road  from  Lakha  Kandyari  -Hussain  Pato  road  to  Village  Muhammad  Parial  Noodain  Taluka  Faiz  Ganj  mile 0/0-1/1 (1.80 km)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uction  of  road  from  Sajawal  Fakir   Lashari  to Ramz  Abad  Taluka  Mirwah  mile  0/0-0/3+390             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ction  of  road  from  Agra  to  Village  Malhar  Shaikh  mile  0/0-1/2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raction   of  road   from   Ripri  Khuhra  road  to Village  Khah  Ujjan   road   mile 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ion  of   road  from   Khuhra   Kamaldero   road  to  Village   Suk  Wahan  mile  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ction   of   road   from  Sagyoon  Waryam  Siyal   road   to  Village   Shah   Hassan  Kharal   road  mile  0/0-0/2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6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6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ditioning  of    road   from   Abdul   Kharim   Kharal   to  Muhammad   Hassan  Qureshi    road   mile 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road   from   Khanan   road    to   Shah  Muhammad   Khuhro   road   mile 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road   from  Sakhirani   road   to   Moli   Dino  Ujjan   road   mile   0/0-0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road   from   Baharo   Sarohi   road  to  Kandri   road   mile    0/2+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truction    of   road   from   Bungalow  Lashari    road    to   Village   Wahid   Bux   Sial   road  mile  0/0-0/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ditioning   of   road    from   Asfand    Yar   Kharal   road   to   Ahmedpur    road   mile   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 of    road  from   Larkana   Khairpur   road   to  Sobdar   Lashari   road   mile  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40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/>
              <w:t>64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15rft   Bridges  03  Nos   over   Hameerje   Sheikh   along   road   from   Khuhra   Ripri   road   to  Latif    Panhwar  &amp;   Mohalla   Qalandar   Bux  Panhwar   Taluk   Gamb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 road   from    Dattu   Minor   to  Village   Khaskheli   Abdul   Sattar   via  Allah   Wasayo   Ujjan   Abdul  Ghafoor  Ujjan  road  mile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4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4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  of    road   from    Gulo   Sila   road   to  Shafi   Muhammad   Shahani   road  mile  0/0-0/4+1/2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dition   of   road  from  Kotlalu   -Akro   road  to  Village   Pir   Saleem  Shah   Taluka  Faiz  Ganj  mile   0/0-2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of    Various   Mionrs   of    Setharja    UC     Setharja    Taluka   Sobhode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  of   Bridge   over  Dakar  Shakh  @  Village  Ghulam   Ahdi   Shar  Taluka  Kotdij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36 % Release</w:t>
            </w:r>
          </w:p>
        </w:tc>
      </w:tr>
    </w:tbl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rPr/>
      </w:pPr>
      <w:r>
        <w:rPr>
          <w:b/>
        </w:rPr>
        <w:t xml:space="preserve">     </w:t>
      </w:r>
      <w:r>
        <w:rPr>
          <w:b/>
          <w:sz w:val="22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2"/>
          <w:u w:val="single"/>
        </w:rPr>
        <w:t>KHAIRPUR</w:t>
      </w:r>
      <w:r>
        <w:rPr/>
        <w:t xml:space="preserve"> .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"/>
        </w:rPr>
      </w:r>
    </w:p>
    <w:sectPr>
      <w:type w:val="nextPage"/>
      <w:pgSz w:orient="landscape" w:w="15840" w:h="12240"/>
      <w:pgMar w:left="162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44:00Z</dcterms:created>
  <dc:creator>RAJA JUMANI</dc:creator>
  <dc:description/>
  <cp:keywords/>
  <dc:language>en-US</dc:language>
  <cp:lastModifiedBy>NASEER COMPUTER</cp:lastModifiedBy>
  <cp:lastPrinted>2017-01-15T15:34:00Z</cp:lastPrinted>
  <dcterms:modified xsi:type="dcterms:W3CDTF">2017-01-18T00:31:00Z</dcterms:modified>
  <cp:revision>111</cp:revision>
  <dc:subject/>
  <dc:title>ANNUAL PROCUREMENT PLAN</dc:title>
</cp:coreProperties>
</file>