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(SCHEDULE B 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 CONST: OF 15 RFT BRIDGE 03 Nos OVE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HAMEERJE SHAKH ALONG ROAD FROM KHUHRA RIPRI ROAD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TO LATIF PANHWAR &amp; MOHALLA QALANDAR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BUX PANHWAR TALUKA GAMBA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 xml:space="preserve">1.Earth work embankment from barrow pits including laying in 6”,layers breaking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  <w:r>
        <w:rPr>
          <w:rFonts w:cs="Arial" w:ascii="Arial" w:hAnsi="Arial"/>
          <w:b/>
          <w:sz w:val="20"/>
          <w:szCs w:val="20"/>
        </w:rPr>
        <w:t>remming dressing complete lead Up to 100 ft up to 5ft in ord: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300     Cft:                                   @Rs2208/37                      P.%Cft:                       Rs:5079/=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2. Excavation in foundation of building bridges and other structure including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6300        Cft:                                    @Rs: 3176/25            P.%cft:                          Rs.2001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3.Extra for slush or Daldal i/cs : de wat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068          Cft:                                     @Rs: 2420/=               P.%cft:                         Rs: 8635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4. Cement concrete brick in stone ballast 1-1/2 to 1:4:8. (Hill / sand to be us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 xml:space="preserve">2039           Cft:                                    @Rs: 9416/28                P.%cft:                    Rs: 191997/=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5.Pacca brick work in foundation &amp; plinth in cement send motor  ratio (1:4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1558            Cft:                                      @Rs:12501/41                  P%Cft:                  Rs: 19477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  <w:r>
        <w:rPr>
          <w:rFonts w:cs="Arial" w:ascii="Arial" w:hAnsi="Arial"/>
          <w:b/>
          <w:sz w:val="20"/>
          <w:szCs w:val="20"/>
        </w:rPr>
        <w:t>6. Dressing and chamfering for brick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>380           Nos:                                      @Rs: 1736/35                    P.%Nos:               Rs: 6598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8.Cement Concrete plain i/c plashing compacting finishing and curing complete (i/c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11             Cft:                                   @Rs: 14429/25                  P.%cft:                   Rs: 30445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>09 Errection and removal of centering for R.c.c plain c.c works of portal wood.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>150              Sft:                                    @Rs: 7000/=                     P.%Sft:                   Rs: 1050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</w:t>
      </w:r>
      <w:r>
        <w:rPr/>
        <w:t>7/Cement Plaster  (1:4) up to 20’height ½ “ th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775                Sft:                        @Rs: 2344/59                 P.%sft:                 Rs: 18171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1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80.90             Cwt:                           @Rs: 5001/70                    P. Cwt:               Rs. 4046/37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</w:t>
      </w:r>
      <w:r>
        <w:rPr/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</w:t>
      </w:r>
      <w:r>
        <w:rPr/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</w:t>
      </w:r>
      <w:r>
        <w:rPr/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</w:t>
      </w:r>
      <w:r>
        <w:rPr/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</w:t>
      </w:r>
      <w:r>
        <w:rPr/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</w:t>
      </w:r>
      <w:r>
        <w:rPr/>
        <w:t>complete in all respect ratio (1:2:4)  90 lbs: cement 2cft:sand 4cft:shingle 4/8’’gu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060          Cft:                     @Rs: 337/=                P.Cft:                            Rs. 694220/=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Rs:1585064/=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There fore 1585064   x   3   =  475519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Note:- Subject to any changes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RETAINING WALL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 CONST: OF 15 RFT BRIDGE 03 Nos OVE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HAMEERJE SHAKH ALONG ROAD FROM KHUHRA RIPRI ROAD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TO LATIF PANHWAR &amp; MOHALLA QALANDAR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BUX PANHWAR TALUKA GAMBAT.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 xml:space="preserve">       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1500      Cft:                                     @Rs: 3176/25            P.%0 Cft:                              Rs. 4764/=</w:t>
      </w:r>
    </w:p>
    <w:p>
      <w:pPr>
        <w:pStyle w:val="Normal"/>
        <w:tabs>
          <w:tab w:val="left" w:pos="720" w:leader="none"/>
        </w:tabs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500      Cft:                                      @Rs: 9416/28             P.%cft:                                Rs. 47081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1312    Cft:                                     @Rs: 12501/41           P.%cft:                                   Rs.  165018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4. Shuttering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100      Cft:                                     @Rs: 7000/=                P.%Cft:                               Rs:  700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tabs>
          <w:tab w:val="clear" w:pos="720"/>
          <w:tab w:val="left" w:pos="35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56     Cft:                                        @Rs: 14429/25     P.%cft:                                     Rs.807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400     Sft:                                      @Rs: 2344/59      P.% Sft:                                      Rs: 9378/=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241320/=   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</w:t>
      </w:r>
      <w:r>
        <w:rPr>
          <w:rFonts w:cs="Arial" w:ascii="Arial" w:hAnsi="Arial"/>
          <w:b/>
          <w:sz w:val="20"/>
          <w:szCs w:val="20"/>
        </w:rPr>
        <w:t xml:space="preserve">There fore   688 x 2413/20    1660282/=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Note:- Subject to any changes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BOSS</cp:lastModifiedBy>
  <cp:lastPrinted>2016-02-28T06:17:00Z</cp:lastPrinted>
  <dcterms:modified xsi:type="dcterms:W3CDTF">2016-12-20T09:35:00Z</dcterms:modified>
  <cp:revision>123</cp:revision>
  <dc:subject/>
  <dc:title/>
</cp:coreProperties>
</file>