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BRIDGE AND PAVING BLOC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OF VILLAGE HAJI SHAFI MOHAMME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BHELLAR ROAD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AMOUN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1. Providing Sand Cushion including supplying and spreading pit/canal san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f approved quality from approved source of supply to site of work includi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atering and rolling etc, complete Rate includes all cost of materials T&amp;P labou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nd carriage of 3 – 0 Miles (Average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500      Cft:                  @Rs: 1479.41           P.% Cft:                     Rs. 7397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02. Cement concrete brick in stone ballast 1-1/2 to 2” gauge Ratio  1:4:8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S.I.No.4, P-17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978      Cft:                     @Rs: 9416.28          P.%cft:                        Rs. 92138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3.Crushed fire bricks grated as sand (S.I.No. 51 P.No.0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70        Cft:                   @Rs: 2500/=            P.%cft:                       Rs. 4250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04. Supplying and filling Sand under floor and plugging in wells.(S.I.No29,P-3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70           Cft:                @Rs: 151/25                P. %cft:                  Rs. 257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5. Errection and removal of centering for R.c.c plain C.C works of por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ood (S.I.No.I8b,P-2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500           Sft             @Rs: 3127.41                 P.%Sft                     Rs: 15637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P/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06. Cement Concrete plain i/c plashing compacting finishing and curing complete (i/c screening and washing of stone aggregate without shuttering (1:3:6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.I.No.5h,P-18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550              Sft             @Rs: 14429.25                 P.%Sft                  Rs: 72146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. Providing &amp; fixing cement paving blocks flooring having size of 197x97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0 (mm) of city/ quddra /cobble shape with natural colours, having streng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/w 5000 psi to 8500 psi i/c filling the joints with hill sand and laying in specif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ner/pattern and design etc comple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030                Sft:   @Rs: 199.77                 P.sft:                       Rs. 205763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____________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Total Rs: 397588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There fore 1016x 3975/88      =  4039494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BRIDGE AND PAVING BLOCK OF VILLAGE HAJI SHAF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MOHAMMED BHELLAR ROAD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BRIDGE AND PAVING BLOC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OF VILLAGE HAJI SHAFI MOHAMME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BHELLAR ROAD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RAIN NALI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BRIDGE AND PAVING BLOC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OF VILLAGE HAJI SHAFI MOHAMME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BHELLAR ROAD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600        Cft:                                     @Rs: 3176/25            P.%0 Cft:                              Rs. 1905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150       Cft:                                     @Rs: 9416/28             P.%cft:                                  Rs. 14124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300      Cft:                                     @Rs: 12501/41           P.%cft:                                 Rs.3750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unty Block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100     Cft:                                      @Rs: 174/=                  P.%Cft:                               Rs: 17420/=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5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250          Sft:                                 @Rs: 2344/59      P.% Sft:                                    Rs: 5861/=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0.72          Cwt:                               @Rs: 4820/20          P.% Cwt:                             Rs.  34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606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86330/=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There fore  500    x   863/30   =   43165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95"/>
        </w:tabs>
        <w:ind w:left="10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20T15:42:00Z</cp:lastPrinted>
  <dcterms:modified xsi:type="dcterms:W3CDTF">2016-12-25T09:55:00Z</dcterms:modified>
  <cp:revision>121</cp:revision>
  <dc:subject/>
  <dc:title/>
</cp:coreProperties>
</file>