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  <w:r>
        <w:rPr>
          <w:rFonts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GULO SI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ROAD TO SHAFI MOHAMMED SHAHANI ROAD MILE 0/0-0/4 ½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36000         Cft:             @Rs:7723/95             P.%0cft:                     Rs.105045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2827            Cft              @Rs:10258/73          P.%0cft:                      Rs. 43914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5886          Cft:             @Rs:5809/59              P.% cft:                 Rs. 266584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118              Rft             @Rs:2896/67                P.%   Rft:           Rs.177218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8355              Cft:             @Rs:8039/35        P.% cft:                       Rs.147562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6709               Sft:             @Rs: 1626/58       P.% Sft:                    Rs. 597101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6709               Sft:            @Rs: 4585/85       P.% Sft:                     Rs.1683419/=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Total Rs: 808879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5.89      Tons                      @Rs: 17595/=         P.ton                       Rs: 27958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780921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GULO SIAL ROAD TO SHAFI MOHAMMED SHAHANI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MILE 0/0-0/4 ½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GULO SI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ROAD TO SHAFI MOHAMMED SHAHANI ROAD MILE 0/0-0/4 ½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C.C.BLO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GULO SI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ROAD TO SHAFI MOHAMMED SHAHANI ROAD MILE 0/0-0/4 ½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(MEASUREMENT CUM ABSTRAC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Providing Sand cushion including supplying and spreading pit/can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and of approved source of supply to site of work including water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nd rolling etc complete .Rate includes all cost of materials T&amp;P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arriage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500         cft:                     @Rs: 1479/41                 P.%cft:              Rs:2219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2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37              Cft:                          @Rs: 12501/41                       P.%cft:                   Rs. 42129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) Cement concrete brick in stone ballast 1-1/2 to 1:4:8 (Hill / Sand to be used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00           Cft:                   @Rs:9416/28                   P.%Cft:            Rs:47081/=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Cement Concrete plain i/c plashing compacting finishing and curing complete 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i/c  screening and washing of stone aggregate without shuttering Ratio (1:2:4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50            Cft:                   @Rs: 14428/25               P.%cft:             Rs:36070/=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600               Sft:                          @Rs:2344/59                        P.% Sft:                Rs:14067/=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 Rs:161538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here fore 1615/38     =     1615381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1T09:07:00Z</cp:lastPrinted>
  <dcterms:modified xsi:type="dcterms:W3CDTF">2016-12-25T09:51:00Z</dcterms:modified>
  <cp:revision>130</cp:revision>
  <dc:subject/>
  <dc:title/>
</cp:coreProperties>
</file>