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SAGYO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WARYAM SIAL ROAD TO VILLAGE SHAH HASSAN KHARAL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0000           Cft:            @Rs: 7723/95             P.%0cft:                     Rs.386197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9000          Cft              @Rs: 10253/73            P.%0cft:                    Rs.19482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8200              Cft:             @Rs: 7564/71              P.% cft:                   Rs.620306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700             Rft             @Rs: 2865/41               P.%   Rft:                Rs.77366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100               Cft:           @Rs: 8569/42                P.% cft:                    Rs. 351346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6300           Sft:             @Rs: 1639/21                P.% Sft:                 Rs. 26719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6300          Sft:           @Rs:4621/61                  P.% Sft:                Rs.753322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2700            Cft:           @Rs:6278/37                 P.% Cft:               Rs.7973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Total Rs:273028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7.05             Tons           @Rs:17595/=                P.ton     (-)             Rs: 124044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G.Total  Rs:2606239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CONST: 3-SPANCULVERT ALONG  ROAD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FROM SAGYOON WARYAM SIAL ROAD TO VILLAGE SHA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HASSAN KHARAL ROAD MILE 0/0-0/2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SAGYO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WARYAM SIAL ROAD TO VILLAGE SHAH HASSAN KHARAL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0T17:06:00Z</cp:lastPrinted>
  <dcterms:modified xsi:type="dcterms:W3CDTF">2016-12-25T10:25:00Z</dcterms:modified>
  <cp:revision>121</cp:revision>
  <dc:subject/>
  <dc:title/>
</cp:coreProperties>
</file>