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 xml:space="preserve">NAME OF SCHEM:- RECONDG: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 xml:space="preserve">ABDUL KAREEM KHARAL TO MOHAMMED HASS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QURESHI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800          Rft               @Rs: 2854/99                P.%   Rft:                Rs.194139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0400         Cft:              @Rs: 8135/72                P.% cft:                  Rs.165968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0800           Sft:             @Rs:1630/33                 P.% Sft:                  Rs.66517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0800             Sft:           @Rs:4592/13                 P.% Sft:                  Rs.1873589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89800           Cft:         @Rs: 7233/57                P.% Cft:                  Rs.137293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Total Rs:5765519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7.66      Tons          @Rs:17595/=        P.ton         (-)                       Rs: 310727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G.Total  Rs:5454792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ABDUL KARIM KHARAL TO MOHAMMED HASSAN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QURESHI ROAD  MILE 0/0-0/5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</w:rPr>
        <w:t xml:space="preserve">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1306/80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3584/10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4150/30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5941/10   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   P.% 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604/18        P.% Sft:                                 Rs:   4642/=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 xml:space="preserve">NAME OF SCHEM:- RECONDG: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 xml:space="preserve">ABDUL KAREEM KHARAL TO MOHAMMED HASS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QURESHI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6-12-19T09:30:00Z</cp:lastPrinted>
  <dcterms:modified xsi:type="dcterms:W3CDTF">2016-12-25T10:32:00Z</dcterms:modified>
  <cp:revision>124</cp:revision>
  <dc:subject/>
  <dc:title/>
</cp:coreProperties>
</file>