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KHUHRA RIPR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TO VILLAGE KHAH UJJAN ROAD MILE 0/0-0/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27000       Cft:                 @Rs: 7723/95         P.%0cft:                     Rs.9809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6100          Cft                 @Rs: 10253/01        P.%0cft:                    Rs.472691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9800          Cft:             @Rs:6261/15                P.% cft:                    Rs.1239707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6600            Rft              @Rs: 2761/21                P.%   Rft:                Rs. 182240/=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9900         Cft:                @Rs: 7220/28                 P.% cft:                  Rs. 714807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9600        Sft:              @Rs:1602/87                   P.% Sft:              Rs.63473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9600           Sft:           @Rs: 4343/57                    P.% Sft:              Rs.1720054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1200            Cft:           @Rs:6278/37                    P.% Cft:               Rs.133101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Total Rs: 6078277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7.14       Tons             @Rs:17595/=         P.ton                (-)          Rs:301578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G.Total  Rs:5776699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Deduct ( - ) Different Cost of Bitummen                                              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KHUHRA RIPRI ROAD TO VILLAGE KHAH UJJAN ROA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ILE 0/0-0/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(SCHEDULE B )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>There fore  165173 x   3    =   49551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KHUHRA RIPR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TO VILLAGE KHAH UJJAN ROAD MILE 0/0-0/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5T12:22:00Z</dcterms:modified>
  <cp:revision>123</cp:revision>
  <dc:subject/>
  <dc:title/>
</cp:coreProperties>
</file>