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(SCHEDULE B 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</w:t>
      </w:r>
      <w:r>
        <w:rPr>
          <w:b/>
          <w:u w:val="single"/>
        </w:rPr>
        <w:t>(PART “A” ROAD WORK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CONST: OF ROAD FROM KHUHR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KAMALDERO ROAD TO VILLAGE SUKWAHAN MILE 0/0-0/6+40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08"/>
        <w:gridCol w:w="1668"/>
        <w:gridCol w:w="1668"/>
        <w:gridCol w:w="1668"/>
        <w:gridCol w:w="16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/- Earth work for road embankment by bulldozers i/cs:plugging mixing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lod breaking dressing &amp; dressing &amp; compacting with optimum moistu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ontent lead up to 100’ &amp; lift up to 5 ft: in all types of soil except rock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A)COMPACTING UP TO 85%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91100           Cft:            @Rs:7723/95             P.%0cft:                 Rs.1476046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B)COMPACTING UP TO 95-100% 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57700              Cft             @Rs: 10253/72          P.%0cft:                Rs.591639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/-Prepariong Sub –Base course by supplying &amp; spreading ston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etal 1-1/2’’ gauge of approved quality from approved quarry 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equired thickness to proper camber &amp; grade i/cs: hand packing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filling voids with 10cft: screening &amp; Non plastic quarry fines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pproved source watering &amp; compacting to achieve 98-100%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ensity as per modified AASHO Specification (Rate i/cs: all cost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f materials T&amp;P&amp; carriage up to site of work.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24730             Cft:              @Rs: 6447/25              P.% cft:                 Rs.1593760/=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/-Laying Brick on end edging i/cs: supply of 9’’x4-1/2’’x3’’Ist: Clas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urnt bricks excavation for having edging with small size paralle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o the road (Rate i/cs: lead up to side of Work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8240                Rft               @Rs:2782/05                P.%   Rft:              Rs. 229290/=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4/-Preparing Base course i/cs: supplying &amp; spreading stone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etal of approved quality properly grade to maximum size o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-1/2 in required thickness to proper camber &amp; grade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upplying &amp; spreading 15 cft: screening &amp; Non plastic quarr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ines filling depression with stone metal after initial roll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/cs: watering &amp; compacting the same so as to achieve 100%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nsity as per modified AASHO Specification.(Rate i/cs: all co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f materials T&amp;P&amp; carriage up to site of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12360                Cft:     @Rs:7412/89                       P.% cft:                 Rs.916233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/-Providing Surface Dressing Ist: coat on new or existing surfac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ith 30 lbs: of bitumen &amp; 4.00 cft: Crush bajri of required siz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leaning the road surface rolling etc: complete.(Rate i/cs: al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ost of materials T&amp;P&amp; carriage up to site work).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49440                  Sft:    @Rs: 1613/59                     P.% Sft:             Rs.797758/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/-Providing I’’ thick (consolidate e) Premixed Carpet in prope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amber &amp; grade i/cs: supplying of 10 Cft: Crush bajri 4 cft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ill Sand (of approved quality and grade) with 67 lbs: bitume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f 80/100 penetration i/cs: fixing in mechanical mixer in required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oportion i/cs:heating materials and cleaning the road surfa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Hill sand 2cft:for mixing and 2cft: for dusting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49440                  Sft:    @Rs:4532/92                    P.% Sft:                Rs. 2241075/=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7/Earth work embankment from barrow pits including laying in 6” layer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reaking remming dressing complete lead up to 100’ ft up to 5 ft in ord: so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1700                 Cft:     @Rs: 6278/37                 P.% Cft:               Rs.199024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>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</w:rPr>
        <w:t>Total Rs: 8044825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8)       Decreased Cost of Bitume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21.40    Tons            @Rs:17595/=                   P.ton                     Rs:376533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G.Total  Rs:7668292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u w:val="single"/>
        </w:rPr>
        <w:t>(SCHEDULE B 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3-SPANCULVERT ALONG  ROAD FROM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KHUHRA KAMALDERO ROAD TO VILLAGE SUKWAHA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MILE 0/0-0/6+40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50      Cft:                                     @Rs: 1306/80         P.%0 Cft:                              Rs. 39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5        Cft:                                    @Rs:  3584/10         P.%cft:                                  Rs.  230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357            Cft:                                 @Rs: 4150/30         P.%cft:                                 Rs.  44630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1              Cft:                                  @Rs: 5941/10         P.%cft:                               Rs.  303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83             Cwt:                               @Rs: 4820/20          P.% Cwt:                                 Rs.  32922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complete in all respect ratio (1:2:4)  90 lbs: cement 2cft:sand 4cft:shingle 4/8’’guag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7             Cft:                                 @Rs: 337/=           P.Cft:                                   Rs.   52909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7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98             Sft:                                 @Rs: 604/18        P.% Sft:                                 Rs:   4642/=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 165173/=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>There fore     165173 x 2    =  330346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Note:- Subject to any changes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(SCHEDULE B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C”SCHEME BOAR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CONST: OF ROAD FROM KHUHR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KAMALDERO ROAD TO VILLAGE SUKWAHAN MILE 0/0-0/6+40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935"/>
        <w:gridCol w:w="1935"/>
        <w:gridCol w:w="1936"/>
        <w:gridCol w:w="1547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ity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of Wo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Supply of Scheme board of M.S Sheet of 3 ¼ ‘’-2’x3’ of 1/8’’ guage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ielding with 2’’ dia pipe around the sheet and for Stand 2 Nos: includ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utting painting writing and fixing at site in situ (1:3:6) plate from (2’x2’x2’) et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mplete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01    No:                           @Rs: 16956/=                       Rs: 16956/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Total Rs: 16956/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40" w:right="100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4:03:00Z</dcterms:created>
  <dc:creator>BOSS</dc:creator>
  <dc:description/>
  <cp:keywords/>
  <dc:language>en-US</dc:language>
  <cp:lastModifiedBy>BOSS</cp:lastModifiedBy>
  <cp:lastPrinted>2016-12-21T09:35:00Z</cp:lastPrinted>
  <dcterms:modified xsi:type="dcterms:W3CDTF">2016-12-25T12:03:00Z</dcterms:modified>
  <cp:revision>120</cp:revision>
  <dc:subject/>
  <dc:title/>
</cp:coreProperties>
</file>