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 RECONDG: OF ROAD FROM ASFAND Y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KHARAL ROAD TO AHMED PUR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MILE 0/0-1/0</w:t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0362         Rft               @Rs: 2854/99          P.%   Rft:                Rs.591662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2594       Cft:              @Rs:7852/07              P.% cft:                 Rs.255930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2171       Sft:              @Rs: 1619/23             P.% Sft:               Rs.100669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2171           Sft:           @Rs: 4516/57                P.% Sft:              Rs.2807996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37700          Cft:          @Rs: 7723/95                P.% Cft:              Rs.183598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Total Rs: 880163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6.92      Tons             @Rs: 17595/=          P.ton                (-)     Rs:43765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G.Total  Rs:832797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Deduct ( - ) Different Cost of Bitummen                                              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ASFAND YAR  KHARAL ROAD TO AHMED PUR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1/0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 RECONDG: OF ROAD FROM ASFAND Y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KHARAL ROAD TO AHMED PUR ROA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______________% Above / Below (Amount to be added and / deducted 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: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Grant Total                                             (-)   Rs: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s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Total Amount in word:- 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_____________________________________________________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02-28T06:17:00Z</cp:lastPrinted>
  <dcterms:modified xsi:type="dcterms:W3CDTF">2016-12-26T06:21:00Z</dcterms:modified>
  <cp:revision>120</cp:revision>
  <dc:subject/>
  <dc:title/>
</cp:coreProperties>
</file>