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Khanan road t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hah Mohammed Khuhro road mile 0/0-0/4+49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05600         Cft:            @Rs: 7723/95            P.%0cft:                        Rs.158804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5206            Cft            @Rs:10253/72            P.%0cft:                        Rs.463536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9374          Cft:            @Rs: 7005/98              P.% cft:                         Rs.1357359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6458            Rft            @Rs: 2927/93             P.%   Rft:                       Rs.189088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9687             Cft:          @Rs: 7991/15             P.% cft:                       Rs.77411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8748            Sft:       @Rs: 1626/04               P.% Sft:                    Rs. 630067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8748             Sft:      @Rs: 4584/32               P.% Sft:                    Rs.1776332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7200              Cft:       @Rs: 6278/37                P.% Cft:                  Rs.23355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Total Rs: 701209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6.77        Tons           @Rs: 17595/=                P.ton  (-)                 Rs:295231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G.Total  Rs:6716864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Khanan road to Shah Mohammed Khuhro road mile 0/0-0/4+49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(SCHEDULE B 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Khanan road t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hah Mohammed Khuhro road mile 0/0-0/4+49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09:49:00Z</dcterms:modified>
  <cp:revision>117</cp:revision>
  <dc:subject/>
  <dc:title/>
</cp:coreProperties>
</file>