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Sajawal Fakir Lashari to Ramz Abad Taluka Thari Mirwah mile 0/0 – 0/3+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Sajawal Fakir Lashari to Ramz Abad Taluka Thari Mirwah mile 0/0 – 0/3+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83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0529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36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82439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43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8851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9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20404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46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7425/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08405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9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23/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38363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730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8424/8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615014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9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33/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7848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29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868/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42636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18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605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4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10296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5584661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12.68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223104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5361820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3.0’ Span Culvert along road from village Khaskhely to Sijawal Noonari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3.0’ Span Culvert along road from village Khaskhely to Sijawal Noonari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25865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467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village Khaskhely to Sijawal Noonari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6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village Khaskhely to Sijawal Noonari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4:14:00Z</dcterms:created>
  <dc:creator>ALNOOR COMPUTERS</dc:creator>
  <dc:description/>
  <dc:language>en-US</dc:language>
  <cp:lastModifiedBy>NASEER COMPUTER</cp:lastModifiedBy>
  <cp:lastPrinted>2016-02-25T16:02:00Z</cp:lastPrinted>
  <dcterms:modified xsi:type="dcterms:W3CDTF">2005-01-02T04:21:00Z</dcterms:modified>
  <cp:revision>18</cp:revision>
  <dc:subject/>
  <dc:title/>
</cp:coreProperties>
</file>