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AGRA TO VILLAG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ALHAR SHAIKH ROAD MILE 0/0-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98400      Cft:            @Rs: 7723/95          P.%0cft:                         Rs.3849617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9400        Cft            @Rs: 10253/72         P.%0cft:                         Rs. 91668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8300            Cft:           @Rs: 6819/73            P.% cft:                         Rs.2611956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2800            Rft          @Rs: 2844/57              P.%   Rft:                      Rs.364105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9200               Cft:          @Rs: 7798/40              P.% cft:                       Rs.149729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76600           Sft:         @Rs: 1611/10                P.% Sft:                    Rs.123410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76600            Sft:       @Rs: 4541/23                   P.% Sft:                   Rs. 3478582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92200         Cft:       @Rs:6278/37                    P.% Cft:                   Rs.57886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Total Rs:1511006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3.17      Tons        @Rs: 17595/=    P.ton               (-)                    Rs:58362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G.Total  Rs: 1452644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Deduct ( - ) Different Cost of Bitummen                                              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AGRA TO VILLAGE  MALHAR SHAIKH ROAD MILE 0/0-1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There fore 165173   x   5  =  825865/=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AGRA TO VILLAG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ALHAR SHAIKH ROAD MILE 0/0-1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6T04:35:00Z</dcterms:modified>
  <cp:revision>122</cp:revision>
  <dc:subject/>
  <dc:title/>
</cp:coreProperties>
</file>