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BAHARO SIROH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TO KANDRI ROAD Mile 0/0-0/2+33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8600       Cft:                     @Rs: 7723/95             P.%0cft:               Rs.375383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3800      Cft                      @Rs: 10253/72            P.%0cft:               Rs.244038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6200       Cft:                 @Rs: 6726/61                 P.% cft:               Rs. 1089710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400       Rft                  @Rs: 2854/99                 P.%   Rft:             Rs. 97069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100  Cft:                        @Rs: 7702/02              P.% cft:                  Rs.392803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0400    Sft:                       @Rs:1616/40              P.% Sft:                    Rs.329745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0400     Sft:                      @Rs: 4543/80            P.% Sft:                  Rs.926935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9600      Cft:                     @Rs: 6278/37             P.% Cft:                Rs.123056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Total  Rs: 3578719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.83     Tons                       @Rs:17595/=         P.ton            (-)         Rs:155432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G.Total  Rs:3423287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BAHARO SIROHI ROAD TO KANDRI ROAD Mile 0/0-0/2+3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BAHARO SIROH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TO KANDRI ROAD Mile 0/0-0/2+33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0T15:35:00Z</cp:lastPrinted>
  <dcterms:modified xsi:type="dcterms:W3CDTF">2016-12-25T10:57:00Z</dcterms:modified>
  <cp:revision>120</cp:revision>
  <dc:subject/>
  <dc:title/>
</cp:coreProperties>
</file>