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Construction of Bridge Over Dakar Shakh @ village Ghulam Ahdi Shar Taluka Kotdij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Construction of Bridge Over Dakar Shakh @ village Ghulam Ahdi Shar Taluka Kotdij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2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863"/>
        <w:gridCol w:w="1492"/>
        <w:gridCol w:w="333"/>
        <w:gridCol w:w="1717"/>
        <w:gridCol w:w="1549"/>
      </w:tblGrid>
      <w:tr>
        <w:trPr>
          <w:trHeight w:val="23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969" w:hRule="atLeast"/>
          <w:cantSplit w:val="true"/>
        </w:trPr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6" w:hRule="atLeast"/>
        </w:trPr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71Cft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3883/-</w:t>
            </w:r>
          </w:p>
        </w:tc>
      </w:tr>
      <w:tr>
        <w:trPr>
          <w:trHeight w:val="494" w:hRule="atLeast"/>
          <w:cantSplit w:val="true"/>
        </w:trPr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05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6" w:hRule="atLeast"/>
        </w:trPr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8 Cft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64784/-</w:t>
            </w:r>
          </w:p>
        </w:tc>
      </w:tr>
      <w:tr>
        <w:trPr>
          <w:trHeight w:val="494" w:hRule="atLeast"/>
          <w:cantSplit w:val="true"/>
        </w:trPr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54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>
          <w:trHeight w:val="275" w:hRule="atLeast"/>
        </w:trPr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53Cft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56654/</w:t>
            </w:r>
          </w:p>
        </w:tc>
      </w:tr>
      <w:tr>
        <w:trPr>
          <w:trHeight w:val="987" w:hRule="atLeast"/>
          <w:cantSplit w:val="true"/>
        </w:trPr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05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5" w:hRule="atLeast"/>
        </w:trPr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 Cft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1668/-</w:t>
            </w:r>
          </w:p>
        </w:tc>
      </w:tr>
      <w:tr>
        <w:trPr>
          <w:trHeight w:val="969" w:hRule="atLeast"/>
          <w:cantSplit w:val="true"/>
        </w:trPr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05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12" w:hRule="atLeast"/>
        </w:trPr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.10Cwt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189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05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5" w:hRule="atLeast"/>
        </w:trPr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1 Cft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49717/</w:t>
            </w:r>
          </w:p>
        </w:tc>
      </w:tr>
      <w:tr>
        <w:trPr>
          <w:trHeight w:val="275" w:hRule="atLeast"/>
          <w:cantSplit w:val="true"/>
        </w:trPr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05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6" w:hRule="atLeast"/>
        </w:trPr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3 Sft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9918/-</w:t>
            </w:r>
          </w:p>
        </w:tc>
      </w:tr>
      <w:tr>
        <w:trPr>
          <w:trHeight w:val="731" w:hRule="atLeast"/>
        </w:trPr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05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/-Earth work for embankment from barrow pit i/cs: laying in 6”layers clod dressing lead upto 100’ &amp; lift upto 5.0’ in ordinary soil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5" w:hRule="atLeast"/>
        </w:trPr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3090 </w:t>
            </w:r>
          </w:p>
        </w:tc>
        <w:tc>
          <w:tcPr>
            <w:tcW w:w="386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ft: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6278/37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0cft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82184/</w:t>
            </w:r>
          </w:p>
        </w:tc>
      </w:tr>
      <w:tr>
        <w:trPr>
          <w:trHeight w:val="256" w:hRule="atLeast"/>
        </w:trPr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857997/</w:t>
            </w:r>
          </w:p>
        </w:tc>
      </w:tr>
      <w:tr>
        <w:trPr>
          <w:trHeight w:val="275" w:hRule="atLeast"/>
        </w:trPr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</w:p>
        </w:tc>
        <w:tc>
          <w:tcPr>
            <w:tcW w:w="1549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50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>Construction of Bridge Over Dakar Shakh @ village Ghulam Ahdi Shar Taluka Kotdi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27.6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>Construction of Bridge Over Dakar Shakh @ village Ghulam Ahdi Shar Taluka Kotdi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25:00Z</dcterms:created>
  <dc:creator>ALNOOR COMPUTERS</dc:creator>
  <dc:description/>
  <dc:language>en-US</dc:language>
  <cp:lastModifiedBy>NASEER COMPUTER</cp:lastModifiedBy>
  <cp:lastPrinted>2016-02-25T15:02:00Z</cp:lastPrinted>
  <dcterms:modified xsi:type="dcterms:W3CDTF">2005-01-04T10:25:00Z</dcterms:modified>
  <cp:revision>2</cp:revision>
  <dc:subject/>
  <dc:title/>
</cp:coreProperties>
</file>