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VARIOUS MINORS OF SETHARJA U/C SETHARJA TALUK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SOBHODERO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There fore  165173x 1651730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 CONST: OF VARIOUS MINORS OF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SETHARJA U/C SETHARJA TALUKA SOBHODER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02-28T06:17:00Z</cp:lastPrinted>
  <dcterms:modified xsi:type="dcterms:W3CDTF">2016-12-17T06:12:00Z</dcterms:modified>
  <cp:revision>116</cp:revision>
  <dc:subject/>
  <dc:title/>
</cp:coreProperties>
</file>