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of road from Kotlalu – Akro road to village Pir Saleem Shah Taluka Faiz Ganj mile 0/0-2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.8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of road from Kotlalu – Akro road to village Pir Saleem Shah Taluka Faiz Ganj mile 0/0-2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4"/>
          <w:szCs w:val="20"/>
          <w:u w:val="single"/>
        </w:rPr>
        <w:t>SCHEDULE “B”</w:t>
      </w:r>
      <w:r>
        <w:rPr>
          <w:rFonts w:cs="Courier New" w:ascii="Courier New" w:hAnsi="Courier New"/>
          <w:sz w:val="38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8"/>
                <w:szCs w:val="22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1753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2907/09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633745/-</w:t>
            </w:r>
          </w:p>
        </w:tc>
      </w:tr>
      <w:tr>
        <w:trPr>
          <w:trHeight w:val="158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2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719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@ Rs.9436/92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6785073/- 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0500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1656/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Rs.2161536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4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30500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4694/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612608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18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34000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46913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40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53155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Cs w:val="22"/>
              </w:rPr>
            </w:pPr>
            <w:r>
              <w:rPr>
                <w:rFonts w:cs="Calisto MT;Cambria" w:ascii="Calisto MT;Cambria" w:hAnsi="Calisto MT;Cambria"/>
                <w:szCs w:val="22"/>
              </w:rPr>
              <w:t xml:space="preserve">Total </w:t>
            </w:r>
            <w:r>
              <w:rPr>
                <w:rFonts w:cs="Calisto MT;Cambria" w:ascii="Calisto MT;Cambria" w:hAnsi="Calisto MT;Cambria"/>
                <w:sz w:val="24"/>
                <w:szCs w:val="22"/>
              </w:rPr>
              <w:t>Rs: 17707133/-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 xml:space="preserve">56.51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18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18"/>
                <w:szCs w:val="22"/>
              </w:rPr>
              <w:t>Rs(-)994293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18"/>
              </w:rPr>
              <w:t>Rs:16712840/-</w:t>
            </w:r>
          </w:p>
        </w:tc>
      </w:tr>
    </w:tbl>
    <w:p>
      <w:pPr>
        <w:pStyle w:val="TextBodyIndent"/>
        <w:ind w:left="0" w:hanging="0"/>
        <w:rPr>
          <w:rFonts w:ascii="Courier New" w:hAnsi="Courier New" w:eastAsia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eastAsia="Courier New" w:cs="Courier New" w:ascii="Courier New" w:hAnsi="Courier New"/>
                <w:sz w:val="24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4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28"/>
              </w:rPr>
            </w:pPr>
            <w:r>
              <w:rPr>
                <w:rFonts w:cs="Courier New" w:ascii="Courier New" w:hAnsi="Courier New"/>
                <w:sz w:val="40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along road from Kotlalu – Akro road to village Pir Saleem Shah Taluka Faiz Ganj mile 0/0 – 2/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along road from Kotlalu – Akro road to village Pir Saleem Shah Taluka Faiz Ganj mile 0/0 – 2/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Therefore will b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Reconditioning of road from Kotlalu – Akro road to village Pir Saleem Shah Taluka Faiz Ganj mile 0/0-2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Reconditioning of road from Kotlalu – Akro road to village Pir Saleem Shah Taluka Faiz Ganj mile 0/0-2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1:00Z</dcterms:created>
  <dc:creator>ALNOOR COMPUTERS</dc:creator>
  <dc:description/>
  <cp:keywords/>
  <dc:language>en-US</dc:language>
  <cp:lastModifiedBy>NASEER COMPUTER</cp:lastModifiedBy>
  <cp:lastPrinted>2016-12-28T07:53:00Z</cp:lastPrinted>
  <dcterms:modified xsi:type="dcterms:W3CDTF">2016-12-28T15:53:00Z</dcterms:modified>
  <cp:revision>7</cp:revision>
  <dc:subject/>
  <dc:title/>
</cp:coreProperties>
</file>