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Marik Shar road to Rangers Public School Pir Abu @ village Muhammad Aalim Shar Taluka Nara mile 0/0 – 1/0 (1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Marik Shar road to Rangers Public School Pir Abu @ village Muhammad Aalim Shar Taluka Nara mile 0/0 – 1/0 (1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40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08135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3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out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3656/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47530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806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39033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806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out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@Rs.6190/17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23564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263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914/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90895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0877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@ Rs.3615/73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93282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6315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9966/9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626099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526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90/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0308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526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812/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14045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1400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278/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19715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314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6935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11414067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28.25 ton @Rs:17595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497058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 10917009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 Marik Shar road to Rangers Public School Pir Abu @ village Muhammad Aalim Shar Taluka Nara mile 0/0 – 1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 Marik Shar road to Rangers Public School Pir Abu @ village Muhammad Aalim Shar Taluka Nara mile 0/0 – 1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934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Marik Shar road to Rangers Public School Pir Abu @ village Muhammad Aalim Shar Taluka Nara mile 0/0 – 1/0 (1.6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73.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Marik Shar road to Rangers Public School Pir Abu @ village Muhammad Aalim Shar Taluka Nara mile 0/0 – 1/0 (1.6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7:00Z</dcterms:created>
  <dc:creator>ALNOOR COMPUTERS</dc:creator>
  <dc:description/>
  <cp:keywords/>
  <dc:language>en-US</dc:language>
  <cp:lastModifiedBy>NASEER COMPUTER</cp:lastModifiedBy>
  <cp:lastPrinted>2016-12-28T08:02:00Z</cp:lastPrinted>
  <dcterms:modified xsi:type="dcterms:W3CDTF">2016-12-28T16:02:00Z</dcterms:modified>
  <cp:revision>4</cp:revision>
  <dc:subject/>
  <dc:title/>
</cp:coreProperties>
</file>