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  <w:sz w:val="32"/>
          <w:szCs w:val="32"/>
          <w:u w:val="single"/>
        </w:rPr>
        <w:t>(SCHEDULE B )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0"/>
          <w:szCs w:val="20"/>
        </w:rPr>
        <w:t xml:space="preserve">                                                         </w:t>
      </w:r>
      <w:r>
        <w:rPr>
          <w:b/>
          <w:u w:val="single"/>
        </w:rPr>
        <w:t>(PART “A” ROAD WORK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 CONST: OF ROAD FROM BANGALOW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LASHARI ROAD TO WAHID BUX SIAL ROAD MILE 0/0-0/3</w:t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  <w:u w:val="single"/>
        </w:rPr>
        <w:t xml:space="preserve">   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08"/>
        <w:gridCol w:w="1668"/>
        <w:gridCol w:w="1668"/>
        <w:gridCol w:w="1668"/>
        <w:gridCol w:w="16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OUNT.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/- Earth work for road embankment by bulldozers i/cs:plugging mixing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lod breaking dressing &amp; dressing &amp; compacting with optimum moistur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ontent lead up to 100’ &amp; lift up to 5 ft: in all types of soil except rock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  <w:u w:val="single"/>
        </w:rPr>
        <w:t>A)COMPACTING UP TO 85%MODIFIED AASHO DENSIT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133000      Cft:                 @Rs: 8679/15         P.%0cft:                     Rs.1154326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  <w:u w:val="single"/>
        </w:rPr>
        <w:t>B)COMPACTING UP TO 95-100% MODIFIED AASHO DENSIT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28600        Cft                 @Rs: 11208/92        P.%0cft:                    Rs.320575/=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2/-Prepariong Sub –Base course by supplying &amp; spreading stone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etal 1-1/2’’ gauge of approved quality from approved quarry i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required thickness to proper camber &amp; grade i/cs: hand packing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filling voids with 10cft: screening &amp; Non plastic quarry fines o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approved source watering &amp; compacting to achieve 98-100%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ensity as per modified AASHO Specification (Rate i/cs: all cost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of materials T&amp;P&amp; carriage up to site of work.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12200         Cft:               @Rs: 6866/80           P.% cft:                    Rs.837749/=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/-Laying Brick on end edging i/cs: supply of 9’’x4-1/2’’x3’’Ist: Class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Burnt bricks excavation for having edging with small size paralle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to the road (Rate i/cs: lead up to side of Work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4100            Rft               @Rs: 3000/87            P.%   Rft:                 Rs.123035/=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4/-Preparing Base course i/cs: supplying &amp; spreading stone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metal of approved quality properly grade to maximum size of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-1/2 in required thickness to proper camber &amp; grade i/cs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supplying &amp; spreading 15 cft: screening &amp; Non plastic quarry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fines filling depression with stone metal after initial roll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i/cs: watering &amp; compacting the same so as to achieve 100%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ensity as per modified AASHO Specification.(Rate i/cs: all cos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of materials T&amp;P&amp; carriage up to site of 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6100             Cft:               @Rs: 7846/59             P.% cft:                   Rs.478641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/-Providing Surface Dressing Ist: coat on new or existing surfac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ith 30 lbs: of bitumen &amp; 4.00 cft: Crush bajri of required siz i/cs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cleaning the road surface rolling etc: complete.(Rate i/cs: al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ost of materials T&amp;P&amp; carriage up to site work).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24500            Sft:              @Rs:1623/06          P.% Sft:                 Rs.397649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6/-Providing I’’ thick (consolidate e) Premixed Carpet in proper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amber &amp; grade i/cs: supplying of 10 Cft: Crush bajri 4 cft: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Hill Sand (of approved quality and grade) with 67 lbs: bitume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f 80/100 penetration i/cs: fixing in mechanical mixer in required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roportion i/cs:heating materials and cleaning the road surfac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Hill sand 2cft:for mixing and 2cft: for dusting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24500               Sft:             @Rs: 4564/86         P.% Sft:                  Rs.1118390/=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7/Earth work embankment from barrow pits including laying in 6” layer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Breaking remming dressing complete lead up to 100’ ft up to 5 ft in ord: soi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3500                Cft:            @Rs:7233/57          P.% Cft:                  Rs.169988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</w:rPr>
        <w:t>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Total  Rs:4600327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8)       Decreased Cost of Bitumen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10.60   Tons          @Rs: 17595/=      P.ton             (-)                        Rs: 186507/=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 xml:space="preserve">G.Total  Rs:4413820/=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  <w:u w:val="single"/>
        </w:rPr>
        <w:t>(SCHEDULE B 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>PART”B”MASSONARY STRUCTUR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3-SPANCULVERT ALONG  ROAD FROM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  <w:sz w:val="28"/>
          <w:szCs w:val="28"/>
        </w:rPr>
        <w:t xml:space="preserve">BANGALOW LASHARI ROAD TO WAHID BUX SIAL ROAD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 xml:space="preserve">MILE 0/0-0/3       </w:t>
      </w:r>
      <w:r>
        <w:rPr>
          <w:rFonts w:cs="Arial" w:ascii="Arial" w:hAnsi="Arial"/>
          <w:b/>
        </w:rPr>
        <w:t xml:space="preserve">       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</w:t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440"/>
        <w:gridCol w:w="1873"/>
        <w:gridCol w:w="19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AMOUN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1. Excavation in foundation of building bridges and other structure including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Dig belling dressing refilling around structure with excavated earth watering an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Ramming lead up to one chain lift up to 5.o’ in ordinary soil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50      Cft:                                     @Rs: 1306/80         P.%0 Cft:                              Rs. 397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2. Cement concrete brick in stone ballast 1-1/2 to 1:4:8. (Hill / sand to be used)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5        Cft:                                    @Rs:  3584/10         P.%cft:                                  Rs.  2307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3. Pacca brick work in foundation in plinth i1:4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357            Cft:                                 @Rs: 4150/30         P.%cft:                                 Rs.  44630/=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4.Cement Concrete plain i/c plashing compacting finishing and curing complete (i/c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screening and washing of stone aggregate without shuttering Ratio (1:2:4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21              Cft:                                  @Rs: 5941/10         P.%cft:                               Rs.  303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5. Fabrication of mild steel reinforcement for cement concrete including cutting bending, 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laying in position making joints and fastenings including cost of binding wire also  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includes removal of rust from bars.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83             Cwt:                               @Rs: 4820/20          P.% Cwt:                                 Rs.  32922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6. R.C.C  Work including all labor and material   except the Cost of steel reinforcement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and its labor for bending and binding which will paid Separately. This rate also includes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all kinds of forms mould lifting shuttering curing rendering and finishing the exposed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surface (including screening and washing of shingle)(a)RCC works in roof slab, beams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columns rafts lintels and other structural member laid  in situ recast laid in position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complete in all respect ratio (1:2:4)  90 lbs: cement 2cft:sand 4cft:shingle 4/8’’guag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57             Cft:                                 @Rs: 337/=           P.Cft:                                   Rs.   52909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7. Cement plaster (1:3) up to 20’hieght ½ “ thick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198             Sft:                                 @Rs: 604/18        P.% Sft:                                 Rs:   4642/=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Total Rs:  165173/=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Note:- Subject to any changes/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>(CONTRACTOR)                                                              EXECUTIVE ENGINE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HIGHWAYS DIVISI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KHAIRPU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  </w:t>
      </w:r>
      <w:r>
        <w:rPr>
          <w:rFonts w:cs="Arial" w:ascii="Arial" w:hAnsi="Arial"/>
          <w:b/>
          <w:sz w:val="28"/>
          <w:szCs w:val="28"/>
          <w:u w:val="single"/>
        </w:rPr>
        <w:t>(SCHEDULE B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>PART”C”SCHEME BOARD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 CONST: OF ROAD FROM BANGALOW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LASHARI ROAD TO WAHID BUX SIAL ROAD MILE 0/0-0/3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935"/>
        <w:gridCol w:w="1935"/>
        <w:gridCol w:w="1936"/>
        <w:gridCol w:w="1547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ality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 of Work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u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Supply of Scheme board of M.S Sheet of 3 ¼ ‘’-2’x3’ of 1/8’’ guage an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ielding with 2’’ dia pipe around the sheet and for Stand 2 Nos: includ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utting painting writing and fixing at site in situ (1:3:6) plate from (2’x2’x2’) etc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omplete 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01    No:                           @Rs: 16956/=                       Rs: 16956/=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Total Rs: 16956/=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40" w:right="100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4:03:00Z</dcterms:created>
  <dc:creator>BOSS</dc:creator>
  <dc:description/>
  <cp:keywords/>
  <dc:language>en-US</dc:language>
  <cp:lastModifiedBy>BOSS</cp:lastModifiedBy>
  <cp:lastPrinted>2016-02-28T06:17:00Z</cp:lastPrinted>
  <dcterms:modified xsi:type="dcterms:W3CDTF">2016-12-25T10:14:00Z</dcterms:modified>
  <cp:revision>117</cp:revision>
  <dc:subject/>
  <dc:title/>
</cp:coreProperties>
</file>