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umb – Kotlalu road to village Muhammad Ayoub Mari U/C: Kotlalu mile 0/2 – 1/2+330’ (1.70 Km) (Phase-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umb – Kotlalu road to village Muhammad Ayoub Mari U/C: Kotlalu mile 0/2 – 1/2+330’ (1.70 Km) (Phase-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494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82258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 xml:space="preserve">809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0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:82952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347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717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248799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11600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2854/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31178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173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@ Rs.8195/8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  <w:szCs w:val="22"/>
              </w:rPr>
              <w:t>Rs.1417885/-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0"/>
              </w:rPr>
            </w:pPr>
            <w:r>
              <w:rPr>
                <w:rFonts w:cs="Calisto MT;Cambria" w:ascii="Calisto MT;Cambria" w:hAnsi="Calisto MT;Cambri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9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1650/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114369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693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 Rs.4675/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.323998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54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Rs.34217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  <w:t xml:space="preserve">Total Rs: 13515012/- </w:t>
            </w:r>
          </w:p>
          <w:p>
            <w:pPr>
              <w:pStyle w:val="Heading7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sz w:val="24"/>
                <w:szCs w:val="22"/>
              </w:rPr>
            </w:pPr>
            <w:r>
              <w:rPr>
                <w:rFonts w:cs="Calisto MT;Cambria" w:ascii="Calisto MT;Cambria" w:hAnsi="Calisto MT;Cambria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  <w:u w:val="single"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 xml:space="preserve">30.00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eastAsia="Calisto MT;Cambria" w:cs="Calisto MT;Cambria" w:ascii="Calisto MT;Cambria" w:hAnsi="Calisto MT;Cambria"/>
                <w:b/>
                <w:sz w:val="22"/>
                <w:szCs w:val="22"/>
              </w:rPr>
              <w:t xml:space="preserve"> </w:t>
            </w:r>
            <w:r>
              <w:rPr>
                <w:rFonts w:cs="Calisto MT;Cambria" w:ascii="Calisto MT;Cambria" w:hAnsi="Calisto MT;Cambria"/>
                <w:b/>
                <w:sz w:val="22"/>
                <w:szCs w:val="22"/>
              </w:rPr>
              <w:t>Rs(-)527850/</w:t>
            </w:r>
          </w:p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;Cambria" w:hAnsi="Calisto MT;Cambria" w:cs="Calisto MT;Cambria"/>
                <w:b/>
                <w:b/>
              </w:rPr>
            </w:pPr>
            <w:r>
              <w:rPr>
                <w:rFonts w:cs="Calisto MT;Cambria" w:ascii="Calisto MT;Cambria" w:hAnsi="Calisto MT;Cambria"/>
                <w:b/>
                <w:sz w:val="22"/>
              </w:rPr>
              <w:t>Rs:12987162/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 Kumb Kotlalu road to village Muhammad Ayoub Mari U/C: Kotlalu mile 0/2-1/2+330’ (1.70 Km) (Phase-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 Kumb Kotlalu road to village Muhammad Ayoub Mari U/C: Kotlalu mile 0/2-1/2+330’ (1.70 Km) (Phase-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4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660692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Kumb – Kotlalu road to village Muhammad Ayoub Mari U/C: Kotlalu mile 0/2 – 1/2+330’ (1.70 Km) (Phase-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Kumb – Kotlalu road to village Muhammad Ayoub Mari U/C: Kotlalu mile 0/2 – 1/2+330’ (1.70 Km) (Phase-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2:40:00Z</dcterms:created>
  <dc:creator>ALNOOR COMPUTERS</dc:creator>
  <dc:description/>
  <cp:keywords/>
  <dc:language>en-US</dc:language>
  <cp:lastModifiedBy>NASEER COMPUTER</cp:lastModifiedBy>
  <cp:lastPrinted>2016-12-28T07:50:00Z</cp:lastPrinted>
  <dcterms:modified xsi:type="dcterms:W3CDTF">2016-12-28T15:50:00Z</dcterms:modified>
  <cp:revision>8</cp:revision>
  <dc:subject/>
  <dc:title/>
</cp:coreProperties>
</file>