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22"/>
                                      <w:u w:val="single"/>
                                    </w:rPr>
                                    <w:t>Construction of road from N.H.Way – Molro road to village Haji Saeed Khan Sohu mile 0/0 – 0/6 ½” (1.3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8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Cs w:val="22"/>
                                <w:u w:val="single"/>
                              </w:rPr>
                              <w:t>Construction of road from N.H.Way – Molro road to village Haji Saeed Khan Sohu mile 0/0 – 0/6 ½” (1.3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10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8226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6186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69339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6512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5841/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54882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8837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@ Rs.2844/57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5137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325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 Rs.6786/43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Rs.899609/- 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53024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592/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Rs.844439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53024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465/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36789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01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21773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8645880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22.96 ton @Rs:17595/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(-)403981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8241899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from  N.H.Way – Molro road to village Haji Saeed Khan Sohu mile 0/0 – 0/6 ½” (1.3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from  N.H.Way – Molro road to village Haji Saeed Khan Sohu mile 0/0 – 0/6 ½” (1.3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5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46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22"/>
                                      <w:u w:val="single"/>
                                    </w:rPr>
                                    <w:t>Construction of road from N.H.Way – Molro road to village Haji Saeed Khan Sohu mile 0/0 – 0/6 ½” (1.3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8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Cs w:val="22"/>
                                <w:u w:val="single"/>
                              </w:rPr>
                              <w:t>Construction of road from N.H.Way – Molro road to village Haji Saeed Khan Sohu mile 0/0 – 0/6 ½” (1.3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56:00Z</dcterms:created>
  <dc:creator>ALNOOR COMPUTERS</dc:creator>
  <dc:description/>
  <cp:keywords/>
  <dc:language>en-US</dc:language>
  <cp:lastModifiedBy>NASEER COMPUTER</cp:lastModifiedBy>
  <cp:lastPrinted>2016-12-28T07:59:00Z</cp:lastPrinted>
  <dcterms:modified xsi:type="dcterms:W3CDTF">2016-12-28T15:59:00Z</dcterms:modified>
  <cp:revision>12</cp:revision>
  <dc:subject/>
  <dc:title/>
</cp:coreProperties>
</file>