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Kotdiji-Tando Masti road to village Muhammad Yousif Kanasiro Taluka Kotdiji mile 0/0-0/3+330’ (0.7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Kotdiji-Tando Masti road to village Muhammad Yousif Kanasiro Taluka Kotdiji mile 0/0-0/3+330’ (0.7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632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8679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41730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331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120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37336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427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5748/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82070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759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917/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38844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7138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6690/05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477535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8552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58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45366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8552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526/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29236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2312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  <w:t>Rs.16139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5135185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12.36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217474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4917711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Kotdiji – Tando Masti road to village Muhammad Yousif Kanasiro Taluka Kotdiji mile 0/0 – 0/3+330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Kotdiji – Tando Masti road to village Muhammad Yousif Kanasiro Taluka Kotdiji mile 0/0 – 0/3+330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20 Rft: along road Kotdiji – Tando Masti road to village Muhammad Yousif Kanasiro Taluka Kotdiji mile 0/0 – 0/3+330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20 Rft: along road Kotdiji – Tando Masti road to village Muhammad Yousif Kanasiro Taluka Kotdiji mile 0/0 – 0/3+330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102"/>
        <w:gridCol w:w="1328"/>
        <w:gridCol w:w="342"/>
        <w:gridCol w:w="1212"/>
        <w:gridCol w:w="145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QTY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TEM OF WOR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ATE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UNIT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/-Earth work for embankment from barrow pit i/cs: laying in 6”layers dressing &amp; leveling lead upto 100’ &amp; lift upto 5.0’in ordinary soil.</w:t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2304 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6278/3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 0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Rs:14465/- 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/- 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958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3176/2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0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22100/=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441" w:type="dxa"/>
            <w:gridSpan w:val="5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/- Extra for slush or Daldel i/cs: De – wat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3694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2420/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0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8939/-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/-Cement concrete brick or stone ballast of 1 ½”-2”guage ratio (1:4:8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389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9416/2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130792/-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441" w:type="dxa"/>
            <w:gridSpan w:val="5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/-Pacca Brick work in foundation &amp; plinth in cement send mortar ratio (1:4)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585   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2501/4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1981147/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441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/-Pacca Brick work in cement send mortar ratio (1:6)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657   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2899/7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213748/-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/-Dressing &amp; Chamfering for bricks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80 Nos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736/3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0Nos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6598/-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7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15Cft: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4429/2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16594/-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8/-Errection &amp; removal of centering for RCC or planning cement concrete bricks of deader wood vertical wood for particle wood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62 CFt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7693/2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 S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11240/-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9/-Fabrication of mild steel reinforcement for cement concrete i/cs: cutting bending laying in position making joints &amp; fastening i/cs: cost of mild steel &amp; binding wire also rust from bars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58.00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w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.5001/7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Cw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2900098/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0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035 </w:t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ft:</w:t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 Rs.337/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C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Rs.348795/= 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9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1/-Cement plaster (1:3) upto 20’height ½”thick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816 Sft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 Rs. 2344/5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Sft:</w: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 19131/-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1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3447"/>
      </w:tblGrid>
      <w:tr>
        <w:trPr/>
        <w:tc>
          <w:tcPr>
            <w:tcW w:w="6730" w:type="dxa"/>
            <w:tcBorders/>
          </w:tcPr>
          <w:p>
            <w:pPr>
              <w:pStyle w:val="Heading7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  <w:t xml:space="preserve">Total </w:t>
            </w:r>
          </w:p>
        </w:tc>
        <w:tc>
          <w:tcPr>
            <w:tcW w:w="3447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200" w:after="0"/>
              <w:jc w:val="center"/>
              <w:rPr>
                <w:rFonts w:ascii="Century Gothic" w:hAnsi="Century Gothic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Gothic" w:hAnsi="Century Gothic"/>
                <w:b/>
                <w:sz w:val="22"/>
                <w:szCs w:val="22"/>
              </w:rPr>
              <w:t>Rs.1264963/-</w:t>
            </w:r>
          </w:p>
          <w:p>
            <w:pPr>
              <w:pStyle w:val="Normal"/>
              <w:rPr>
                <w:rFonts w:ascii="Century Gothic" w:hAnsi="Century Gothic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Kotdiji-Tando Masti road to village Muhammad Yousif Kanasiro Taluka Kotdiji mile 0/0-0/3+330’ (0.7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Kotdiji-Tando Masti road to village Muhammad Yousif Kanasiro Taluka Kotdiji mile 0/0-0/3+330’ (0.7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6:00Z</dcterms:created>
  <dc:creator>ALNOOR COMPUTERS</dc:creator>
  <dc:description/>
  <cp:keywords/>
  <dc:language>en-US</dc:language>
  <cp:lastModifiedBy>NASEER COMPUTER</cp:lastModifiedBy>
  <cp:lastPrinted>2016-12-28T08:01:00Z</cp:lastPrinted>
  <dcterms:modified xsi:type="dcterms:W3CDTF">2016-12-28T16:01:00Z</dcterms:modified>
  <cp:revision>12</cp:revision>
  <dc:subject/>
  <dc:title/>
</cp:coreProperties>
</file>