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ART’A’ROAD WORK</w: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eastAsia="Courier New" w:cs="Courier New" w:ascii="Courier New" w:hAnsi="Courier New"/>
          <w:sz w:val="4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467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Courier New" w:hAnsi="Courier New" w:cs="Courier New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2"/>
                                      <w:u w:val="single"/>
                                    </w:rPr>
                                    <w:t>Construction of road from village Khaskhely to Sijawal Noonari mile 0/0 – 0/6 (1.2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36.8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Courier New" w:hAnsi="Courier New" w:cs="Courier New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22"/>
                                <w:u w:val="single"/>
                              </w:rPr>
                              <w:t>Construction of road from village Khaskhely to Sijawal Noonari mile 0/0 – 0/6 (1.2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42"/>
        </w:rPr>
        <w:t xml:space="preserve"> </w:t>
      </w:r>
      <w:r>
        <w:rPr>
          <w:rFonts w:cs="Courier New" w:ascii="Courier New" w:hAnsi="Courier New"/>
          <w:sz w:val="42"/>
        </w:rPr>
        <w:t>(</w:t>
      </w:r>
      <w:r>
        <w:rPr>
          <w:rFonts w:cs="Courier New" w:ascii="Courier New" w:hAnsi="Courier New"/>
          <w:sz w:val="38"/>
          <w:szCs w:val="20"/>
          <w:u w:val="single"/>
        </w:rPr>
        <w:t>SCHEDULE “B”</w:t>
      </w:r>
      <w:r>
        <w:rPr>
          <w:rFonts w:cs="Courier New" w:ascii="Courier New" w:hAnsi="Courier New"/>
          <w:sz w:val="42"/>
        </w:rPr>
        <w:t>)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1530"/>
        <w:gridCol w:w="162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1/-Earth work for road embankment By bulldozers i/cs: plugging mixing clod breaking dressing &amp; compacting with optimum moisture content lead upto 100’ &amp; lift upto 5ft: in all types of soil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3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2417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Cft: 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Rs.7723/9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 %0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1866879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Heading4"/>
              <w:rPr>
                <w:rFonts w:ascii="Courier New" w:hAnsi="Courier New" w:cs="Courier New"/>
                <w:b w:val="false"/>
                <w:b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sz w:val="22"/>
                <w:szCs w:val="22"/>
              </w:rPr>
              <w:t>B) COMPACTING UPTO 95-100%MODIFIED DENSITY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571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20"/>
                <w:szCs w:val="22"/>
              </w:rPr>
              <w:t xml:space="preserve"> </w:t>
            </w: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Cft:        with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Rs.10253/7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 %0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:585457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</w:t>
            </w:r>
            <w:r>
              <w:rPr>
                <w:rFonts w:cs="Courier New" w:ascii="Courier New" w:hAnsi="Courier New"/>
              </w:rPr>
              <w:t>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24500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 Rs.7099/1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%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.1739275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8200 R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 Rs.2729/9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R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223856/-</w:t>
            </w:r>
          </w:p>
        </w:tc>
      </w:tr>
      <w:tr>
        <w:trPr>
          <w:trHeight w:val="2664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Preparing Base course i/cs: supplying &amp; spreading stone metal of approved quality properly graded to maximum size of 1 ½” in r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12200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 Rs.8087/53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%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.986679/-</w:t>
            </w:r>
          </w:p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48900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 Rs.1622/6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S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793466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/-Providing 1”thick (consolidate) Premixed Carpet in proper camber &amp; grade i/cs: supplying of 10 cft: Crush bajri 4 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48900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 Rs.4587/8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S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2243439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2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38100 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20"/>
                <w:szCs w:val="22"/>
              </w:rPr>
              <w:t xml:space="preserve">  </w:t>
            </w: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Rs.6278/3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 %0Cf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  <w:szCs w:val="22"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  <w:u w:val="single"/>
              </w:rPr>
              <w:t>Rs.239202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Heading7"/>
              <w:rPr>
                <w:rFonts w:ascii="Calisto MT;Cambria" w:hAnsi="Calisto MT;Cambria" w:cs="Calisto MT;Cambria"/>
                <w:sz w:val="24"/>
                <w:szCs w:val="22"/>
              </w:rPr>
            </w:pPr>
            <w:r>
              <w:rPr>
                <w:rFonts w:cs="Calisto MT;Cambria" w:ascii="Calisto MT;Cambria" w:hAnsi="Calisto MT;Cambria"/>
                <w:sz w:val="24"/>
                <w:szCs w:val="22"/>
              </w:rPr>
              <w:t xml:space="preserve">Total Rs: </w:t>
            </w:r>
            <w:r>
              <w:rPr>
                <w:rFonts w:cs="Calisto MT;Cambria" w:ascii="Calisto MT;Cambria" w:hAnsi="Calisto MT;Cambria"/>
                <w:sz w:val="28"/>
                <w:szCs w:val="22"/>
              </w:rPr>
              <w:t>8678253/-</w:t>
            </w:r>
          </w:p>
          <w:p>
            <w:pPr>
              <w:pStyle w:val="Normal"/>
              <w:jc w:val="right"/>
              <w:rPr>
                <w:rFonts w:ascii="Calisto MT;Cambria" w:hAnsi="Calisto MT;Cambria" w:cs="Calisto MT;Cambria"/>
                <w:sz w:val="24"/>
                <w:szCs w:val="22"/>
              </w:rPr>
            </w:pPr>
            <w:r>
              <w:rPr>
                <w:rFonts w:cs="Calisto MT;Cambria" w:ascii="Calisto MT;Cambria" w:hAnsi="Calisto MT;Cambria"/>
                <w:sz w:val="24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 xml:space="preserve">21.17ton @Rs:17595/- P.Ton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22"/>
                <w:szCs w:val="22"/>
              </w:rPr>
              <w:t xml:space="preserve"> </w:t>
            </w: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(-)372486/</w:t>
            </w:r>
          </w:p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  <w:t>G.Total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</w:rPr>
              <w:t>Rs:8305767/-</w:t>
            </w:r>
          </w:p>
        </w:tc>
      </w:tr>
    </w:tbl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  <w:t xml:space="preserve"> </w:t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104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356"/>
      </w:tblGrid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Heading1"/>
              <w:jc w:val="left"/>
              <w:rPr>
                <w:rFonts w:ascii="Courier New" w:hAnsi="Courier New" w:cs="Courier New"/>
                <w:sz w:val="44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u w:val="none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22"/>
                <w:szCs w:val="28"/>
                <w:u w:val="none"/>
              </w:rPr>
              <w:t xml:space="preserve"> </w:t>
            </w:r>
            <w:r>
              <w:rPr>
                <w:rFonts w:cs="Courier New" w:ascii="Courier New" w:hAnsi="Courier New"/>
                <w:sz w:val="38"/>
                <w:szCs w:val="28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KHAIRPUR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ART’A’I M/STRUCTURE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405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u w:val="single"/>
                                    </w:rPr>
                                    <w:t>Construction of 3.0’ Span Culvert along road from village Khaskhely to Sijawal Noonari mile 0/0 – 0/6 (1.2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31.95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u w:val="single"/>
                              </w:rPr>
                              <w:t>Construction of 3.0’ Span Culvert along road from village Khaskhely to Sijawal Noonari mile 0/0 – 0/6 (1.2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(Schedule “B”)</w:t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Excavation in foundation of building bridges &amp; other structure i/cs: degbelling dressing refilling around the structure lead upto 100’&amp; lift upto 5.0’in ordinary soil.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Rs:3970/= 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23070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Pacca Brick work in foundation &amp; plinth in cement send mortar ratio (1:4)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46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0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2922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52909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Cement plaster (1:3) upto 20’height ½”thick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5173/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Therefore will be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05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No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825865/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5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87"/>
      </w:tblGrid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u w:val="single"/>
        </w:rPr>
      </w:pPr>
      <w:r>
        <w:rPr>
          <w:u w:val="single"/>
        </w:rPr>
        <w:t>PART’C’ SCHEME BOAR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4673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2"/>
                                      <w:u w:val="single"/>
                                    </w:rPr>
                                    <w:t>Construction of road from village Khaskhely to Sijawal Noonari mile 0/0 – 0/6 (1.2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36.8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22"/>
                                <w:u w:val="single"/>
                              </w:rPr>
                              <w:t>Construction of road from village Khaskhely to Sijawal Noonari mile 0/0 – 0/6 (1.2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  <w:t>(Schedule “B”)</w: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trHeight w:val="2035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1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4133"/>
      </w:tblGrid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sto MT">
    <w:altName w:val="Cambr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2:51:00Z</dcterms:created>
  <dc:creator>ALNOOR COMPUTERS</dc:creator>
  <dc:description/>
  <cp:keywords/>
  <dc:language>en-US</dc:language>
  <cp:lastModifiedBy>NASEER COMPUTER</cp:lastModifiedBy>
  <cp:lastPrinted>2016-12-28T07:42:00Z</cp:lastPrinted>
  <dcterms:modified xsi:type="dcterms:W3CDTF">2016-12-28T15:42:00Z</dcterms:modified>
  <cp:revision>6</cp:revision>
  <dc:subject/>
  <dc:title/>
</cp:coreProperties>
</file>