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RIPR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VILLAGE SIMNO UJJAN  ROAD MILE 0/0-0/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77700          Cft:            @Rs:7723/95              P.%0cft:                 Rs. 1372545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7100             Cft             @Rs:10253/72            P.%0cft:                  Rs.58548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4500                Cft:           @Rs: 6633/49            P.% cft:                   Rs.1025205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8200                Rft            @Rs: 2642/89               P.%   Rft:              Rs. 216717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2250                Cft:         @Rs:7605/64                    P.% cft:              Rs. 931691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8950                  Sft:         @Rs:1618/68                 P.% Sft:             Rs. 79234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8950                  Sft:           @Rs:4534/40                P.% Sft:         Rs. 2219589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2300                 Cft:            @Rs:6278/37               P.% Cft:       Rs. 20279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Total  Rs: 794636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1.19              Tons             @Rs:7595/=       P.ton   (-)                 Rs: 37282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G.Total  Rs: 757353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HUHRA RIPRI ROAD TO VILLAGE SIMNO UJJAN 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6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165173x 2    = 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RIPR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ROAD TO VILLAGE SIMNO UJJAN  ROAD MILE 0/0-0/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1T09:34:00Z</cp:lastPrinted>
  <dcterms:modified xsi:type="dcterms:W3CDTF">2016-12-25T11:48:00Z</dcterms:modified>
  <cp:revision>117</cp:revision>
  <dc:subject/>
  <dc:title/>
</cp:coreProperties>
</file>