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cs="Calibri" w:ascii="Calibri" w:hAnsi="Calibri"/>
          <w:b/>
          <w:bCs/>
          <w:sz w:val="20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  <w:gridCol w:w="90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3</w:t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Garhi Pathan road to Shahladhani via Govt. Primary School Shah Ladhani taluka khairpur mile 0/0-0/2 (0.4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Hyder Wah to village Bahadur Jalbani Taluka Khairpur 0/0-0/4+330 (0.9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Loung Fakir road to Village Saeed Khan Lakho Taluka Khairpur mile 0/0-0/3+330 (0.7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2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2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Jhanda  Mashaik to village Muhammad Liaque Bhambharo mile 0/0-0/6 (1.2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Shaadi Shaheed road to Village Arbab Katohar Taluka Khairpur mile 0/0-0/1 (0.2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Kotdiji – Tando Masti road to village Muhammad Yousif Kanasro Taluka Kotdiji mile 0/0-0/3+330 (0.7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Ubhan Shah road to Village Muhammad Khan Mari mile 0/0-1/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Jagir Ali Akbar road to village Haji Muhammad Bux Luhrani UC Bapho mile 0/0-1/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Sukkur Wada Machyoon road to village Muhammad Chattal Solangi Taluka Khairpur mile 0/0-0/5 (1.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5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5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N.H.Way Molro road to Village Haji Saeed Khan Sohu mile 0/0-0/6-1/2 (1.3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Shadi Shaheed road to village Jam Khan Katohar UC Shadi Shaheed Taluka Khairpur mile 0/0-0/1+330 (0.3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litation / Reconditioning of road from N.H Way to Village Kupri Shakh UC Therhi Taluka Khairpur mile 0/0-1/4 (2.4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Mirwah Canal to Victor Public School Khairpur mile 0/0-0/1+240 (0.273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nditioning of road from Village Inayat  Shaikh to Qadirdad Shaikh UC Jhando Mashaik Taluka Kotdiji 0/0-0/5 (1.0 k.m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Kotdiji –Tando Masti at point Sanhro wah to village Nasurullah via Anwar Jatoi  UC Atta Muhammad Hami  Taluka Kotdiji mile 0/0-0/3+330 (1.5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Mehran Highway to Muhammad Juman Unner mile 0/0-0/5 (1.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Village Khaskheli to Sijawal Noonari mile 0/0-0/6 (1.2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Village Dargah Khush Khair Muhammad Fakir to Village Shaheed Fakir Iqbal Hisbani Taluka Faiz Ganj mile 0/0-0/3+1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Cillage Fakir Fateh Ali Heesbani to Village Shaheed Iqbal Heesbani Taluka Faiz Ganj mile 0/0-0/6 (1.2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nditioning of road from National Highway to Aastan-E-Aalia Miskeenpur (Mehman Sari) Taluka Khairpur 0/0-0/2 (0.40 k.m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tion of road from Ahmedpur road to Ghogi Mangneja UC Noorpur mile 0/0-0/5 (1.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nditioning of road from Thari -Jiskani road to Babar Wada via Village Haji Fazal Muhammad Mallah &amp; Faiz Muhammad Luhrani Taluka Kotdiji mile 0/0-1/2 |(2.0 k.m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Khukra Ripri Road To Village Simno Ujjan Road Mile 0/0-0/6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7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7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/ Reconditioning Of Road Fro Sobhodero  Bindi Matayo Road To Shafi Muhammad Samito Road Mile 0/0-0/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5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5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/ Reconditioning Of Road From Sobhodero Sagyoon Road To Village Raz Ali Mangnejo Via Sobho    Minor Road Mile 0/0-1/2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37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37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Khuhra Drib Mehar Shah Road To Bahawal / Rafique Arain Road Mile 0/0-0/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4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4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Sami Sagyoon Muhammad Saffar Tunio Road To Village Koral Sahito Road Mile 0/0-1/0+3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7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7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0 % Releas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/>
      </w:pPr>
      <w:r>
        <w:rPr>
          <w:b/>
        </w:rPr>
        <w:t xml:space="preserve">     </w:t>
      </w:r>
      <w:r>
        <w:rPr>
          <w:b/>
          <w:sz w:val="22"/>
        </w:rPr>
        <w:t>EXECUTIVE ENGINEER</w:t>
      </w:r>
    </w:p>
    <w:p>
      <w:pPr>
        <w:pStyle w:val="Normal"/>
        <w:ind w:left="2880" w:hanging="0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</w:rPr>
        <w:t>HIGHWAYS DIVISION</w:t>
      </w:r>
    </w:p>
    <w:p>
      <w:pPr>
        <w:pStyle w:val="Normal"/>
        <w:spacing w:lineRule="auto" w:line="360"/>
        <w:ind w:left="288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2"/>
          <w:u w:val="single"/>
        </w:rPr>
        <w:t>KHAIRPUR</w:t>
      </w:r>
      <w:r>
        <w:rPr/>
        <w:t xml:space="preserve"> .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sectPr>
      <w:type w:val="nextPage"/>
      <w:pgSz w:orient="landscape" w:w="15840" w:h="12240"/>
      <w:pgMar w:left="162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0:03:00Z</dcterms:created>
  <dc:creator>RAJA JUMANI</dc:creator>
  <dc:description/>
  <cp:keywords/>
  <dc:language>en-US</dc:language>
  <cp:lastModifiedBy>NASEER COMPUTER</cp:lastModifiedBy>
  <cp:lastPrinted>2017-01-15T15:34:00Z</cp:lastPrinted>
  <dcterms:modified xsi:type="dcterms:W3CDTF">2017-01-18T01:03:00Z</dcterms:modified>
  <cp:revision>4</cp:revision>
  <dc:subject/>
  <dc:title>ANNUAL PROCUREMENT PLAN</dc:title>
</cp:coreProperties>
</file>