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 : OF ROAD FROM SAM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AGYOON   MOHAMMED SAFFAR TUNIO ROAD T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VILLAGE KORAL SAHITO ROAD MILE 0/0-0/1+33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75000      Cft:                 @Rs: 7723/95           P.%0cft:                       Rs.57929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4300      Cft                 @Rs: 10253/73           P.%0cft:                       Rs. 146619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200          Cft:               @Rs:6214/44               P.% cft:                       Rs.385295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000        Rft                @Rs: 2802/89               P.%   Rft:                     Rs.56057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100        Cft:            @Rs: 7171/94               P.% cft:                       Rs.22233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2200          Sft:            @Rs: 1600/53              P.% Sft:                      Rs. 19526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2200             Sft:           @Rs:4507/11               P.% Sft:                     Rs.549867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950              Cft:          @Rs: 6278/37               P.% Cft:                    Rs.43634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__________</w:t>
        <w:softHyphen/>
        <w:softHyphen/>
        <w:softHyphen/>
        <w:softHyphen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Rs: 2178362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28              Tons       @Rs: 17595/=      P.ton (-)                              Rs: 9290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G.Total  Rs: 208546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AMI  SAGYOON   MOHAMMED SAFFAR TUNIO ROAD T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VILLAGE KORAL SAHITO ROAD MILE 0/0-0/1+33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 : OF ROAD FROM SAM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SAGYOON   MOHAMMED SAFFAR TUNIO ROAD T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VILLAGE KORAL SAHITO ROAD MILE 0/0-0/1+33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10:16:00Z</dcterms:modified>
  <cp:revision>120</cp:revision>
  <dc:subject/>
  <dc:title/>
</cp:coreProperties>
</file>