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93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Reconditioning of road from Thari –Jiskani road to Babar wada via village Haji Fazal Muhammad Mallah &amp; Faiz Muhammad Lohrani Taluka Kotdiji mile 0/0-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6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Reconditioning of road from Thari –Jiskani road to Babar wada via village Haji Fazal Muhammad Mallah &amp; Faiz Muhammad Lohrani Taluka Kotdiji mile 0/0-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4"/>
          <w:szCs w:val="20"/>
          <w:u w:val="single"/>
        </w:rPr>
        <w:t>SCHEDULE “B”</w:t>
      </w:r>
      <w:r>
        <w:rPr>
          <w:rFonts w:cs="Courier New" w:ascii="Courier New" w:hAnsi="Courier New"/>
          <w:sz w:val="38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8"/>
                <w:szCs w:val="22"/>
              </w:rPr>
              <w:t>1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18"/>
                <w:szCs w:val="22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13596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@ Rs.2813/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Rs.382498/-</w:t>
            </w:r>
          </w:p>
        </w:tc>
      </w:tr>
      <w:tr>
        <w:trPr>
          <w:trHeight w:val="158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2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16"/>
              </w:rPr>
            </w:pPr>
            <w:r>
              <w:rPr>
                <w:rFonts w:cs="Calisto MT;Cambria" w:ascii="Calisto MT;Cambria" w:hAnsi="Calisto MT;Cambria"/>
                <w:b/>
                <w:sz w:val="16"/>
                <w:szCs w:val="22"/>
              </w:rPr>
              <w:t>65637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16"/>
              </w:rPr>
            </w:pPr>
            <w:r>
              <w:rPr>
                <w:rFonts w:cs="Calisto MT;Cambria" w:ascii="Calisto MT;Cambria" w:hAnsi="Calisto MT;Cambria"/>
                <w:b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16"/>
              </w:rPr>
            </w:pPr>
            <w:r>
              <w:rPr>
                <w:rFonts w:cs="Calisto MT;Cambria" w:ascii="Calisto MT;Cambria" w:hAnsi="Calisto MT;Cambria"/>
                <w:b/>
                <w:sz w:val="16"/>
                <w:szCs w:val="22"/>
              </w:rPr>
              <w:t>@ Rs.7171/94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16"/>
              </w:rPr>
            </w:pPr>
            <w:r>
              <w:rPr>
                <w:rFonts w:cs="Calisto MT;Cambria" w:ascii="Calisto MT;Cambria" w:hAnsi="Calisto MT;Cambria"/>
                <w:b/>
                <w:sz w:val="16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16"/>
              </w:rPr>
            </w:pPr>
            <w:r>
              <w:rPr>
                <w:rFonts w:cs="Calisto MT;Cambria" w:ascii="Calisto MT;Cambria" w:hAnsi="Calisto MT;Cambria"/>
                <w:b/>
                <w:sz w:val="16"/>
                <w:szCs w:val="22"/>
              </w:rPr>
              <w:t>Rs.4387936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16"/>
              </w:rPr>
            </w:pPr>
            <w:r>
              <w:rPr>
                <w:rFonts w:cs="Calisto MT;Cambria" w:ascii="Calisto MT;Cambria" w:hAnsi="Calisto MT;Cambria"/>
                <w:b/>
                <w:sz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122364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@ Rs.1601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Rs.654831/-</w:t>
            </w:r>
          </w:p>
        </w:tc>
      </w:tr>
      <w:tr>
        <w:trPr>
          <w:trHeight w:val="1782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4/-Providing 1 ½”thick (consolidate) Premixed Carpet in proper camber &amp; grade i/cs: supplying of 15 cft: Crush bajri 4 cft: Hillsand (of approved quality and grade) with 93lbs: bitumen of 80/100 penetration i/cs: fixing in machinical mixer in required proportion i/cs: heating materials and cleaning the road surface (Hillsand 3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122364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@ Rs.6332/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Rs.774867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18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2440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18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  <w:u w:val="single"/>
              </w:rPr>
              <w:t>Rs.1765040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Cs w:val="22"/>
              </w:rPr>
            </w:pPr>
            <w:r>
              <w:rPr>
                <w:rFonts w:cs="Calisto MT;Cambria" w:ascii="Calisto MT;Cambria" w:hAnsi="Calisto MT;Cambria"/>
                <w:szCs w:val="22"/>
              </w:rPr>
              <w:t>Total Rs: 16243699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sz w:val="20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0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 xml:space="preserve">67.19  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18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Rs(-)1182208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  <w:t>Rs:15061491/</w:t>
            </w:r>
          </w:p>
        </w:tc>
      </w:tr>
    </w:tbl>
    <w:p>
      <w:pPr>
        <w:pStyle w:val="TextBodyIndent"/>
        <w:ind w:left="0" w:hanging="0"/>
        <w:rPr>
          <w:rFonts w:ascii="Courier New" w:hAnsi="Courier New" w:eastAsia="Courier New" w:cs="Courier New"/>
          <w:sz w:val="20"/>
          <w:u w:val="single"/>
        </w:rPr>
      </w:pPr>
      <w:r>
        <w:rPr>
          <w:rFonts w:eastAsia="Courier New" w:cs="Courier New" w:ascii="Courier New" w:hAnsi="Courier New"/>
          <w:sz w:val="20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0"/>
                <w:szCs w:val="28"/>
              </w:rPr>
            </w:pPr>
            <w:r>
              <w:rPr>
                <w:rFonts w:eastAsia="Courier New" w:cs="Courier New" w:ascii="Courier New" w:hAnsi="Courier New"/>
                <w:sz w:val="24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4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40"/>
                <w:szCs w:val="28"/>
              </w:rPr>
            </w:pPr>
            <w:r>
              <w:rPr>
                <w:rFonts w:cs="Courier New" w:ascii="Courier New" w:hAnsi="Courier New"/>
                <w:sz w:val="40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Construction of 3.0’ Span Culvert along road from village Thari Jiskani road to Babar Wada via village Haji Fazal Muhammad Mallah &amp; Faiz  Muhammad Luhrani Taluka Kotdiji mile 0/0 – 1/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Construction of 3.0’ Span Culvert along road from village Thari Jiskani road to Babar Wada via village Haji Fazal Muhammad Mallah &amp; Faiz  Muhammad Luhrani Taluka Kotdiji mile 0/0 – 1/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PART’A’I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u w:val="single"/>
                                    </w:rPr>
                                    <w:t>Construction of Drain Nali along road fr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 village Thari Jiskani road to Babar Wada via village Haji Fazal Muhammad Mallah &amp; Faiz  Muhammad Luhrani Taluka Kotdiji mile 0/0 – 1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u w:val="single"/>
                              </w:rPr>
                              <w:t>Construction of Drain Nali along road from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 village Thari Jiskani road to Babar Wada via village Haji Fazal Muhammad Mallah &amp; Faiz  Muhammad Luhrani Taluka Kotdiji mile 0/0 – 1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87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317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:2779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17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Rs.16476/-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6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46755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541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737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@ Rs. 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s. 17279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Heading7"/>
              <w:rPr>
                <w:rFonts w:ascii="Century Gothic" w:hAnsi="Century Gothic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entury Gothic" w:hAnsi="Century Gothic"/>
                <w:b w:val="false"/>
                <w:sz w:val="22"/>
                <w:szCs w:val="22"/>
              </w:rPr>
              <w:t xml:space="preserve">Total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Century Gothic" w:hAnsi="Century Gothic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Gothic" w:hAnsi="Century Gothic"/>
                <w:b/>
                <w:sz w:val="22"/>
                <w:szCs w:val="22"/>
              </w:rPr>
              <w:t>Rs.112076/-</w:t>
            </w:r>
          </w:p>
          <w:p>
            <w:pPr>
              <w:pStyle w:val="Normal"/>
              <w:rPr>
                <w:rFonts w:ascii="Century Gothic" w:hAnsi="Century Gothic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50 R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04342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PART’A’II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701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u w:val="single"/>
                                    </w:rPr>
                                    <w:t>Construction of stone Pitching along road fro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 village Thari Jiskani road to Babar Wada via village Haji Fazal Muhammad Mallah &amp; Faiz  Muhammad Luhrani Taluka Kotdiji mile 0/0 – 1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u w:val="single"/>
                              </w:rPr>
                              <w:t>Construction of stone Pitching along road from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 village Thari Jiskani road to Babar Wada via village Haji Fazal Muhammad Mallah &amp; Faiz  Muhammad Luhrani Taluka Kotdiji mile 0/0 – 1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167"/>
        <w:gridCol w:w="1228"/>
        <w:gridCol w:w="343"/>
        <w:gridCol w:w="1230"/>
        <w:gridCol w:w="145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: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OF WOR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-Excavation in foundation of building bridges and other structure in degbelling dressing refilling around the structure with excavated watering and remaining lead upto 100’and lift upto 5.0’in ordinary soi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100x2.0x2.0</w:t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400 Cft: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 Cft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@Rs:2420/-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% 0 Cft: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:968/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8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-Stone Masonry in foundation and plinth in red am ruble un – course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100x2.0x2.0</w:t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400 Cf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Cft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Rs:13051/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% Cft: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178544/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8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- Stone Pitching hand packed with surface leveled off to the correct section with hammer dressed stone and voids filled in (1:8) cement mortor in floor of bridges and along hand and aprons etc: including three chain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1x100x13.41x0.75</w:t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1005 Cft: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Cft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Rs:7708/4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% Cft: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.77470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026"/>
        <w:gridCol w:w="1760"/>
      </w:tblGrid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6" w:type="dxa"/>
            <w:tcBorders/>
          </w:tcPr>
          <w:p>
            <w:pPr>
              <w:pStyle w:val="Heading7"/>
              <w:rPr>
                <w:rFonts w:ascii="Century Gothic" w:hAnsi="Century Gothic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entury Gothic" w:hAnsi="Century Gothic"/>
                <w:b w:val="false"/>
                <w:sz w:val="22"/>
                <w:szCs w:val="22"/>
              </w:rPr>
              <w:t xml:space="preserve">Total 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Century Gothic" w:hAnsi="Century Gothic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Gothic" w:hAnsi="Century Gothic"/>
                <w:b/>
                <w:sz w:val="22"/>
                <w:szCs w:val="22"/>
              </w:rPr>
              <w:t>Rs.256982/-</w:t>
            </w:r>
          </w:p>
          <w:p>
            <w:pPr>
              <w:pStyle w:val="Normal"/>
              <w:rPr>
                <w:rFonts w:ascii="Century Gothic" w:hAnsi="Century Gothic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8417" w:type="dxa"/>
            <w:gridSpan w:val="2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50 Rft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99437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934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Reconditioning of road from Thari –Jiskani road to Babar wada via village Haji Fazal Muhammad Mallah &amp; Faiz Muhammad Lohrani Taluka Kotdiji mile 0/0-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73.6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Reconditioning of road from Thari –Jiskani road to Babar wada via village Haji Fazal Muhammad Mallah &amp; Faiz Muhammad Lohrani Taluka Kotdiji mile 0/0-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3:00Z</dcterms:created>
  <dc:creator>ALNOOR COMPUTERS</dc:creator>
  <dc:description/>
  <cp:keywords/>
  <dc:language>en-US</dc:language>
  <cp:lastModifiedBy>NASEER COMPUTER</cp:lastModifiedBy>
  <cp:lastPrinted>2016-12-28T07:58:00Z</cp:lastPrinted>
  <dcterms:modified xsi:type="dcterms:W3CDTF">2016-12-28T15:58:00Z</dcterms:modified>
  <cp:revision>5</cp:revision>
  <dc:subject/>
  <dc:title/>
</cp:coreProperties>
</file>