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ART’A’ROAD WORK</w: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eastAsia="Courier New" w:cs="Courier New" w:ascii="Courier New" w:hAnsi="Courier New"/>
          <w:sz w:val="4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Courier New" w:hAnsi="Courier New" w:cs="Courier New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>Construction of road from village Dargah Khush Khair Muhammad Fakir to village Shaheed Fakir Iqbal Hisbani Taluka Faiz Ganj mile 0/0-0/3+165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55.2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Courier New" w:hAnsi="Courier New" w:cs="Courier New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>Construction of road from village Dargah Khush Khair Muhammad Fakir to village Shaheed Fakir Iqbal Hisbani Taluka Faiz Ganj mile 0/0-0/3+165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42"/>
        </w:rPr>
        <w:t xml:space="preserve"> </w:t>
      </w:r>
      <w:r>
        <w:rPr>
          <w:rFonts w:cs="Courier New" w:ascii="Courier New" w:hAnsi="Courier New"/>
          <w:sz w:val="42"/>
        </w:rPr>
        <w:t>(</w:t>
      </w:r>
      <w:r>
        <w:rPr>
          <w:rFonts w:cs="Courier New" w:ascii="Courier New" w:hAnsi="Courier New"/>
          <w:sz w:val="38"/>
          <w:szCs w:val="20"/>
          <w:u w:val="single"/>
        </w:rPr>
        <w:t>SCHEDULE “B”</w:t>
      </w:r>
      <w:r>
        <w:rPr>
          <w:rFonts w:cs="Courier New" w:ascii="Courier New" w:hAnsi="Courier New"/>
          <w:sz w:val="42"/>
        </w:rPr>
        <w:t>)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1530"/>
        <w:gridCol w:w="162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3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1051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Rs.7723/9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 %0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811787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Heading4"/>
              <w:rPr>
                <w:rFonts w:ascii="Courier New" w:hAnsi="Courier New" w:cs="Courier New"/>
                <w:b w:val="false"/>
                <w:b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 xml:space="preserve">30900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0"/>
                <w:szCs w:val="22"/>
              </w:rPr>
              <w:t xml:space="preserve"> </w:t>
            </w: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Rs.10253/7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 %0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:316839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13300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 Rs.7425/0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.987528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4400 R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2573/0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R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113214/-</w:t>
            </w:r>
          </w:p>
        </w:tc>
      </w:tr>
      <w:tr>
        <w:trPr>
          <w:trHeight w:val="2664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Preparing Base course i/cs: supplying &amp; spreading stone metal of approved quality properly graded to maximum size of 1 ½” in r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6600 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 Rs.8424/86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.556040/-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26500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1630/8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432204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26500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4648/5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1231868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2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16900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2"/>
                <w:szCs w:val="22"/>
              </w:rPr>
              <w:t xml:space="preserve">  </w:t>
            </w: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With 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Rs.6278/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 %0Cf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  <w:u w:val="single"/>
              </w:rPr>
              <w:t>Rs.106104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u w:val="single"/>
              </w:rPr>
            </w:pPr>
            <w:r>
              <w:rPr>
                <w:rFonts w:cs="Calisto MT;Cambria" w:ascii="Calisto MT;Cambria" w:hAnsi="Calisto MT;Cambria"/>
                <w:b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Heading7"/>
              <w:rPr>
                <w:rFonts w:ascii="Calisto MT;Cambria" w:hAnsi="Calisto MT;Cambria" w:cs="Calisto MT;Cambria"/>
                <w:sz w:val="24"/>
                <w:szCs w:val="22"/>
              </w:rPr>
            </w:pPr>
            <w:r>
              <w:rPr>
                <w:rFonts w:cs="Calisto MT;Cambria" w:ascii="Calisto MT;Cambria" w:hAnsi="Calisto MT;Cambria"/>
                <w:sz w:val="24"/>
                <w:szCs w:val="22"/>
              </w:rPr>
              <w:t>Total Rs: 4550561/-</w:t>
            </w:r>
          </w:p>
          <w:p>
            <w:pPr>
              <w:pStyle w:val="Normal"/>
              <w:jc w:val="right"/>
              <w:rPr>
                <w:rFonts w:ascii="Calisto MT;Cambria" w:hAnsi="Calisto MT;Cambria" w:cs="Calisto MT;Cambria"/>
                <w:sz w:val="24"/>
                <w:szCs w:val="22"/>
              </w:rPr>
            </w:pPr>
            <w:r>
              <w:rPr>
                <w:rFonts w:cs="Calisto MT;Cambria" w:ascii="Calisto MT;Cambria" w:hAnsi="Calisto MT;Cambria"/>
                <w:sz w:val="24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 xml:space="preserve">11.47ton @Rs:17595/- P.Ton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2"/>
                <w:szCs w:val="22"/>
              </w:rPr>
              <w:t xml:space="preserve"> </w:t>
            </w: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(-)201814/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  <w:t>G.Total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</w:rPr>
              <w:t>Rs:4348747/-</w:t>
            </w:r>
          </w:p>
        </w:tc>
      </w:tr>
    </w:tbl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 xml:space="preserve"> </w:t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>
                <w:rFonts w:ascii="Courier New" w:hAnsi="Courier New" w:cs="Courier New"/>
                <w:sz w:val="44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2"/>
                <w:szCs w:val="28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ART’A’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525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Construction of 3.0’ Span Culvert along road  village Dargah Khush Khair Muhammad Fakir to village Shaheed Fakir Iqbal Hisbani Taluka Faiz Ganj mile 0/0-0/3+165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41.4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Construction of 3.0’ Span Culvert along road  village Dargah Khush Khair Muhammad Fakir to village Shaheed Fakir Iqbal Hisbani Taluka Faiz Ganj mile 0/0-0/3+165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Rs:3970/= 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307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46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0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2922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2909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Therefore will be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01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No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u w:val="single"/>
        </w:rPr>
      </w:pPr>
      <w:r>
        <w:rPr>
          <w:u w:val="single"/>
        </w:rPr>
        <w:t>PART’C’ SCHEME BOA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7010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>Construction of road from village Dargah Khush Khair Muhammad Fakir to village Shaheed Fakir Iqbal Hisbani Taluka Faiz Ganj mile 0/0-0/3+165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55.2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>Construction of road from village Dargah Khush Khair Muhammad Fakir to village Shaheed Fakir Iqbal Hisbani Taluka Faiz Ganj mile 0/0-0/3+165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</w: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4133"/>
      </w:tblGrid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sto MT">
    <w:altName w:val="Cambr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2:42:00Z</dcterms:created>
  <dc:creator>ALNOOR COMPUTERS</dc:creator>
  <dc:description/>
  <cp:keywords/>
  <dc:language>en-US</dc:language>
  <cp:lastModifiedBy>NASEER COMPUTER</cp:lastModifiedBy>
  <cp:lastPrinted>2016-12-28T07:54:00Z</cp:lastPrinted>
  <dcterms:modified xsi:type="dcterms:W3CDTF">2016-12-28T15:55:00Z</dcterms:modified>
  <cp:revision>6</cp:revision>
  <dc:subject/>
  <dc:title/>
</cp:coreProperties>
</file>