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ART’A’ROAD WORK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467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Courier New" w:hAnsi="Courier New" w:cs="Courier New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Mehran – Highway to Muhammad Juman Unner mile 0/0 – 0/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6.8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Courier New" w:hAnsi="Courier New" w:cs="Courier New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Mehran – Highway to Muhammad Juman Unner mile 0/0 – 0/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62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1462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7723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1129241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 xml:space="preserve">72700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Cft:         without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3656/2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265808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286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0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Cft:        with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Rs.10253/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 %0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:293241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 xml:space="preserve">19000 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Cft:         without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6190/1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117613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204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6866/3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1400725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6800 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2668/3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R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181447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102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8046/59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800352/-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408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1617/1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659805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408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4567/3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1863475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21100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2"/>
                <w:szCs w:val="22"/>
              </w:rPr>
              <w:t xml:space="preserve">  </w:t>
            </w: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With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627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132471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13100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2"/>
                <w:szCs w:val="22"/>
              </w:rPr>
              <w:t xml:space="preserve">  </w:t>
            </w: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Without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220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  <w:t>Rs.28930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Heading7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  <w:t>Total Rs: 6873081/-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 xml:space="preserve">17.66ton @Rs:17595/- P.Ton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2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(-)310727/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  <w:t>G.Total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</w:rPr>
              <w:t>Rs:6562354/-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405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u w:val="single"/>
                                    </w:rPr>
                                    <w:t>Construction of 3.0’ Span Culvert along road from Mehran – Highway to Muhammad Juman Unner mile 0/0 – 0/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31.9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</w:rPr>
                              <w:t>Construction of 3.0’ Span Culvert along road from Mehran – Highway to Muhammad Juman Unner mile 0/0 – 0/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refore will b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02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30346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4673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Mehran – Highway to Muhammad Juman Unner mile 0/0 – 0/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36.8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Mehran – Highway to Muhammad Juman Unner mile 0/0 – 0/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altName w:val="Cambr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2:50:00Z</dcterms:created>
  <dc:creator>ALNOOR COMPUTERS</dc:creator>
  <dc:description/>
  <cp:keywords/>
  <dc:language>en-US</dc:language>
  <cp:lastModifiedBy>NASEER COMPUTER</cp:lastModifiedBy>
  <cp:lastPrinted>2016-12-28T07:38:00Z</cp:lastPrinted>
  <dcterms:modified xsi:type="dcterms:W3CDTF">2016-12-28T15:38:00Z</dcterms:modified>
  <cp:revision>5</cp:revision>
  <dc:subject/>
  <dc:title/>
</cp:coreProperties>
</file>