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 xml:space="preserve">Construction of road from Jhandha – Mashaikh to village Muhammad Liaque Bhambharo mile 0/0 – 0/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 xml:space="preserve">Construction of road from Jhandha – Mashaikh to village Muhammad Liaque Bhambharo mile 0/0 – 0/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3047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35348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57103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58551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4473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447/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57783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158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792/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27784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223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412/89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907041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8946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06/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7865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8946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29/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21702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380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23857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8893771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21.19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372838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8520933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Jhandha – Mashaikh to village Muhammad Liaque Bhambharo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Jhandha – Mashaikh to village Muhammad Liaque Bhambharo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04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660692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6.0’ Span Culvert along road from  Jhandha – Mashaikh to village Muhammad Liaque Bhambharo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6.0’ Span Culvert along road from  Jhandha – Mashaikh to village Muhammad Liaque Bhambharo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61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004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6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1412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92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1518/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2986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.50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69893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4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02448/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7455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10846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Jhandha – Mashaikh to village Muhammad Liaque Bhambharo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Jhandha – Mashaikh to village Muhammad Liaque Bhambharo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1:45:00Z</dcterms:created>
  <dc:creator>ALNOOR COMPUTERS</dc:creator>
  <dc:description/>
  <dc:language>en-US</dc:language>
  <cp:lastModifiedBy>NASEER COMPUTER</cp:lastModifiedBy>
  <cp:lastPrinted>2016-02-25T16:02:00Z</cp:lastPrinted>
  <dcterms:modified xsi:type="dcterms:W3CDTF">2017-04-16T11:45:00Z</dcterms:modified>
  <cp:revision>2</cp:revision>
  <dc:subject/>
  <dc:title/>
</cp:coreProperties>
</file>