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DRIB MEHAR SHAH ROAD TO BAHAWAL/ RAFIQUE ARAI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66000          Cft:            @Rs: 7723/95            P.%0cft:                 Rs.509780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9050             Cft             @Rs:10253/72          P.%0cft:                 Rs.195334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8200               Cft:             @Rs:6261/01            P.% cft:                 Rs. 513403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719                Rft             @Rs:2771/23             P.%   Rft:               Rs.75349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100               Cft:              @Rs: 7220/14              P.% cft:                 Rs.296023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6315             Sft:             @Rs: 1603/=                 P.% Sft:                Rs. 261529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6315             Sft:           @Rs:4503/86                  P.% Sft:                Rs. 734804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2700                Cft:        @Rs:6278/37                    P.% Cft:              Rs. 7973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Total Rs: 2665960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05         Tons                 @Rs: 17595/=          P.ton                (-)       Rs:  12404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G.Total  Rs: 2541915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Deduct ( - ) Different Cost of Bitummen                                              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KHUHRA DRIB MEHAR SHAH ROAD TO BAHAWAL/ RAFIQU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ARAIN  ROAD MILE 0/0-0/2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DRIB MEHAR SHAH ROAD TO BAHAWAL/ RAFIQUE ARAI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RAIN NALI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DRIB MEHAR SHAH ROAD TO BAHAWAL/ RAFIQUE ARAI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(MEASUREMENT CUM ABSTRAC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00        Cft:                                     @Rs: 3176/25            P.%0 Cft:                              Rs. 2223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75       Cft:                                    @Rs: 9416/28                P.%cft:                                Rs.  16478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25           Cft:                                 @Rs: 12501       P.%cft:                                           Rs.  2812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tabs>
          <w:tab w:val="clear" w:pos="720"/>
          <w:tab w:val="left" w:pos="35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1X100X2.0X1.25           =    50   Cf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50             Cft:                                  @Rs: 14429/25     P.%cft:                                       Rs. 7214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2X100x0.25           =    250   Cf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2X100X0.75           =    150   Cf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00   Cf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00            Sft:                                 @Rs: 2344/59      P.% Sft:                                 Rs:   9378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63421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There fore   350 x634/21  =  221973/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  <w:u w:val="single"/>
        </w:rPr>
        <w:t>DRAIN CROSS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DRIB MEHAR SHAH ROAD TO BAHAWAL/ RAFIQUE ARAI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(MEASUREMENT CUM ABSTRAC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         Cft:                                     @Rs: 3176/25          P.%0 Cft:                              Rs. 63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            Cft:                                    @Rs:  9412/28         P.%cft:                                  Rs.  376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57            Cft:                                 @Rs: 12501/41        P.%cft:                                 Rs.  712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15               Cft:                                  @Rs: 14429/25     P.%cft:                               Rs. 216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.61            Cwt:                               @Rs: 4820/20          P.% Cwt:                           Rs.776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40                 Cft:                                 @Rs: 337/=           P.Cft:                                   Rs.  1348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60            Sft:                                 @Rs: 2344/59       P.% Sft:                          Rs: 1407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36335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There fore 36335     x 3  =  109005/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C.C.BLO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GULO SI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ROAD TO SHAFI MOHAMMED SHAHANI ROAD MILE 0/0-0/4 ½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(MEASUREMENT CUM ABSTRAC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) Providing Sand cushion including supplying and spreading pit/can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and of approved source of supply to site of work including water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nd rolling etc complete .Rate includes all cost of materials T&amp;P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arriage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200         cft:                     @Rs: 1479/41                 P.%cft:              Rs:1775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) Cement concrete brick in stone ballast 1-1/2 to 1:4:8 (Hill / Sand to be used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00           Cft:                   @Rs:12501/41                   P.%Cft:            Rs: 37665/=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Cement Concrete plain i/c plashing compacting finishing and curing complete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i/c  screening and washing of stone aggregate without shuttering Ratio (1:2:4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00            Cft:                   @Rs: 14428/25               P.%cft:             Rs:28858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Total  Rs:84275/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here fore   200  x 842/75    =  168550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6T04:44:00Z</dcterms:modified>
  <cp:revision>122</cp:revision>
  <dc:subject/>
  <dc:title/>
</cp:coreProperties>
</file>