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</w:t>
      </w:r>
      <w:r>
        <w:rPr>
          <w:rFonts w:cs="Arial" w:ascii="Arial" w:hAnsi="Arial"/>
          <w:b/>
          <w:sz w:val="20"/>
        </w:rPr>
        <w:t>24-01-2017 to 16-2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 </w:t>
      </w:r>
      <w:r>
        <w:rPr>
          <w:rFonts w:cs="Arial" w:ascii="Arial" w:hAnsi="Arial"/>
          <w:b/>
          <w:sz w:val="20"/>
        </w:rPr>
        <w:t>17-02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06-03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/>
      </w:pPr>
      <w:r>
        <w:rPr/>
        <w:t>LIST OF N.I.T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"/>
        <w:gridCol w:w="3837"/>
        <w:gridCol w:w="75"/>
        <w:gridCol w:w="1260"/>
        <w:gridCol w:w="1260"/>
        <w:gridCol w:w="1080"/>
        <w:gridCol w:w="180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Garhi Pathan road to Shahladhani via Govt. Primary School Shah Ladhani taluka khairpur mile 0/0-0/2 (0.4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5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Hyder Wah to village Bahadur Jalbani Taluka Khairpur 0/0-0/4+330 (0.9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Loung Fakir road to Village Saeed Khan Lakho Taluka Khairpur mile 0/0-0/3+330 (0.7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42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Jhanda  Mashaik to village Muhammad Liaque Bhambharo mile 0/0-0/6 (1.2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haadi Shaheed road to Village Arbab Katohar Taluka Khairpur mile 0/0-0/1 (0.2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otdiji – Tando Masti road to village Muhammad Yousif Kanasro Taluka Kotdiji mile 0/0-0/3+330 (0.7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Ubhan Shah road to Village Muhammad Khan Mari mile 0/0-1/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Jagir Ali Akbar road to village Haji Muhammad Bux Luhrani UC Bapho mile 0/0-1/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ukkur Wada Machyoon road to village Muhammad Chattal Solangi Taluka Khairpur mile 0/0-0/5 (1.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75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N.H.Way Molro road to Village Haji Saeed Khan Sohu mile 0/0-0/6-1/2 (1.3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hadi Shaheed road to village Jam Khan Katohar UC Shadi Shaheed Taluka Khairpur mile 0/0-0/1+330 (0.3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5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ablitation / Reconditioning of road from N.H Way to Village Kupri Shakh UC Therhi Taluka Khairpur mile 0/0-1/4 (2.4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Mirwah Canal to Victor Public School Khairpur mile 0/0-0/1+240 (0.273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ditioning of road from Village Inayat  Shaikh to Qadirdad Shaikh UC Jhando Mashaik Taluka Kotdiji 0/0-0/5 (1.0 k.m)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otdiji –Tando Masti at point Sanhro wah to village Nasurullah via Anwar Jatoi  UC Atta Muhammad Hami  Taluka Kotdiji mile 0/0-0/3+330 (1.5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Mehran Highway to Muhammad Juman Unner mile 0/0-0/5 (1.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Village Khaskheli to Sijawal Noonari mile 0/0-0/6 (1.20 k.m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Village Dargah Khush Khair Muhammad Fakir to Village Shaheed Fakir Iqbal Hisbani Taluka Faiz Ganj mile 0/0-0/3+16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Cillage Fakir Fateh Ali Heesbani to Village Shaheed Iqbal Heesbani Taluka Faiz Ganj mile 0/0-0/6 (1.20 k.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ditioning of road from National Highway to Aastan-E-Aalia Miskeenpur (Mehman Sari) Taluka Khairpur 0/0-0/2 (0.40 k.m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abilitation of road from Ahmedpur road to Ghogi Mangneja UC Noorpur mile 0/0-0/5 (1.0 k.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ditioning of road from Thari -Jiskani road to Babar Wada via Village Haji Fazal Muhammad Mallah &amp; Faiz Muhammad Luhrani Taluka Kotdiji mile 0/0-1/2 |(2.0 k.m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0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hukra Ripri Road To Village Simno Ujjan Road Mile 0/0-0/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57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8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Month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8"/>
        <w:gridCol w:w="3911"/>
        <w:gridCol w:w="1761"/>
        <w:gridCol w:w="39"/>
        <w:gridCol w:w="1260"/>
        <w:gridCol w:w="1061"/>
        <w:gridCol w:w="21"/>
        <w:gridCol w:w="1260"/>
      </w:tblGrid>
      <w:tr>
        <w:trPr>
          <w:trHeight w:val="827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/ Reconditioning Of Road Fro Sobhodero  Bindi Matayo Road To Shafi Muhammad Samito Road Mile 0/0-0/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55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750/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/ Reconditioning Of Road From Sobhodero Sagyoon Road To Village Raz Ali Mangnejo Via Sobho    Minor Road Mile 0/0-1/2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37 (M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850/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huhra Drib Mehar Shah Road To Bahawal / Rafique Arain Road Mile 0/0-0/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4 (M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00/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Sami Sagyoon Muhammad Saffar Tunio Road To Village Koral Sahito Road Mile 0/0-1/0+3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7 (M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00/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51:00Z</dcterms:created>
  <dc:creator>RAJA JUMANI</dc:creator>
  <dc:description/>
  <cp:keywords/>
  <dc:language>en-US</dc:language>
  <cp:lastModifiedBy>NASEER COMPUTER</cp:lastModifiedBy>
  <cp:lastPrinted>2017-01-17T19:32:00Z</cp:lastPrinted>
  <dcterms:modified xsi:type="dcterms:W3CDTF">2017-01-18T03:33:00Z</dcterms:modified>
  <cp:revision>6</cp:revision>
  <dc:subject/>
  <dc:title>OFFICE OF THE EXECUTIVE ENGINEER HIGHWAY DIVISION KHAIRPUR</dc:title>
</cp:coreProperties>
</file>