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1350"/>
        <w:rPr>
          <w:sz w:val="24"/>
          <w:szCs w:val="24"/>
        </w:rPr>
      </w:pPr>
      <w:r>
        <w:rPr>
          <w:b/>
          <w:sz w:val="32"/>
          <w:szCs w:val="32"/>
        </w:rPr>
        <w:t>SCHEDULE -B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3150"/>
        <w:jc w:val="left"/>
        <w:rPr>
          <w:b/>
          <w:b/>
        </w:rPr>
      </w:pPr>
      <w:r>
        <w:rPr>
          <w:b/>
          <w:sz w:val="24"/>
          <w:szCs w:val="24"/>
        </w:rPr>
        <w:t>NAME OF WORK :-</w:t>
      </w: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</w:rPr>
        <w:t xml:space="preserve">CONSTRUCTION OF  CC BLOCK AT VILLAGE USTAD ALI HASSAN WASSAN U/C TANDO MASTI 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TALUKA &amp; District Khairpur.</w:t>
      </w:r>
    </w:p>
    <w:p>
      <w:pPr>
        <w:pStyle w:val="TextBody"/>
        <w:tabs>
          <w:tab w:val="clear" w:pos="720"/>
          <w:tab w:val="left" w:pos="315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6660515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1800"/>
                              <w:gridCol w:w="1260"/>
                              <w:gridCol w:w="1980"/>
                              <w:gridCol w:w="3721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ty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21.65pt;mso-wrap-distance-left:9pt;mso-wrap-distance-right:9pt;mso-wrap-distance-top:0pt;mso-wrap-distance-bottom:0pt;margin-top:23.85pt;mso-position-vertical-relative:text;margin-left:1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1800"/>
                        <w:gridCol w:w="1260"/>
                        <w:gridCol w:w="1980"/>
                        <w:gridCol w:w="3721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ty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mou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INTERNAL AND EXTERNAL DRA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>:</w:t>
        <w:tab/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 1868.00cft.</w:t>
        <w:tab/>
        <w:tab/>
        <w:tab/>
        <w:t>@Rs.3176/25</w:t>
        <w:tab/>
        <w:tab/>
        <w:tab/>
        <w:t>P%0 cft.</w:t>
        <w:tab/>
        <w:tab/>
        <w:t xml:space="preserve">Rs. </w:t>
        <w:tab/>
        <w:t>5933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   Cement concrete plain i/c placing compacting finishing curing complete i/c screening and wash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>
          <w:sz w:val="24"/>
        </w:rPr>
        <w:t>Qt. 392.00 cft.</w:t>
        <w:tab/>
        <w:tab/>
        <w:tab/>
        <w:t>@Rs. 11288/75</w:t>
        <w:tab/>
        <w:tab/>
        <w:t>P% cft.</w:t>
        <w:tab/>
        <w:tab/>
        <w:tab/>
        <w:t xml:space="preserve">Rs. </w:t>
        <w:tab/>
        <w:t>44252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  Pacca Brick work in foundation and plinth in cement sand Ratio (1;6)  (CSI No.4 P.NO.20)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Qt. 1050.00cft.</w:t>
        <w:tab/>
        <w:tab/>
        <w:t>@Rs. 11948/36</w:t>
        <w:tab/>
        <w:tab/>
        <w:t>P% cft.</w:t>
        <w:tab/>
        <w:tab/>
        <w:tab/>
        <w:t xml:space="preserve">Rs. </w:t>
        <w:tab/>
        <w:t>125458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  </w:t>
        <w:tab/>
        <w:t xml:space="preserve">Construction of standard of open drains cunette block of cement concrete 1:2:4 in situ to desig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file i/c cost of mould as per drawing i/c applying floating coat of cement 1/32” thick to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exposed face finished smooth curing etc complete as per detail drawing  (PHSI No.D P.NO.58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or type-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Qt. 400.00 rft.</w:t>
        <w:tab/>
        <w:tab/>
        <w:tab/>
        <w:t>Rs. 94/-</w:t>
        <w:tab/>
        <w:tab/>
        <w:tab/>
        <w:t>P rft.</w:t>
        <w:tab/>
        <w:tab/>
        <w:tab/>
        <w:t xml:space="preserve">Rs. </w:t>
        <w:tab/>
        <w:t>37,600/-</w:t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or type-II</w:t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Qt. 200.00 rft.</w:t>
        <w:tab/>
        <w:tab/>
        <w:tab/>
        <w:t>@Rs. 174/00</w:t>
        <w:tab/>
        <w:tab/>
        <w:tab/>
        <w:t>P rft.</w:t>
        <w:tab/>
        <w:tab/>
        <w:tab/>
        <w:t xml:space="preserve">Rs. </w:t>
        <w:tab/>
        <w:t>34,800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 </w:t>
        <w:tab/>
        <w:t xml:space="preserve">Cement plaster 1:4 20’ height ½” thick (CSI No.11 P.NO.51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/>
      </w:pPr>
      <w:r>
        <w:rPr>
          <w:sz w:val="24"/>
        </w:rPr>
        <w:t>Qt. 1536.00Sft.</w:t>
        <w:tab/>
        <w:tab/>
        <w:t>@Rs. 2283/93</w:t>
        <w:tab/>
        <w:tab/>
        <w:tab/>
        <w:t>P% Sft.</w:t>
        <w:tab/>
        <w:tab/>
        <w:t xml:space="preserve">Rs. </w:t>
        <w:tab/>
        <w:t>35081/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RCC work in roof slab, beams columns rafts, lintels, and other structure members laid in situ of pre </w:t>
        <w:tab/>
        <w:t>cost laid in position complete in all respect 1:2:4  (CSI No.5 P.NO.16)</w:t>
      </w:r>
    </w:p>
    <w:p>
      <w:pPr>
        <w:pStyle w:val="Normal"/>
        <w:ind w:firstLine="360"/>
        <w:rPr>
          <w:sz w:val="14"/>
        </w:rPr>
      </w:pPr>
      <w:r>
        <w:rPr>
          <w:sz w:val="1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firstLine="360"/>
        <w:rPr/>
      </w:pPr>
      <w:r>
        <w:rPr>
          <w:sz w:val="24"/>
        </w:rPr>
        <w:tab/>
        <w:t>Qt.</w:t>
      </w:r>
      <w:r>
        <w:rPr>
          <w:b/>
          <w:sz w:val="24"/>
        </w:rPr>
        <w:t xml:space="preserve"> </w:t>
      </w:r>
      <w:r>
        <w:rPr>
          <w:sz w:val="24"/>
        </w:rPr>
        <w:t>125.53cft.</w:t>
        <w:tab/>
        <w:tab/>
        <w:tab/>
        <w:t>Rs 337/-</w:t>
        <w:tab/>
        <w:tab/>
        <w:tab/>
        <w:t>P cft.</w:t>
        <w:tab/>
        <w:tab/>
        <w:tab/>
        <w:t xml:space="preserve">Rs. </w:t>
        <w:tab/>
        <w:t>42304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7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>from bars (CSI No.7 (ii) P.NO.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. 4.48 cwt</w:t>
        <w:tab/>
        <w:tab/>
        <w:tab/>
        <w:t>@Rs. 5001/70</w:t>
        <w:tab/>
        <w:tab/>
        <w:tab/>
        <w:t>P cwt.</w:t>
        <w:tab/>
        <w:tab/>
        <w:tab/>
      </w:r>
      <w:r>
        <w:rPr>
          <w:sz w:val="24"/>
          <w:u w:val="single"/>
        </w:rPr>
        <w:t xml:space="preserve">Rs. </w:t>
        <w:tab/>
        <w:t>22408/-</w:t>
      </w:r>
    </w:p>
    <w:p>
      <w:pPr>
        <w:pStyle w:val="Normal"/>
        <w:tabs>
          <w:tab w:val="clear" w:pos="720"/>
          <w:tab w:val="left" w:pos="7470" w:leader="none"/>
        </w:tabs>
        <w:ind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70" w:leader="none"/>
        </w:tabs>
        <w:rPr>
          <w:sz w:val="24"/>
        </w:rPr>
      </w:pPr>
      <w:r>
        <w:rPr>
          <w:sz w:val="24"/>
        </w:rPr>
        <w:tab/>
        <w:tab/>
        <w:t>Total   Rs.</w:t>
        <w:tab/>
        <w:t>347836/-</w:t>
      </w:r>
    </w:p>
    <w:p>
      <w:pPr>
        <w:pStyle w:val="TextBody"/>
        <w:spacing w:lineRule="auto" w:line="360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ind w:left="720" w:hanging="0"/>
        <w:jc w:val="left"/>
        <w:rPr/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 xml:space="preserve">C.C BLOCK </w:t>
      </w:r>
    </w:p>
    <w:p>
      <w:pPr>
        <w:pStyle w:val="TextBody"/>
        <w:numPr>
          <w:ilvl w:val="0"/>
          <w:numId w:val="2"/>
        </w:numPr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 xml:space="preserve">Barrow pit excavation undressed led up to 100 rft in ordinary soil (CSI no.3 p.1).. </w:t>
      </w:r>
    </w:p>
    <w:p>
      <w:pPr>
        <w:pStyle w:val="TextBody"/>
        <w:ind w:left="1080" w:hanging="0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</w:r>
    </w:p>
    <w:p>
      <w:pPr>
        <w:pStyle w:val="Normal"/>
        <w:ind w:firstLine="360"/>
        <w:rPr>
          <w:caps/>
          <w:sz w:val="12"/>
          <w:szCs w:val="24"/>
          <w:u w:val="none"/>
        </w:rPr>
      </w:pPr>
      <w:r>
        <w:rPr>
          <w:caps/>
          <w:sz w:val="12"/>
          <w:szCs w:val="24"/>
          <w:u w:val="none"/>
        </w:rPr>
      </w:r>
    </w:p>
    <w:p>
      <w:pPr>
        <w:pStyle w:val="Normal"/>
        <w:ind w:firstLine="720"/>
        <w:rPr/>
      </w:pPr>
      <w:r>
        <w:rPr>
          <w:sz w:val="24"/>
        </w:rPr>
        <w:t>Qt. 289.50.00 cft.</w:t>
        <w:tab/>
        <w:tab/>
        <w:t>@Rs.2117/50</w:t>
        <w:tab/>
        <w:tab/>
        <w:tab/>
        <w:t>P%o cft.</w:t>
        <w:tab/>
        <w:tab/>
        <w:t xml:space="preserve">Rs. </w:t>
        <w:tab/>
        <w:t>5970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>02.</w:t>
        <w:tab/>
        <w:t>Earth work compaction (soft ordinary hard soil Laying earth in 6” thick layer, leveling and dressing complete. (CSI.NO.13 (b) P/03)</w:t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Qty: </w:t>
      </w:r>
      <w:r>
        <w:rPr>
          <w:sz w:val="24"/>
        </w:rPr>
        <w:t>2819.50</w:t>
      </w:r>
      <w:r>
        <w:rPr>
          <w:sz w:val="24"/>
          <w:szCs w:val="24"/>
        </w:rPr>
        <w:t xml:space="preserve"> Cft </w:t>
        <w:tab/>
        <w:tab/>
        <w:t>@Rs:-263/-</w:t>
        <w:tab/>
        <w:tab/>
        <w:tab/>
        <w:t>P%0 Cft</w:t>
        <w:tab/>
        <w:t xml:space="preserve"> </w:t>
        <w:tab/>
        <w:t xml:space="preserve">Rs. </w:t>
        <w:tab/>
        <w:t>742/-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20" w:hanging="720"/>
        <w:jc w:val="both"/>
        <w:rPr>
          <w:caps w:val="false"/>
          <w:smallCaps w:val="false"/>
          <w:sz w:val="24"/>
          <w:u w:val="none"/>
        </w:rPr>
      </w:pPr>
      <w:r>
        <w:rPr>
          <w:sz w:val="24"/>
          <w:u w:val="none"/>
        </w:rPr>
        <w:t>03.</w:t>
        <w:tab/>
      </w:r>
      <w:r>
        <w:rPr>
          <w:caps w:val="false"/>
          <w:smallCaps w:val="false"/>
          <w:sz w:val="24"/>
          <w:u w:val="none"/>
        </w:rPr>
        <w:t xml:space="preserve">Extra for every 50 ft: additional lead or part therefore earth work soft or ordinary hard very hard.(CSI No: 8 P.No:3) Total land 2600 (-) 100 =  50 leads  @Rs. 100/78 Per Lead Rs. 5039/= </w:t>
      </w:r>
      <w:r>
        <w:rPr>
          <w:sz w:val="24"/>
        </w:rPr>
        <w:tab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ab/>
      </w:r>
    </w:p>
    <w:p>
      <w:pPr>
        <w:pStyle w:val="Normal"/>
        <w:ind w:firstLine="720"/>
        <w:rPr>
          <w:caps/>
        </w:rPr>
      </w:pPr>
      <w:r>
        <w:rPr>
          <w:caps/>
          <w:sz w:val="24"/>
          <w:szCs w:val="24"/>
        </w:rPr>
        <w:t xml:space="preserve">Qty: </w:t>
      </w:r>
      <w:r>
        <w:rPr>
          <w:sz w:val="24"/>
        </w:rPr>
        <w:t xml:space="preserve">2819.50 </w:t>
      </w:r>
      <w:r>
        <w:rPr>
          <w:caps/>
          <w:sz w:val="24"/>
          <w:szCs w:val="24"/>
        </w:rPr>
        <w:t>cft</w:t>
        <w:tab/>
        <w:tab/>
        <w:t>@Rs: 5039/-</w:t>
        <w:tab/>
        <w:tab/>
        <w:tab/>
        <w:t>P%0 cf</w:t>
        <w:tab/>
        <w:tab/>
        <w:t xml:space="preserve">Rs. </w:t>
        <w:tab/>
        <w:t>14207</w:t>
      </w:r>
      <w:r>
        <w:rPr>
          <w:caps/>
        </w:rPr>
        <w:t>/-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04.</w:t>
        <w:tab/>
        <w:t>Cement concrete brick or stone ballast 1 ½” to 2”  guage Ratio 1:4:8 (CSI No.9 P.16).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u w:val="none"/>
        </w:rPr>
        <w:tab/>
      </w:r>
    </w:p>
    <w:p>
      <w:pPr>
        <w:pStyle w:val="Normal"/>
        <w:ind w:firstLine="720"/>
        <w:rPr/>
      </w:pPr>
      <w:r>
        <w:rPr>
          <w:sz w:val="24"/>
        </w:rPr>
        <w:t>Qt. 1546.87 cft.</w:t>
        <w:tab/>
        <w:tab/>
        <w:t>@Rs. 9416/28</w:t>
        <w:tab/>
        <w:tab/>
        <w:tab/>
        <w:t>P% cft.</w:t>
        <w:tab/>
        <w:tab/>
        <w:tab/>
        <w:t xml:space="preserve">Rs. </w:t>
        <w:tab/>
        <w:t>145658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4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</w:rPr>
        <w:t>Qt. 1171.87 cft.</w:t>
        <w:tab/>
        <w:tab/>
        <w:t>@Rs.14429/25</w:t>
        <w:tab/>
        <w:tab/>
        <w:t>P% cft.</w:t>
        <w:tab/>
        <w:tab/>
        <w:tab/>
        <w:t>Rs.</w:t>
        <w:tab/>
        <w:t>169092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szCs w:val="24"/>
        </w:rPr>
        <w:t>06</w:t>
        <w:tab/>
      </w:r>
      <w:r>
        <w:rPr>
          <w:sz w:val="24"/>
        </w:rPr>
        <w:t xml:space="preserve">Erection and removal of centering for RCC and Plain CC work of partial wood, (2 nd Class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CSI No.19 (b) P.No.17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>
          <w:sz w:val="24"/>
        </w:rPr>
        <w:t>Qty. 156.25 sft.</w:t>
        <w:tab/>
        <w:tab/>
        <w:t>@Rs. 3127/41</w:t>
        <w:tab/>
        <w:tab/>
        <w:tab/>
        <w:t>P% sft.</w:t>
        <w:tab/>
        <w:tab/>
        <w:tab/>
      </w:r>
      <w:r>
        <w:rPr>
          <w:sz w:val="24"/>
          <w:u w:val="single"/>
        </w:rPr>
        <w:t xml:space="preserve">Rs. </w:t>
        <w:tab/>
        <w:t>4887/-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80" w:firstLine="72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>Rs:</w:t>
        <w:tab/>
        <w:t xml:space="preserve">340556/-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general Abstract of cost</w:t>
      </w:r>
    </w:p>
    <w:p>
      <w:pPr>
        <w:pStyle w:val="Normal"/>
        <w:spacing w:lineRule="auto" w:line="60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.  </w:t>
      </w:r>
      <w:r>
        <w:rPr>
          <w:sz w:val="32"/>
        </w:rPr>
        <w:t>Internal &amp; External Drains</w:t>
        <w:tab/>
        <w:t xml:space="preserve">  Rs. </w:t>
        <w:tab/>
      </w:r>
      <w:r>
        <w:rPr>
          <w:sz w:val="32"/>
          <w:szCs w:val="32"/>
        </w:rPr>
        <w:t>347836</w:t>
      </w:r>
      <w:r>
        <w:rPr>
          <w:sz w:val="32"/>
        </w:rPr>
        <w:t>/=</w:t>
        <w:tab/>
        <w:tab/>
        <w:t>Rs.</w:t>
        <w:tab/>
        <w:t xml:space="preserve">---       Rs. </w:t>
        <w:tab/>
      </w:r>
      <w:r>
        <w:rPr>
          <w:sz w:val="32"/>
          <w:szCs w:val="32"/>
        </w:rPr>
        <w:t>347836</w:t>
      </w:r>
      <w:r>
        <w:rPr>
          <w:sz w:val="32"/>
        </w:rPr>
        <w:t>/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3835</wp:posOffset>
                </wp:positionV>
                <wp:extent cx="656844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  <w:gridCol w:w="3216"/>
                              <w:gridCol w:w="2634"/>
                              <w:gridCol w:w="1440"/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edule I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. 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21.65pt;mso-wrap-distance-left:9pt;mso-wrap-distance-right:9pt;mso-wrap-distance-top:0pt;mso-wrap-distance-bottom:0pt;margin-top:16.05pt;mso-position-vertical-relative:text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2"/>
                        <w:gridCol w:w="3216"/>
                        <w:gridCol w:w="2634"/>
                        <w:gridCol w:w="1440"/>
                        <w:gridCol w:w="1362"/>
                      </w:tblGrid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edule I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 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</w:t>
      </w:r>
      <w:r>
        <w:rPr>
          <w:sz w:val="32"/>
        </w:rPr>
        <w:t xml:space="preserve"> C.C  Block</w:t>
        <w:tab/>
        <w:tab/>
        <w:tab/>
        <w:t xml:space="preserve">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340556</w:t>
      </w:r>
      <w:r>
        <w:rPr>
          <w:sz w:val="32"/>
          <w:u w:val="single"/>
        </w:rPr>
        <w:t>/=</w:t>
        <w:tab/>
      </w:r>
      <w:r>
        <w:rPr>
          <w:sz w:val="32"/>
        </w:rPr>
        <w:t xml:space="preserve"> </w:t>
        <w:tab/>
        <w:t>Rs.</w:t>
        <w:tab/>
        <w:t xml:space="preserve">---       </w:t>
      </w:r>
      <w:r>
        <w:rPr>
          <w:sz w:val="32"/>
          <w:u w:val="single"/>
        </w:rPr>
        <w:t xml:space="preserve">Rs. </w:t>
        <w:tab/>
      </w:r>
      <w:r>
        <w:rPr>
          <w:sz w:val="32"/>
          <w:szCs w:val="32"/>
          <w:u w:val="single"/>
        </w:rPr>
        <w:t>34556</w:t>
      </w:r>
      <w:r>
        <w:rPr>
          <w:sz w:val="32"/>
          <w:u w:val="single"/>
        </w:rPr>
        <w:t>/=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G.</w:t>
      </w:r>
      <w:r>
        <w:rPr>
          <w:b/>
          <w:sz w:val="32"/>
        </w:rPr>
        <w:t xml:space="preserve">Total: </w:t>
        <w:tab/>
        <w:t>Rs. 688392/=</w:t>
        <w:tab/>
        <w:tab/>
        <w:t xml:space="preserve"> Rs.</w:t>
        <w:tab/>
        <w:t>---        Rs. 688392/-</w:t>
      </w:r>
      <w:r>
        <w:rPr>
          <w:sz w:val="32"/>
        </w:rPr>
        <w:tab/>
        <w:tab/>
      </w:r>
      <w:r>
        <w:rPr>
          <w:caps/>
          <w:sz w:val="40"/>
          <w:u w:val="single"/>
        </w:rPr>
        <w:t>CertificateS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  <w:tab/>
        <w:t xml:space="preserve">      </w:t>
      </w:r>
      <w:r>
        <w:rPr>
          <w:sz w:val="24"/>
          <w:szCs w:val="24"/>
        </w:rPr>
        <w:t xml:space="preserve">     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VISION-I KHAIRPUR</w:t>
      </w:r>
    </w:p>
    <w:sectPr>
      <w:type w:val="nextPage"/>
      <w:pgSz w:w="12240" w:h="18000"/>
      <w:pgMar w:left="630" w:right="45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4:12:00Z</dcterms:created>
  <dc:creator>Junaid</dc:creator>
  <dc:description/>
  <cp:keywords/>
  <dc:language>en-US</dc:language>
  <cp:lastModifiedBy>PHED Sub-Divi-III</cp:lastModifiedBy>
  <cp:lastPrinted>2006-01-01T08:36:00Z</cp:lastPrinted>
  <dcterms:modified xsi:type="dcterms:W3CDTF">2006-01-01T12:44:00Z</dcterms:modified>
  <cp:revision>23</cp:revision>
  <dc:subject/>
  <dc:title>FACE SHEET</dc:title>
</cp:coreProperties>
</file>