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  <w:tab/>
        <w:t>Pacca brick work in foundation plinth in cement sand mortar 1:6 (CSI No – 4 Page  23 )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Qty: 248.93</w:t>
        <w:tab/>
        <w:t>cft</w:t>
        <w:tab/>
        <w:tab/>
        <w:t>@Rs: 11948/36</w:t>
        <w:tab/>
        <w:t>P% cft</w:t>
        <w:tab/>
        <w:tab/>
        <w:tab/>
        <w:t>Rs:</w:t>
        <w:tab/>
        <w:t>29743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Damp proof course of cement sand and shingle concrete 1:2:4 i/c two coats of asphalted mixture (CSI No.28 P.No.18)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3” Thick</w:t>
      </w:r>
      <w:r>
        <w:rPr>
          <w:sz w:val="24"/>
        </w:rPr>
        <w:tab/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39.20</w:t>
        <w:tab/>
        <w:t>cft</w:t>
        <w:tab/>
        <w:tab/>
        <w:t>@Rs: 4982/18</w:t>
        <w:tab/>
        <w:tab/>
        <w:t>P% cft</w:t>
        <w:tab/>
        <w:tab/>
        <w:tab/>
        <w:t>Rs:</w:t>
        <w:tab/>
        <w:t>1953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>Rough Cost srtucco cement plaster ¾” thick in proportional 1:1 ½ :1 ½ cement hill sand bajri in pattern (CSI No 32 P-54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Qty: 158.08</w:t>
        <w:tab/>
        <w:t>cft</w:t>
        <w:tab/>
        <w:tab/>
        <w:t>@Rs: 2306/10</w:t>
        <w:tab/>
        <w:tab/>
        <w:t>P% cft</w:t>
        <w:tab/>
        <w:tab/>
        <w:tab/>
        <w:t>Rs:</w:t>
        <w:tab/>
        <w:t>3645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  <w:tab/>
        <w:t xml:space="preserve">Pacca brick work in ground floor i/c striking of jointing cement sand mortar 1:6 (CSI No: 5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-2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Qty: 218.63</w:t>
        <w:tab/>
        <w:t>cft</w:t>
        <w:tab/>
        <w:tab/>
        <w:t>@Rs: 12674/36</w:t>
        <w:tab/>
        <w:tab/>
        <w:t>P% cft</w:t>
        <w:tab/>
        <w:tab/>
        <w:t>Rs:</w:t>
        <w:tab/>
        <w:t>27710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>Fabrication of heavy steel work with angles tees flat iron and sheet iron making trusses girders tanks etc i/c cutting revering handing assembling and fixing but eluding eriction in position (CSI No.2 (a) P.NO.9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4.40</w:t>
        <w:tab/>
        <w:t>cwt</w:t>
        <w:tab/>
        <w:tab/>
        <w:t>@Rs: 4928/49</w:t>
        <w:tab/>
        <w:tab/>
        <w:t>P. cwt</w:t>
        <w:tab/>
        <w:tab/>
        <w:tab/>
        <w:t>Rs:</w:t>
        <w:tab/>
        <w:t>21685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Errection &amp; fitting  in position iron trusses fixing in position (C,S,I No.6 P-No.9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Qty: 4.40</w:t>
        <w:tab/>
        <w:t>cwt</w:t>
        <w:tab/>
        <w:tab/>
        <w:t>@Rs: 271/04</w:t>
        <w:tab/>
        <w:tab/>
        <w:t>P. cwt</w:t>
        <w:tab/>
        <w:tab/>
        <w:tab/>
        <w:t>Rs:</w:t>
        <w:tab/>
        <w:t>1193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Supplying fixing in position iron steel gril of size ¾” x ¼” etc complete (CSI NO 26 – Page 92)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24.00</w:t>
        <w:tab/>
        <w:t>sft</w:t>
        <w:tab/>
        <w:tab/>
        <w:t>@Rs: 180/50</w:t>
        <w:tab/>
        <w:tab/>
        <w:t>P. sft</w:t>
        <w:tab/>
        <w:tab/>
        <w:tab/>
        <w:t>Rs:</w:t>
        <w:tab/>
        <w:t>4332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0.</w:t>
        <w:tab/>
        <w:t>RCC work in roof slab, beams columns rafts, lintels, and other structure members laid in situ of pre cost laid in position complete in all respect (PHSI No.6 P.NO.17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4.88</w:t>
        <w:tab/>
        <w:t>cft</w:t>
        <w:tab/>
        <w:tab/>
        <w:t>@Rs: 337/-</w:t>
        <w:tab/>
        <w:tab/>
        <w:t>P. cft</w:t>
        <w:tab/>
        <w:tab/>
        <w:tab/>
        <w:t>Rs:</w:t>
        <w:tab/>
        <w:t>164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1.</w:t>
        <w:tab/>
        <w:t>Fabrication of mild steel reinforcement for cement concrete i/c cutting bending laying in position making joints and festering i/c cost of binding wire also i/c removal of rust from bars (CSI No.7 (a) P.NO.19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Qty: 0.19 </w:t>
        <w:tab/>
        <w:t>cwt</w:t>
        <w:tab/>
        <w:tab/>
        <w:t>@Rs: 5001/70</w:t>
        <w:tab/>
        <w:tab/>
        <w:t>P. cwt</w:t>
        <w:tab/>
        <w:tab/>
        <w:tab/>
        <w:t>Rs:</w:t>
        <w:tab/>
        <w:t>950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>12</w:t>
        <w:tab/>
        <w:t xml:space="preserve">Providing and laying 3” thick topping cement concrete finishing diving to panels                       (SCI  No. 16 P No. 41) </w:t>
      </w:r>
    </w:p>
    <w:p>
      <w:pPr>
        <w:pStyle w:val="Normal"/>
        <w:spacing w:lineRule="auto" w:line="360"/>
        <w:ind w:left="720" w:hanging="720"/>
        <w:jc w:val="both"/>
        <w:rPr>
          <w:sz w:val="24"/>
          <w:u w:val="single"/>
        </w:rPr>
      </w:pPr>
      <w:r>
        <w:rPr>
          <w:sz w:val="24"/>
        </w:rPr>
        <w:tab/>
        <w:t>Qty: 64.00</w:t>
        <w:tab/>
        <w:t>sft</w:t>
        <w:tab/>
        <w:tab/>
        <w:t>@Rs: 4411/82</w:t>
        <w:tab/>
        <w:tab/>
        <w:t>P% sft</w:t>
        <w:tab/>
        <w:tab/>
        <w:tab/>
        <w:t>Rs:</w:t>
        <w:tab/>
        <w:t xml:space="preserve">  2824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3</w:t>
        <w:tab/>
        <w:t>Providing &amp; Fixing MS Girder Cross (SMI No160 P-6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Qty: 2.04 </w:t>
        <w:tab/>
        <w:t>cwt</w:t>
        <w:tab/>
        <w:tab/>
        <w:t>@Rs: 3850/</w:t>
        <w:tab/>
        <w:tab/>
        <w:t>P. cwt</w:t>
        <w:tab/>
        <w:tab/>
        <w:tab/>
        <w:t>Rs:</w:t>
        <w:tab/>
        <w:t>7854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4</w:t>
        <w:tab/>
        <w:t>Providing &amp; Fixing MS Tee Iron (SMI No140 P-6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Qty: 1.30 </w:t>
        <w:tab/>
        <w:t>cwt</w:t>
        <w:tab/>
        <w:tab/>
        <w:t>@Rs: 3575/</w:t>
        <w:tab/>
        <w:tab/>
        <w:t>P. cwt</w:t>
        <w:tab/>
        <w:tab/>
        <w:tab/>
        <w:t>Rs:</w:t>
        <w:tab/>
        <w:t>4648/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5</w:t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class tills roofing consisting of 4” earth &amp; 1: thick mud plaster with Gobri leping over ½” thick cement plaster 1:6 with 34 lbs of hot bitumen coating sand blinded providing over one layer of 12”x6”x2” thick sand washed layer of 1:6 cement pointing under side of tiles complete i/c curing etc. (CSI No. 2 P-No. 37)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Qty: 90.25</w:t>
        <w:tab/>
        <w:t>sft</w:t>
        <w:tab/>
        <w:tab/>
        <w:t>@Rs: 7607/25</w:t>
        <w:tab/>
        <w:tab/>
        <w:t>P%sft</w:t>
        <w:tab/>
        <w:tab/>
        <w:tab/>
        <w:t>Rs:</w:t>
        <w:tab/>
        <w:t xml:space="preserve">  6866/-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  <w:u w:val="single"/>
        </w:rPr>
      </w:pPr>
      <w:r>
        <w:rPr>
          <w:sz w:val="24"/>
        </w:rPr>
        <w:t>16</w:t>
        <w:tab/>
        <w:t xml:space="preserve">Khaprail of CC 12”x8”x1” of approved designed/shape lead flat in 1:2 grey cement mortor over of bind of ¾” thick cement motor 1:2(CSI No-39 P-37)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Qty: 90.25</w:t>
        <w:tab/>
        <w:t>sft</w:t>
        <w:tab/>
        <w:tab/>
        <w:t>@Rs: 8977/90</w:t>
        <w:tab/>
        <w:tab/>
        <w:t>P% sft</w:t>
        <w:tab/>
        <w:tab/>
        <w:tab/>
        <w:t>Rs:</w:t>
        <w:tab/>
        <w:t xml:space="preserve">  8103/-</w:t>
      </w:r>
    </w:p>
    <w:p>
      <w:pPr>
        <w:pStyle w:val="Normal"/>
        <w:spacing w:lineRule="auto" w:line="360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7.</w:t>
        <w:tab/>
        <w:t>Cement Plaster (1:6) up to 12’ ft: Height ½”.thick (CSI No 11.P.No. 51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596.00</w:t>
        <w:tab/>
        <w:t>sft</w:t>
        <w:tab/>
        <w:tab/>
        <w:t>@Rs: 2206/60</w:t>
        <w:tab/>
        <w:tab/>
        <w:t>P% sft</w:t>
        <w:tab/>
        <w:tab/>
        <w:tab/>
        <w:t>Rs:</w:t>
        <w:tab/>
        <w:t>13151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8.</w:t>
        <w:tab/>
        <w:t>Cement Plaster (1:4) up to 12 ft: Height 3/8”thick. (CSI No 11.P.No. 51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596.00</w:t>
        <w:tab/>
        <w:t>sft</w:t>
        <w:tab/>
        <w:tab/>
        <w:t>@Rs: 2197/52</w:t>
        <w:tab/>
        <w:tab/>
        <w:t>P% sft</w:t>
        <w:tab/>
        <w:tab/>
        <w:tab/>
        <w:t>Rs:</w:t>
        <w:tab/>
        <w:t>13097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9.</w:t>
        <w:tab/>
        <w:t xml:space="preserve">White washing (two Coats) (CSI No – 26 Page 53)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596</w:t>
        <w:tab/>
        <w:t>sft</w:t>
        <w:tab/>
        <w:tab/>
        <w:t>@Rs: 416/63</w:t>
        <w:tab/>
        <w:tab/>
        <w:t>P% sft</w:t>
        <w:tab/>
        <w:tab/>
        <w:tab/>
        <w:t>Rs:</w:t>
        <w:tab/>
        <w:t>2483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18.</w:t>
        <w:tab/>
        <w:t xml:space="preserve">Color Washing Two Coats (CSI No – 25 (a) Page 53) 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ab/>
        <w:t xml:space="preserve">Qty: 596.0 </w:t>
        <w:tab/>
        <w:t>sft</w:t>
        <w:tab/>
        <w:tab/>
        <w:t>@Rs: 859/90</w:t>
        <w:tab/>
        <w:tab/>
        <w:t>P% sft</w:t>
        <w:tab/>
        <w:tab/>
        <w:tab/>
        <w:t>Rs:</w:t>
        <w:tab/>
        <w:t>512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9.</w:t>
        <w:tab/>
        <w:t xml:space="preserve">Painting new surface painting doors &amp; windows any type i/c edge (CSI No – 5 page 76) 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3 Coats</w:t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</w:rPr>
        <w:t>Qty: 104.00</w:t>
        <w:tab/>
        <w:t>sft</w:t>
        <w:tab/>
        <w:tab/>
        <w:t>@Rs: 2116/41</w:t>
        <w:tab/>
        <w:tab/>
        <w:t>P% sft</w:t>
        <w:tab/>
        <w:tab/>
        <w:tab/>
      </w:r>
      <w:r>
        <w:rPr>
          <w:sz w:val="24"/>
          <w:u w:val="single"/>
        </w:rPr>
        <w:t>Rs:</w:t>
        <w:tab/>
        <w:t>2201/-</w:t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otal</w:t>
        <w:tab/>
        <w:t>Rs:</w:t>
        <w:tab/>
        <w:t>164,758/-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60" w:right="659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5:53:00Z</dcterms:created>
  <dc:creator>Junaid</dc:creator>
  <dc:description/>
  <dc:language>en-US</dc:language>
  <cp:lastModifiedBy>Hyder</cp:lastModifiedBy>
  <cp:lastPrinted>2016-12-29T20:46:00Z</cp:lastPrinted>
  <dcterms:modified xsi:type="dcterms:W3CDTF">2016-12-29T15:53:00Z</dcterms:modified>
  <cp:revision>2</cp:revision>
  <dc:subject/>
  <dc:title>FACE SHEET</dc:title>
</cp:coreProperties>
</file>