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912574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912574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C .C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515368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515368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  <w:t>G.</w:t>
      </w:r>
      <w:r>
        <w:rPr>
          <w:sz w:val="32"/>
        </w:rPr>
        <w:t>Total:        Rs. 1427942/= Rs.</w:t>
        <w:tab/>
        <w:t>---        Rs. 1427942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firstLine="720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</w:r>
      <w:r>
        <w:rPr>
          <w:b/>
          <w:sz w:val="32"/>
        </w:rPr>
        <w:tab/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 CONSTRUCTION OF  DRAINage SCHEME  VILLAGE JUMO PHULPOTO U/C KHAN PUR 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szCs w:val="24"/>
        </w:rPr>
        <w:t>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360"/>
        <w:rPr/>
      </w:pPr>
      <w:r>
        <w:rPr>
          <w:sz w:val="24"/>
        </w:rPr>
        <w:t>Qty.5428.05 cft.</w:t>
        <w:tab/>
        <w:tab/>
        <w:t>@Rs.3176/25</w:t>
        <w:tab/>
        <w:tab/>
        <w:tab/>
        <w:t>P%0 cft.</w:t>
        <w:tab/>
        <w:tab/>
        <w:t xml:space="preserve">Rs. </w:t>
        <w:tab/>
        <w:t>17241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stone aggregate w/o shuttering  (CSI No.5(i) P.NO.16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360"/>
        <w:rPr/>
      </w:pPr>
      <w:r>
        <w:rPr>
          <w:sz w:val="24"/>
        </w:rPr>
        <w:t>Qty: 1107.30 cft.</w:t>
        <w:tab/>
        <w:tab/>
        <w:t>@Rs. 11288/75</w:t>
        <w:tab/>
        <w:tab/>
        <w:t>P% cft.</w:t>
        <w:tab/>
        <w:tab/>
        <w:tab/>
        <w:t xml:space="preserve">Rs. </w:t>
        <w:tab/>
        <w:t>125,000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Qty: 32700.00 cft.</w:t>
        <w:tab/>
        <w:tab/>
        <w:t>@Rs. 11948/36</w:t>
        <w:tab/>
        <w:tab/>
        <w:t>P% cft.</w:t>
        <w:tab/>
        <w:tab/>
        <w:tab/>
        <w:t xml:space="preserve">Rs. </w:t>
        <w:tab/>
        <w:t>390,711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  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ofile i/c cost of mould as per drawing i/c applying floating coat of cement 1/32” thick to the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For type-I</w:t>
        <w:tab/>
        <w:tab/>
        <w:tab/>
      </w:r>
    </w:p>
    <w:p>
      <w:pPr>
        <w:pStyle w:val="Normal"/>
        <w:ind w:firstLine="360"/>
        <w:rPr/>
      </w:pPr>
      <w:r>
        <w:rPr>
          <w:sz w:val="24"/>
        </w:rPr>
        <w:t>Qty: 1260.00 rft.</w:t>
        <w:tab/>
        <w:tab/>
        <w:t>Rs. 94/-</w:t>
        <w:tab/>
        <w:tab/>
        <w:tab/>
        <w:t>P rft.</w:t>
        <w:tab/>
        <w:tab/>
        <w:tab/>
        <w:t xml:space="preserve">Rs. </w:t>
        <w:tab/>
        <w:t>118,440/-</w:t>
        <w:tab/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For type-I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Qty: 460.00 cft.</w:t>
        <w:tab/>
        <w:tab/>
        <w:t>@Rs. 174/-</w:t>
        <w:tab/>
        <w:tab/>
        <w:tab/>
        <w:t>P rft.</w:t>
        <w:tab/>
        <w:tab/>
        <w:tab/>
        <w:t xml:space="preserve">Rs. </w:t>
        <w:tab/>
        <w:t>80,04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   Cement plaster 1:4 20’ height ½” thick (CSI No.11 P.NO.52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Qty: 4751.60 Sft.</w:t>
        <w:tab/>
        <w:tab/>
        <w:t>@Rs. 2283/93</w:t>
        <w:tab/>
        <w:tab/>
        <w:tab/>
        <w:t>P% Sft.</w:t>
        <w:tab/>
        <w:tab/>
        <w:t xml:space="preserve">Rs. </w:t>
        <w:tab/>
        <w:t>108,523/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</w:t>
        <w:tab/>
        <w:t xml:space="preserve">pre </w:t>
        <w:tab/>
        <w:t>cost laid in position complete in all respect 1:2:4  (CSI No.6 P.NO.16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Qt. 140.83 cft.</w:t>
        <w:tab/>
        <w:tab/>
        <w:t>Rs. 337/-</w:t>
        <w:tab/>
        <w:tab/>
        <w:tab/>
        <w:t>P cft.</w:t>
        <w:tab/>
        <w:tab/>
        <w:tab/>
        <w:t xml:space="preserve">Rs. </w:t>
        <w:tab/>
        <w:t>47,460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/>
      </w:pPr>
      <w:r>
        <w:rPr>
          <w:sz w:val="24"/>
        </w:rPr>
        <w:t>from bars (CSI No.8 (ii) P.NO.1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. 5.03 cwt.</w:t>
        <w:tab/>
        <w:tab/>
        <w:t>@Rs. 5001/70</w:t>
        <w:tab/>
        <w:tab/>
        <w:tab/>
        <w:t>P cwt.</w:t>
        <w:tab/>
        <w:tab/>
        <w:tab/>
      </w:r>
      <w:r>
        <w:rPr>
          <w:b/>
          <w:sz w:val="24"/>
          <w:u w:val="single"/>
        </w:rPr>
        <w:t xml:space="preserve">Rs. </w:t>
        <w:tab/>
        <w:t>25,159/-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Total:</w:t>
      </w:r>
      <w:r>
        <w:rPr>
          <w:sz w:val="24"/>
        </w:rPr>
        <w:tab/>
      </w:r>
      <w:r>
        <w:rPr>
          <w:b/>
          <w:sz w:val="24"/>
        </w:rPr>
        <w:t>Rs.</w:t>
        <w:tab/>
        <w:t>912574/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szCs w:val="24"/>
        </w:rPr>
        <w:t>.</w:t>
      </w:r>
      <w:r>
        <w:rPr>
          <w:b/>
          <w:sz w:val="24"/>
          <w:u w:val="none"/>
        </w:rPr>
        <w:tab/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/>
      </w:pPr>
      <w:r>
        <w:rPr>
          <w:b/>
          <w:sz w:val="24"/>
          <w:u w:val="none"/>
        </w:rPr>
        <w:tab/>
      </w: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C.C BLOCK</w:t>
      </w:r>
    </w:p>
    <w:p>
      <w:pPr>
        <w:pStyle w:val="TextBody"/>
        <w:ind w:left="720" w:hanging="720"/>
        <w:jc w:val="left"/>
        <w:rPr/>
      </w:pPr>
      <w:r>
        <w:rPr>
          <w:caps w:val="false"/>
          <w:smallCaps w:val="false"/>
          <w:sz w:val="24"/>
          <w:u w:val="none"/>
        </w:rPr>
        <w:t>01.</w:t>
        <w:tab/>
      </w:r>
      <w:r>
        <w:rPr>
          <w:caps w:val="false"/>
          <w:smallCaps w:val="false"/>
          <w:sz w:val="24"/>
          <w:szCs w:val="24"/>
          <w:u w:val="none"/>
        </w:rPr>
        <w:t xml:space="preserve">Barrow pit excavation undressed led up to 100 rft in ordinary soil (CSI no.3 p.1).. </w:t>
      </w:r>
    </w:p>
    <w:p>
      <w:pPr>
        <w:pStyle w:val="TextBody"/>
        <w:ind w:left="720" w:hanging="72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Normal"/>
        <w:ind w:firstLine="360"/>
        <w:rPr>
          <w:sz w:val="24"/>
        </w:rPr>
      </w:pPr>
      <w:r>
        <w:rPr>
          <w:caps/>
          <w:sz w:val="24"/>
          <w:szCs w:val="24"/>
        </w:rPr>
        <w:tab/>
        <w:tab/>
        <w:tab/>
      </w:r>
    </w:p>
    <w:p>
      <w:pPr>
        <w:pStyle w:val="Normal"/>
        <w:ind w:firstLine="36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sz w:val="24"/>
        </w:rPr>
        <w:t>Qt.6580.00 cft.</w:t>
        <w:tab/>
        <w:tab/>
        <w:t>@Rs. 2117/50</w:t>
        <w:tab/>
        <w:tab/>
        <w:tab/>
        <w:t>P%0 cft.</w:t>
        <w:tab/>
        <w:tab/>
        <w:t xml:space="preserve">Rs. </w:t>
        <w:tab/>
        <w:t>13933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>02.</w:t>
        <w:tab/>
        <w:t>Earth work compaction (soft ordinary hard soil Laying earth in 6” thick layer, leveling and dressing complete. (CSI.NO.13 (b) P/03)</w:t>
      </w:r>
    </w:p>
    <w:p>
      <w:pPr>
        <w:pStyle w:val="Normal"/>
        <w:spacing w:lineRule="auto" w:line="480"/>
        <w:ind w:left="1440" w:firstLine="720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rPr>
          <w:sz w:val="24"/>
        </w:rPr>
      </w:pPr>
      <w:r>
        <w:rPr>
          <w:bCs/>
          <w:sz w:val="24"/>
        </w:rPr>
        <w:t>Qty: 6580.00</w:t>
        <w:tab/>
        <w:t xml:space="preserve"> Cft </w:t>
        <w:tab/>
        <w:tab/>
        <w:t>@Rs:-263/-</w:t>
        <w:tab/>
        <w:tab/>
        <w:tab/>
        <w:t>P%0 Cft</w:t>
        <w:tab/>
        <w:t xml:space="preserve"> </w:t>
        <w:tab/>
        <w:t xml:space="preserve">Rs. </w:t>
        <w:tab/>
        <w:t>1730/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both"/>
        <w:rPr>
          <w:caps w:val="false"/>
          <w:smallCaps w:val="false"/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Extra for every 50 ft: additional lead or part therefore earth work soft or ordinary hard very hard.(CSI No: 8 P.No:3) Total land 2600 (-) 100 =  50 leads  @Rs. 100/78 Per Lead Rs. 5039/= </w:t>
      </w:r>
    </w:p>
    <w:p>
      <w:pPr>
        <w:pStyle w:val="Normal"/>
        <w:spacing w:lineRule="auto" w:line="480"/>
        <w:ind w:left="720" w:hanging="0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ab/>
        <w:t>Qrt 6580.00 cft</w:t>
        <w:tab/>
        <w:tab/>
        <w:t>@Rs: 5039/-</w:t>
        <w:tab/>
        <w:tab/>
        <w:tab/>
        <w:t>P%0 cf</w:t>
        <w:tab/>
        <w:t>t</w:t>
        <w:tab/>
        <w:tab/>
        <w:t xml:space="preserve">Rs. </w:t>
        <w:tab/>
        <w:t>33156/-</w:t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caps w:val="false"/>
          <w:smallCaps w:val="false"/>
          <w:sz w:val="24"/>
          <w:u w:val="none"/>
        </w:rPr>
        <w:t>04.</w:t>
        <w:tab/>
        <w:t>Cement concrete brick or stone ballast 1 ½” to 2”  guage Ratio 1:4:8 (CSI No.4 P.17).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TextBody"/>
        <w:jc w:val="left"/>
        <w:rPr>
          <w:b/>
          <w:b/>
          <w:caps w:val="false"/>
          <w:smallCaps w:val="false"/>
          <w:sz w:val="10"/>
          <w:u w:val="none"/>
        </w:rPr>
      </w:pPr>
      <w:r>
        <w:rPr>
          <w:b/>
          <w:caps w:val="false"/>
          <w:smallCaps w:val="false"/>
          <w:sz w:val="10"/>
          <w:u w:val="none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2171.40 cft.</w:t>
        <w:tab/>
        <w:tab/>
        <w:t>@Rs. 9416/28</w:t>
        <w:tab/>
        <w:tab/>
        <w:tab/>
        <w:t>P% cft.</w:t>
        <w:tab/>
        <w:tab/>
        <w:tab/>
        <w:t xml:space="preserve">Rs. </w:t>
        <w:tab/>
        <w:t>204465/-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5.</w:t>
        <w:tab/>
        <w:t>Cement concrete plain i/c placing compacting finishing curing complete i/c screening and washing stone aggregate w/o shuttering  (CSI No.5(i) P.NO.17)</w:t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ab/>
        <w:t>Ratio 1:2:4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1645.00 cft.</w:t>
        <w:tab/>
        <w:tab/>
        <w:t>@Rs. 14429/25</w:t>
        <w:tab/>
        <w:tab/>
        <w:t>P% cft.</w:t>
        <w:tab/>
        <w:tab/>
        <w:tab/>
        <w:t>Rs.</w:t>
        <w:tab/>
        <w:t xml:space="preserve"> 237361/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06.</w:t>
        <w:tab/>
      </w:r>
      <w:r>
        <w:rPr>
          <w:sz w:val="24"/>
        </w:rPr>
        <w:t xml:space="preserve">Erection and removal of centering for RCC and Plain CC work of partial wood,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(CSI No.19 (b) P.No.18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>
          <w:sz w:val="24"/>
        </w:rPr>
        <w:t>Qty. 470.0 sft.</w:t>
        <w:tab/>
        <w:tab/>
        <w:tab/>
        <w:t>@Rs. 3127/41</w:t>
        <w:tab/>
        <w:tab/>
        <w:tab/>
        <w:t>P% sft.</w:t>
        <w:tab/>
        <w:tab/>
        <w:tab/>
        <w:t xml:space="preserve">Rs. </w:t>
        <w:tab/>
        <w:t>14699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07.</w:t>
        <w:tab/>
        <w:t xml:space="preserve">Providing R.C.C pipe with colors class-B and digging the trenches to required depth &amp;  fixing </w:t>
        <w:tab/>
        <w:t xml:space="preserve">position i/c cutting fixing &amp; jointing with max phalt composition &amp; cement mortar 1:1 and testing </w:t>
        <w:tab/>
        <w:t xml:space="preserve">with water pressure to a head of 4” ft above the top of the highest pipe &amp; refilling with excavated </w:t>
        <w:tab/>
        <w:t>earth (WSSI No:2  P.No: 21)</w:t>
      </w:r>
    </w:p>
    <w:p>
      <w:pPr>
        <w:pStyle w:val="Normal"/>
        <w:ind w:firstLine="7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9" dia pipe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>Qt. 40.00 rft.</w:t>
        <w:tab/>
        <w:tab/>
        <w:tab/>
        <w:t>@Rs. 250/60</w:t>
        <w:tab/>
        <w:tab/>
        <w:tab/>
        <w:t>P rft.</w:t>
        <w:tab/>
        <w:tab/>
        <w:tab/>
      </w:r>
      <w:r>
        <w:rPr>
          <w:sz w:val="24"/>
          <w:u w:val="single"/>
        </w:rPr>
        <w:t xml:space="preserve">Rs. </w:t>
        <w:tab/>
        <w:t>10024/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Total:-</w:t>
        <w:tab/>
        <w:tab/>
        <w:t xml:space="preserve">Rs: </w:t>
        <w:tab/>
        <w:t>515368/-</w:t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03:00Z</dcterms:created>
  <dc:creator>Junaid</dc:creator>
  <dc:description/>
  <cp:keywords/>
  <dc:language>en-US</dc:language>
  <cp:lastModifiedBy>PHED Sub-Divi-III</cp:lastModifiedBy>
  <cp:lastPrinted>2015-06-08T18:17:00Z</cp:lastPrinted>
  <dcterms:modified xsi:type="dcterms:W3CDTF">2006-01-01T13:18:00Z</dcterms:modified>
  <cp:revision>12</cp:revision>
  <dc:subject/>
  <dc:title>FACE SHEET</dc:title>
</cp:coreProperties>
</file>