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rface Drains, CC Block and Paver Block at Bhatti Mohalla (Ward No. 23 M.C Khairpur)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87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Village Kehar Shaikh U/C Bugr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1.463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Village Ustad Ali Hassan Wassan U/C Tando Mast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89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and Paver Block for Mohalla Mukhtiar Phulpoto and Ghulam Rasool Phulpoto Village Wisrio Wahan T/C Therhi-I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91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Hayat Shaikh &amp; Village Allah Dad Hyderi T/C Therhi-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958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Allah Warayo Maitlo U/C Khanpur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89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rainage Scheme for Village Ameeral Phulpoto Bhutt U/C Pir Mangi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84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rainage Scheme for Village Chandi Khan Jatoi T/C Baberlo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25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Eidan Maitlo U/C Mehar Al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018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Faiz-Ji-Wandh U/C Khanpur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 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Kamal Garhi and Village Langah T/C Therhi-I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Wada Machyoon U/C Wada Machyoon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eeral Phulpoto U/C              Pir Magni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1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itho Mari U/C Mehar Al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09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uneeraabd U/C Bugr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8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</w:p>
    <w:p>
      <w:pPr>
        <w:pStyle w:val="Normal"/>
        <w:spacing w:lineRule="exact" w:line="280" w:before="26" w:after="0"/>
        <w:ind w:left="50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urad Katohar U/C Guj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34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</w:p>
    <w:p>
      <w:pPr>
        <w:pStyle w:val="Normal"/>
        <w:spacing w:lineRule="exact" w:line="280" w:before="26" w:after="0"/>
        <w:ind w:left="50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Phatt U/C Guj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9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ohalla Sahib Khan Pahore Village Gajan Pahore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85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Siyal and Chadhar U/C Shah Bhangi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4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Siyal Mohalla Wari Goth U/C Guj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84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for Village Warhi Waro Bagh Jagirani T/C Therhi-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Zaheer Ujjan U/C Ubhr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51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Zulfiqarabad T/C Therhi-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859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nd B-Type Drains for Mohalla Ahmed Ali Solangi T/C Therhi-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8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vers Block at Mohalla Raees Shamshad Khan Mari Village Tando Mast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1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ding of Paver Block at Village Gagri U/C Machyoon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044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of Paver Block of Eid Gah Village Imdad Ujjan T/C Therhi-I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ding of Paver Block at Meeral Makwal U/C Bugr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95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of Paver Block for Village Ghulam Abbas Shar T/C Baberlo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334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storation of Drains at Shaikh Mohalla near Eid Gah Raina U/C Guj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3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s and CC Block at Mohalla Aijaz Channa Village Simmang Khalifa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Paver Block for Village Essan Bhayo U/C Ubhr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8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Paver Block and Drainage Scheme B-Type Nala City Terhi T/C Therhi-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99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Paver Block at Mohalla Pario Wahan T/C Therh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93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Paver Block at Mustafa Colony near Mumtaz Colony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llion: 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Paver Block for Dogar Mohalla U/C Shah Ladhan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555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Paver Block for Village Pir Bux Maitlo U/C Shah Ladhan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0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s and Paver Block at Khedo Goth U/C Mehar Al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2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s and Paver Block at Village Pir Mangio U/C Pir Mangi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9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habilitation of Drainage Scheme at Village Razi Goth U/C Mehar Al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7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habilitation of Drainage System Village Gagri U/C Hajana Shah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8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maining Work Surface Drains and CC Block Soomra Mohalla Village Pirchown U/C Shah Bhangio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3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placement of damaged / outdated Rising Main for Sukh Pull / Azam Colony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4.0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placement of damaged / outdated Rising Main for Wandh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3.9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placement of damaged / outdated Rising Main for Shahbaz Colony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7.19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placement of damaged / outdated Rising Main for Lashari Mohalla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0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placement of damaged / outdated Rising Main for Murad Shah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744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placement of damaged / outdated Rising Main for Saleem Abad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23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placement of damaged / outdated Rising Main for Superior Science College Disposal Work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073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rick Pavement Dargah Pir Fateh Ali Shah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6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Mohalla Dargahi Nareja Village Kanbheer Narejo U/C Drib Mehar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Mohalla Ustad Inayatullah Manghanhar Village Wahid Bux Manghanhar U/C Lal Bux Kandhro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4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for Village Panjal Bhanghar U/C Kot Mir Muhammad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55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for Village Daani Maitlo U/C Noorpur, Taluka Kingir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3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Mohalla Ghulam Abbas Narejo Village Muhammad Umar Narejo U/C Drib Mehar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Mohalla Syed Roshan Ali Shah Village Sadar-Ji-Bhatiyoon U/C Sadar-Ji-Bhatiyoo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9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at Village Ghulam Muhammad Solangi U/C Mohil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C Block for Village Reali Maitla U/C Lal Bux Kandhro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8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ruction of CC Block and Compound Wall for Thull Pir Qadeemi Graveyard Town Piryaloi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ruction of CC Block at Village Hayat Ujjan and Mohalla Ali Gul Ujjan U/C Hadal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5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ruction of Surface Drains and Paving Block at Village Qadir Bux Malik U/C Pir Badal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42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and CC Block Village Ali Bux Kanhar and Mohalla Mushtaque Kanhar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45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alang Mangrio U/C Drib Mehar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3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Mohalla Bashir Ahmed Abro U/C              Kolab Jial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Mohalla Ghulam Shabir Noohani Piryaloi City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Mohalla Nazeer Ahmed Mahesar Village Rafique Ahmed Mahesa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5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Mohalla Wadero Khair Muhammad Khoso Village Miyano U/C Pir Badal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Shahi Bazar and Jillani Mohalla of Drib Mehar Shah City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8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Village Ali Bux Kanhar Mohalla Ayaz Ali Kanhar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 Block at Village Jumo Khoso Mohalla Rafique Ahmed Khoso T/C Ahmed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s Block at Village Kamaria Ujjan U/C Dirb Mehar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avers Block at Village Wada Mahesar Mohalla Hamadullah Mahesar and Soomra Mohalla U/C Mahesar Wada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3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maining Work Surface Drains and CC Block Village Bilhan Abbasi U/C Hadal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4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Abbasi Mohalla and Syed Mohalla Sadar-Ji-Bhatiyoon U/C Sadar-Ji-Bhatiyoon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9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Mohalla Lakha U/C Mahesar Wada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1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Mohalla Naseem Shar U/C Mahesar Wada, Taluka Kingri, District Khairpur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Ghulam Ali Shah Imam Bargah and Musafir Khana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91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Ghulam Mustafa Jagirani / Abdul Hameed Jagirani U/C Mohil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76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Ghunnia U/C Sadar-Ji-Bhatiyoon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89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Imam Bux Shar U/C Kot Mir Muhammad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7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Jahan Khan Laghari U/C Hadal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4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Jam Khan Lashari U/C Hadal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41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Khooh Wali Muhammad Maitlo U/C Mahesar Wada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371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Mangarji Mohalla Muhammadani M.C Pir-Jo-Got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8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for Village Master Dur Muhammad Maitlo Mohalla Khair Muhammad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9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Matar Maitlo near Pir Fateh Shah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4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Mohalla Dr. Piral Maitlo U/C Manghanwari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Muhammad Saffar Ujjan U/C Hadal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44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Muhammd Soomar Kandhro U/C Lal Bux Kandhro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289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Kadan Maitlo U/C Lal Bux Kandhro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Sangi Abra U/C Noorpur, Taluka Kingri, District Khairpur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3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Wahan Bhutto U/C Kot Mir Muhammad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4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Wahid Bux Abro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0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Wali Muhammad Bunglow U/C Kolab Jial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4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and CC Block Village Wariyo Maitlo U/C Manghanwari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9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urface Drains / Drainage Village Kaman Kanhar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0.948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ater Supply Scheme Drib Mehar U/C Drib Mehar Sha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5.3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viding CC Paver Block at Village Muhammad Saleh Suhag U/C Manghanwari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and Paver Block at Village Haji Nawab Khan Wassan Mohalla Mir Muhammad Wassan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35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and CC Block at Village Ghulam Hussain Wassan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84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and Paver Block at Village Nawab Khan Wassan Mohalla Altaf Wassan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8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at Village Naseer Ahmed Bazmi Village Gul Muhammad Jamro U/C Jhando Mashaikh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471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Arab Solangi T/C Kumb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1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Fateh Ali Lashari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6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Malhar Khaskheli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22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Naseer Chakrani T/C Kumb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87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Scheme for Village Qaim Khan Gopang (Mohalla Abdul Kareem Gopang and Mumtaz Gopang)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94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rainage for Village Shah Bux Wassan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27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ater Supply Scheme Ghulam Raza Katohar U/C Layari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5.98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ater Supply Scheme for Village Haji Nawab Khan Wassan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6.078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ater Supply Scheme for Village Rajper                      (Mohalla Karam Hussain Kubar) U/C Goonderiro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llion: 2.000 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weet Water  Supply Scheme for Village Muhammad Moosa Thebo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5.76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ater Supply Scheme for Village Wassanabad                    (Pir Misri Shah)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3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ater Supply Scheme for Village Muhammad Bux Wassan and Loung Wassan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7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ruction of Mini Water Supply Scheme at Village Badal Nangrejo U/C Ali Muhammad Machi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3.96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ruction of Water Supply Scheme at Village Mithan Fakir U/C Deh Sohu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2.4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ruction of Drainage System at Mangi Mohalla Lal Bux Mang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468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sectPr>
      <w:headerReference w:type="default" r:id="rId2"/>
      <w:footerReference w:type="default" r:id="rId3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HP</dc:creator>
  <dc:description/>
  <cp:keywords/>
  <dc:language>en-US</dc:language>
  <cp:lastModifiedBy>PHED Khairpur</cp:lastModifiedBy>
  <cp:lastPrinted>2007-05-21T02:41:00Z</cp:lastPrinted>
  <dcterms:modified xsi:type="dcterms:W3CDTF">2007-05-20T19:28:00Z</dcterms:modified>
  <cp:revision>149</cp:revision>
  <dc:subject/>
  <dc:title/>
</cp:coreProperties>
</file>