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</w:r>
      <w:r>
        <w:rPr>
          <w:sz w:val="32"/>
          <w:szCs w:val="32"/>
        </w:rPr>
        <w:t>345170/-</w:t>
      </w:r>
      <w:r>
        <w:rPr>
          <w:sz w:val="32"/>
        </w:rPr>
        <w:tab/>
        <w:t>Rs.</w:t>
        <w:tab/>
        <w:t xml:space="preserve">---       Rs. </w:t>
      </w:r>
      <w:r>
        <w:rPr>
          <w:sz w:val="32"/>
          <w:szCs w:val="32"/>
        </w:rPr>
        <w:t>345170/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1259351/-</w:t>
      </w:r>
      <w:r>
        <w:rPr>
          <w:sz w:val="32"/>
          <w:u w:val="single"/>
        </w:rPr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1259351/-</w:t>
      </w:r>
      <w:r>
        <w:rPr>
          <w:sz w:val="32"/>
          <w:u w:val="single"/>
        </w:rPr>
        <w:tab/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Rs. 1604521/- Rs.</w:t>
        <w:tab/>
        <w:t>---        Rs. 1604521/-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>DRAINAGE SCHEME FOR VILLAGE MEERAL PHULPOTO UC PIR MANGIO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 1827.10cft.</w:t>
        <w:tab/>
        <w:tab/>
        <w:t>@Rs.3176/25</w:t>
        <w:tab/>
        <w:tab/>
        <w:tab/>
        <w:t>P%0 cft.</w:t>
        <w:tab/>
        <w:tab/>
        <w:t xml:space="preserve">Rs. </w:t>
        <w:tab/>
        <w:t>5803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456.78 cft.</w:t>
        <w:tab/>
        <w:tab/>
        <w:t>@Rs. 11288/75</w:t>
        <w:tab/>
        <w:tab/>
        <w:t>P% cft.</w:t>
        <w:tab/>
        <w:tab/>
        <w:tab/>
        <w:t xml:space="preserve">Rs. </w:t>
        <w:tab/>
        <w:t>51564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132.50cft.</w:t>
        <w:tab/>
        <w:t>@Rs. 11948/36</w:t>
        <w:tab/>
        <w:tab/>
        <w:t>P% cft.</w:t>
        <w:tab/>
        <w:tab/>
        <w:tab/>
        <w:t xml:space="preserve">Rs. </w:t>
        <w:tab/>
        <w:t>13531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755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178600/-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. 1766.70Sft.</w:t>
        <w:tab/>
        <w:t>@Rs. 2283/93</w:t>
        <w:tab/>
        <w:tab/>
        <w:tab/>
        <w:t>P% Sft.</w:t>
        <w:tab/>
        <w:tab/>
        <w:t xml:space="preserve">Rs. </w:t>
        <w:tab/>
        <w:t>4035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79.86cft.</w:t>
        <w:tab/>
        <w:tab/>
        <w:t>Rs 337/-</w:t>
        <w:tab/>
        <w:tab/>
        <w:tab/>
        <w:t>P cft.</w:t>
        <w:tab/>
        <w:tab/>
        <w:tab/>
        <w:t xml:space="preserve">Rs. </w:t>
        <w:tab/>
        <w:t>26913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2.85 cwt</w:t>
        <w:tab/>
        <w:tab/>
        <w:t>@Rs. 5001/70</w:t>
        <w:tab/>
        <w:tab/>
        <w:tab/>
        <w:t>P cwt.</w:t>
        <w:tab/>
        <w:tab/>
      </w:r>
      <w:r>
        <w:rPr>
          <w:sz w:val="24"/>
          <w:u w:val="single"/>
        </w:rPr>
        <w:tab/>
        <w:t xml:space="preserve">Rs. </w:t>
        <w:tab/>
        <w:t>14255/-</w:t>
      </w:r>
    </w:p>
    <w:p>
      <w:pPr>
        <w:pStyle w:val="Normal"/>
        <w:tabs>
          <w:tab w:val="clear" w:pos="720"/>
          <w:tab w:val="left" w:pos="6210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Total:</w:t>
        <w:tab/>
        <w:t>Rs:</w:t>
        <w:tab/>
        <w:t>345170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1  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140.62 cft.</w:t>
        <w:tab/>
        <w:tab/>
        <w:t>@Rs. 11288/75</w:t>
        <w:tab/>
        <w:tab/>
        <w:t>P% cft.</w:t>
        <w:tab/>
        <w:tab/>
        <w:tab/>
        <w:t>Rs.</w:t>
        <w:tab/>
        <w:t>15875/-</w:t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123.75 cft.</w:t>
        <w:tab/>
        <w:tab/>
        <w:t>@Rs. 14429/25</w:t>
        <w:tab/>
        <w:tab/>
        <w:t>P% cft.</w:t>
        <w:tab/>
        <w:tab/>
        <w:tab/>
        <w:t>Rs.</w:t>
        <w:tab/>
        <w:t>17856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Qty. 1500.0 cft.</w:t>
        <w:tab/>
        <w:tab/>
        <w:t>@Rs. 2500/-</w:t>
        <w:tab/>
        <w:tab/>
        <w:tab/>
        <w:t>P% cft.</w:t>
        <w:tab/>
        <w:tab/>
        <w:tab/>
        <w:t>Rs.</w:t>
        <w:tab/>
        <w:t>2700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6000.00 sft.</w:t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1198620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>1259351/-</w:t>
      </w:r>
    </w:p>
    <w:p>
      <w:pPr>
        <w:pStyle w:val="TextBody"/>
        <w:spacing w:lineRule="auto" w:line="360"/>
        <w:jc w:val="lef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50:00Z</dcterms:created>
  <dc:creator>Junaid</dc:creator>
  <dc:description/>
  <dc:language>en-US</dc:language>
  <cp:lastModifiedBy>PHED Sub-Divi-III</cp:lastModifiedBy>
  <cp:lastPrinted>2015-06-08T18:17:00Z</cp:lastPrinted>
  <dcterms:modified xsi:type="dcterms:W3CDTF">2005-12-31T23:56:00Z</dcterms:modified>
  <cp:revision>3</cp:revision>
  <dc:subject/>
  <dc:title>FACE SHEET</dc:title>
</cp:coreProperties>
</file>