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Part –  </w:t>
        <w:tab/>
        <w:tab/>
        <w:t>Chokidar hut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Excavation in foundation building bridges and other structure i/c dag  bailing dressing refilling around the structure with excavated earth watering and ramming lead up to once chain and lift up to 5’ ft. (in ordinary soil) (CSI No.18 P.No.4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290.62</w:t>
        <w:tab/>
        <w:t>cft</w:t>
        <w:tab/>
        <w:tab/>
        <w:t>@Rs: 3176/25</w:t>
        <w:tab/>
        <w:tab/>
        <w:t>P%0 cft</w:t>
        <w:tab/>
        <w:tab/>
        <w:t>Rs:</w:t>
        <w:tab/>
        <w:t>92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Cement concrete brick or stone ballast ½ to 2 gauges Ratio 1:4:8 (CSI No.6 P.No.16)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Ratio: 1:4:8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143.30</w:t>
        <w:tab/>
        <w:t>cft</w:t>
        <w:tab/>
        <w:tab/>
        <w:t>@Rs: 9416/28</w:t>
        <w:tab/>
        <w:tab/>
        <w:t>P% cft</w:t>
        <w:tab/>
        <w:tab/>
        <w:tab/>
        <w:t>Rs:</w:t>
        <w:tab/>
        <w:t>13494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  <w:tab/>
        <w:t>Pacca brick work in foundation plinth in cement sand mortar 1:6 (CSI No – 5 Page  24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Qty: 455.30</w:t>
        <w:tab/>
        <w:t>cft</w:t>
        <w:tab/>
        <w:tab/>
        <w:t>@Rs: 11948/36</w:t>
        <w:tab/>
        <w:t>P% cft</w:t>
        <w:tab/>
        <w:tab/>
        <w:tab/>
        <w:t>Rs:</w:t>
        <w:tab/>
        <w:t>5440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</w:t>
        <w:tab/>
        <w:t>Damp proof course of cement sand and shingle concrete 1:2:4 i/c two coats of asphalted mixture (CSI No.27 P.No.2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68.03</w:t>
        <w:tab/>
        <w:t>cft</w:t>
        <w:tab/>
        <w:tab/>
        <w:t>@Rs: 4982/18</w:t>
        <w:tab/>
        <w:tab/>
        <w:t>P% cft</w:t>
        <w:tab/>
        <w:tab/>
        <w:tab/>
        <w:t>Rs:</w:t>
        <w:tab/>
        <w:t>3389/-</w:t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Pacca brick work in ground floor i/c stricking of jointing cement sand mortar 1:6 (CSI No: 5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-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ty: 367.80</w:t>
        <w:tab/>
        <w:t>cft</w:t>
        <w:tab/>
        <w:tab/>
        <w:t>@Rs: 12674/36</w:t>
        <w:tab/>
        <w:tab/>
        <w:t>P% cft</w:t>
        <w:tab/>
        <w:tab/>
        <w:t>Rs:</w:t>
        <w:tab/>
        <w:t>46616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9.</w:t>
        <w:tab/>
        <w:t>RCC work in roof slab, beams columns rafts, lintels, and other structure members laid in situ of pre cost laid in position complete in all respect (PHSI No.6 P.NO.17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135.27</w:t>
        <w:tab/>
        <w:t>cft</w:t>
        <w:tab/>
        <w:tab/>
        <w:t>@Rs: 337/-</w:t>
        <w:tab/>
        <w:tab/>
        <w:t>P. cft</w:t>
        <w:tab/>
        <w:tab/>
        <w:tab/>
        <w:t>Rs:</w:t>
        <w:tab/>
        <w:t>45586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0.</w:t>
        <w:tab/>
        <w:t>Fabrication of mild steel reinforcement for cement concrete i/c cutting bending laying in position making joints and festering i/c cost of binding wire also i/c removal of rust from bars (CSI No.7 (a) P.NO.19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Qty: 5.43 </w:t>
        <w:tab/>
        <w:t>cwt</w:t>
        <w:tab/>
        <w:tab/>
        <w:t>@Rs: 5001/70</w:t>
        <w:tab/>
        <w:tab/>
        <w:t>P. cwt</w:t>
        <w:tab/>
        <w:tab/>
        <w:tab/>
        <w:t>Rs:</w:t>
        <w:tab/>
        <w:t>27159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1.</w:t>
        <w:tab/>
        <w:t>Fabrication of heavy steel work with angles tees flate iron round and sheet iron for making trusses girders tanks etc i/c cutting tanks etc i/c cutting drilling revetting handling assembling and firing but excluding errection in position (CSI No.2 (a) P.NO.90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4.41 cft</w:t>
        <w:tab/>
        <w:tab/>
        <w:tab/>
        <w:t>@Rs:4928/49</w:t>
        <w:tab/>
        <w:tab/>
        <w:t>P%0 cft</w:t>
        <w:tab/>
        <w:tab/>
        <w:t>Rs:</w:t>
        <w:tab/>
        <w:t>2173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  <w:t>Errection &amp; fitting  in position iron trusses fixing in position (C,S,I No.6 P-No.9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Qty: 4.41</w:t>
        <w:tab/>
        <w:t>cwt</w:t>
        <w:tab/>
        <w:tab/>
        <w:t>@Rs: 271/04</w:t>
        <w:tab/>
        <w:tab/>
        <w:t>P. cwt</w:t>
        <w:tab/>
        <w:tab/>
        <w:tab/>
        <w:t>Rs:</w:t>
        <w:tab/>
        <w:t>119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3</w:t>
        <w:tab/>
        <w:t xml:space="preserve">Supplying fixing in position iron steel gril using sold square bars of size ¾” x ¼” etc complete (CSI NO 26 – Page 97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24.00</w:t>
        <w:tab/>
        <w:t>sft</w:t>
        <w:tab/>
        <w:tab/>
        <w:t>@Rs:180/50</w:t>
        <w:tab/>
        <w:tab/>
        <w:t>P. sft</w:t>
        <w:tab/>
        <w:tab/>
        <w:tab/>
        <w:t>Rs:</w:t>
        <w:tab/>
        <w:t>4332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4.</w:t>
        <w:tab/>
        <w:t>Filling water and ramming earth in floor with surplus earth from foundation and lead upto one chain and lift upto 5’ ft (CSI No 7 page 21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414.73 cft</w:t>
        <w:tab/>
        <w:tab/>
        <w:t>@Rs.1512/50</w:t>
        <w:tab/>
        <w:tab/>
        <w:t>P%0 cft</w:t>
        <w:tab/>
        <w:tab/>
        <w:t>Rs:</w:t>
        <w:tab/>
        <w:t>627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5.</w:t>
        <w:tab/>
        <w:t>Cement Plaster (1:6) up to 20 ft: Height ½” thick (CSI No 11.P.No. 58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81.24</w:t>
        <w:tab/>
        <w:t>sft</w:t>
        <w:tab/>
        <w:tab/>
        <w:t>@Rs.2206/60</w:t>
        <w:tab/>
        <w:tab/>
        <w:t>P% sft</w:t>
        <w:tab/>
        <w:tab/>
        <w:tab/>
        <w:t>Rs:</w:t>
        <w:tab/>
        <w:t>12826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6.</w:t>
        <w:tab/>
        <w:t>Cement Plaster (1:4) up to 12 ft: Height 3/8 thick (CSI No 11.P.No. 58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ty: 581.24</w:t>
        <w:tab/>
        <w:t>sft</w:t>
        <w:tab/>
        <w:tab/>
        <w:t>@Rs.2197/52</w:t>
        <w:tab/>
        <w:tab/>
        <w:t>P% sft</w:t>
        <w:tab/>
        <w:tab/>
        <w:tab/>
        <w:t>Rs:</w:t>
        <w:tab/>
        <w:t>1277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7.</w:t>
        <w:tab/>
        <w:t>Cement painting struck joint on walls 1:3 (CSI No – 19 Page 59) (Ratio 1.3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377.50</w:t>
        <w:tab/>
        <w:t>sft</w:t>
        <w:tab/>
        <w:tab/>
        <w:t>@Rs.1213/58</w:t>
        <w:tab/>
        <w:tab/>
        <w:t>P% sft</w:t>
        <w:tab/>
        <w:tab/>
        <w:tab/>
        <w:t>Rs:</w:t>
        <w:tab/>
        <w:t>4581/-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18.</w:t>
        <w:tab/>
        <w:t xml:space="preserve">Providing and laying 1” thick topping cement concrete (1:2:4) i/c surface fixing and deriding in to panels. (CSI No 16 P No 47)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2” thick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>Qty: 175.03</w:t>
        <w:tab/>
        <w:t>sft</w:t>
        <w:tab/>
        <w:tab/>
        <w:t>@Rs.3275/50</w:t>
        <w:tab/>
        <w:tab/>
        <w:t>P% sft</w:t>
        <w:tab/>
        <w:tab/>
        <w:tab/>
        <w:t>Rs:</w:t>
        <w:tab/>
        <w:t>573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9.</w:t>
        <w:tab/>
        <w:t xml:space="preserve">Preparing surface painting doors &amp; windows any type i/c edge (CSI No – 5 page 76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104.00</w:t>
        <w:tab/>
        <w:t>sft</w:t>
        <w:tab/>
        <w:tab/>
        <w:t>@Rs.2116/41</w:t>
        <w:tab/>
        <w:tab/>
        <w:t>P% sft</w:t>
        <w:tab/>
        <w:tab/>
        <w:tab/>
        <w:t>Rs:</w:t>
        <w:tab/>
        <w:t>2201/-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20.</w:t>
        <w:tab/>
        <w:t>White washing (Three coats) CSI No – 26 Page 55)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>Qty: 219.00</w:t>
        <w:tab/>
        <w:t>sft</w:t>
        <w:tab/>
        <w:tab/>
        <w:t>@Rs.829/95</w:t>
        <w:tab/>
        <w:tab/>
        <w:t>P% sft</w:t>
        <w:tab/>
        <w:tab/>
        <w:tab/>
        <w:t>Rs:</w:t>
        <w:tab/>
        <w:t>1818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1.</w:t>
        <w:tab/>
        <w:t xml:space="preserve">White washing (one Coat) (CSI No – 26 Page 55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81.24 sft</w:t>
        <w:tab/>
        <w:tab/>
        <w:t>@Rs.416/63</w:t>
        <w:tab/>
        <w:tab/>
        <w:t>P% sft</w:t>
        <w:tab/>
        <w:tab/>
        <w:tab/>
        <w:t>Rs:</w:t>
        <w:tab/>
        <w:t>2422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22.</w:t>
        <w:tab/>
        <w:t xml:space="preserve">Colour Washing Two Coats (CSI No – 25 Page 55)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958.74 </w:t>
        <w:tab/>
        <w:t>sft</w:t>
        <w:tab/>
        <w:tab/>
        <w:t>@Rs.859/90</w:t>
        <w:tab/>
        <w:tab/>
        <w:t>P% sft</w:t>
        <w:tab/>
        <w:tab/>
        <w:tab/>
      </w:r>
      <w:r>
        <w:rPr>
          <w:sz w:val="24"/>
          <w:u w:val="single"/>
        </w:rPr>
        <w:t>Rs:</w:t>
        <w:tab/>
        <w:t>8244/-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</w:t>
        <w:tab/>
        <w:t>Rs:</w:t>
        <w:tab/>
        <w:t>270055/-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60" w:right="659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37:00Z</dcterms:created>
  <dc:creator>Junaid</dc:creator>
  <dc:description/>
  <cp:keywords/>
  <dc:language>en-US</dc:language>
  <cp:lastModifiedBy>Hyder</cp:lastModifiedBy>
  <cp:lastPrinted>2006-01-01T10:41:00Z</cp:lastPrinted>
  <dcterms:modified xsi:type="dcterms:W3CDTF">2016-12-30T09:56:00Z</dcterms:modified>
  <cp:revision>591</cp:revision>
  <dc:subject/>
  <dc:title>FACE SHEET</dc:title>
</cp:coreProperties>
</file>