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 PROVIDING PAVER BLOCK FOR MUHALLA RAEES SHAMSHAD KHAN MAREE VILLAGE TANDO MASTI  U/C TANDO MASTI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PAVER BLOCK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1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. 891.25 cft.</w:t>
        <w:tab/>
        <w:tab/>
        <w:t>@Rs. 11288/75</w:t>
        <w:tab/>
        <w:tab/>
        <w:tab/>
        <w:t>P% cft.</w:t>
        <w:tab/>
        <w:tab/>
        <w:tab/>
        <w:t>Rs.</w:t>
        <w:tab/>
        <w:t>100610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51.15 cft.</w:t>
        <w:tab/>
        <w:tab/>
        <w:t>@Rs. 14429/25</w:t>
        <w:tab/>
        <w:tab/>
        <w:tab/>
        <w:t>P% cft.</w:t>
        <w:tab/>
        <w:tab/>
        <w:tab/>
        <w:t>Rs.</w:t>
        <w:tab/>
        <w:t>7380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rPr/>
      </w:pPr>
      <w:r>
        <w:rPr>
          <w:sz w:val="24"/>
        </w:rPr>
        <w:t>Qt. 891.25 cft.</w:t>
        <w:tab/>
        <w:tab/>
        <w:t>@Rs. 1800</w:t>
        <w:tab/>
        <w:tab/>
        <w:tab/>
        <w:tab/>
        <w:t>P% cft.</w:t>
        <w:tab/>
        <w:tab/>
        <w:tab/>
        <w:t>Rs.</w:t>
        <w:tab/>
        <w:t>16042/-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3565.00 sft.</w:t>
        <w:tab/>
        <w:t>@Rs. 199/77</w:t>
        <w:tab/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712180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836212/- 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szCs w:val="24"/>
        </w:rPr>
        <w:t>.</w:t>
      </w:r>
      <w:r>
        <w:rPr>
          <w:b/>
          <w:sz w:val="24"/>
          <w:u w:val="none"/>
        </w:rPr>
        <w:tab/>
      </w:r>
    </w:p>
    <w:p>
      <w:pPr>
        <w:pStyle w:val="Heading1"/>
        <w:rPr>
          <w:b w:val="false"/>
          <w:b w:val="false"/>
          <w:sz w:val="40"/>
          <w:u w:val="none"/>
        </w:rPr>
      </w:pPr>
      <w:r>
        <w:rPr>
          <w:b w:val="false"/>
          <w:sz w:val="40"/>
          <w:u w:val="non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Paver Block</w:t>
        <w:tab/>
        <w:tab/>
        <w:tab/>
        <w:tab/>
        <w:t xml:space="preserve">  Rs. </w:t>
        <w:tab/>
      </w:r>
      <w:r>
        <w:rPr>
          <w:sz w:val="32"/>
          <w:szCs w:val="32"/>
        </w:rPr>
        <w:t>836212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836212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 xml:space="preserve">Total:        Rs. </w:t>
      </w:r>
      <w:r>
        <w:rPr>
          <w:b/>
          <w:sz w:val="32"/>
          <w:szCs w:val="32"/>
        </w:rPr>
        <w:t>836212</w:t>
      </w:r>
      <w:r>
        <w:rPr>
          <w:b/>
          <w:sz w:val="32"/>
        </w:rPr>
        <w:t>/= Rs.</w:t>
        <w:tab/>
        <w:t xml:space="preserve">---        Rs. </w:t>
      </w:r>
      <w:r>
        <w:rPr>
          <w:b/>
          <w:sz w:val="32"/>
          <w:szCs w:val="32"/>
        </w:rPr>
        <w:t>836212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13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5-12-31T20:19:00Z</dcterms:modified>
  <cp:revision>6</cp:revision>
  <dc:subject/>
  <dc:title>FACE SHEET</dc:title>
</cp:coreProperties>
</file>