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rPr/>
      </w:pPr>
      <w:r>
        <w:rPr>
          <w:sz w:val="40"/>
          <w:szCs w:val="40"/>
        </w:rPr>
        <w:tab/>
      </w:r>
      <w:r>
        <w:rPr>
          <w:rFonts w:cs="Mongolian Baiti" w:ascii="Mongolian Baiti" w:hAnsi="Mongolian Baiti"/>
          <w:b/>
          <w:bCs/>
          <w:sz w:val="42"/>
          <w:szCs w:val="42"/>
        </w:rPr>
        <w:t>A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NNUAL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ROCUREMENT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>LAN ( YEAR 2016-17 )</w:t>
        <w:tab/>
        <w:t xml:space="preserve"> </w:t>
      </w:r>
    </w:p>
    <w:p>
      <w:pPr>
        <w:pStyle w:val="NoSpacing"/>
        <w:ind w:left="0" w:right="0" w:hanging="0"/>
        <w:jc w:val="center"/>
        <w:rPr/>
      </w:pPr>
      <w:r>
        <w:rPr>
          <w:rFonts w:cs="Mongolian Baiti" w:ascii="Mongolian Baiti" w:hAnsi="Mongolian Baiti"/>
          <w:b/>
          <w:bCs/>
          <w:sz w:val="32"/>
          <w:szCs w:val="24"/>
        </w:rPr>
        <w:t>FOR PROCUREMENT WORKS IN BALDIA ZONE, DMC(WEST), KARACHI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0"/>
          <w:szCs w:val="24"/>
        </w:rPr>
      </w:pPr>
      <w:r>
        <w:rPr>
          <w:rFonts w:cs="Mongolian Baiti" w:ascii="Mongolian Baiti" w:hAnsi="Mongolian Baiti"/>
          <w:b/>
          <w:bCs/>
          <w:sz w:val="30"/>
          <w:szCs w:val="24"/>
        </w:rPr>
      </w:r>
    </w:p>
    <w:p>
      <w:pPr>
        <w:pStyle w:val="NoSpacing"/>
        <w:ind w:left="0" w:right="0" w:hanging="0"/>
        <w:rPr>
          <w:sz w:val="30"/>
        </w:rPr>
      </w:pPr>
      <w:r>
        <w:rPr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42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LOADER/DUMPER AND TRACTOR BLADE FOR LIFTING OF GARBAGE FROM UN-DESIGNATED POINT OF UC-08 NIAZI MOHALLAH TO RASHEEDABAD BALDIA ZONE, DMC(WEST).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EXCAVATOR, LOADER, DUMPER AND LABOUR FOR CLEANING OF NALLAH 09 No. ROAD OPEN DRAIN IN UC-02 AND OTHER AREA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HIRING OF LOADER DUMPER AND TRACTOR BLADE FOR CLEANING UN-DESIGNATED POINTS OF UC-07 AKBER PLAY GROUND TO CHANDIO CHOWK IN BALDIA ZONE, DMC(WEST)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IRING OF MACHINERY AND LABOUR FOR CLEANING OF NALLAH UC-06 FROM EDHI CENTER TO IQBAL ROAD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SILTING OF NALLAH / SEWERAGE LINE IN DIFFERENT STREET SAJJAN GOTH AND HASSAN GOTH IN UC-37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HOUSE No:43 BLOCK-B TO HOUSE No:01 BLOCK-A M.KHAN COLONY ITTEHAD TOWN IN UC-36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WODIA MOHALLAH IN UC-36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DIFFERENT STREET DAWOOD GOTH IN UC-37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DAWOOD GOTH IN UC-37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40" w:leader="none"/>
        </w:tabs>
        <w:rPr/>
      </w:pPr>
      <w:r>
        <w:rPr/>
        <w:tab/>
        <w:t>Page 1/4</w:t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5” DIA R.C.C. PIPE DRAIN AT SAJJAN GOTH IN UC-37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5” DIA R.C.C. PIPE DRAIN AT DIFFERENT STREET SAJJAN GOTH IN UC-37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 C.C. TOPPING AT DEHLI COLONY JOUNAGRAH MOHALLAH IN UC-35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 C.C. FLOORING AT JAM NAGAR TRUCK MOHALLAH IN UC-34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 C.C. FLOORING AT SAEEDABAD IN   UC-30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/MAINTENANCE 12” DIA R.C.C. PIPE LINE DAMAGE PORTION IN JURISDUCTION OF UC-29,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NESS C.C. FLOORING AT HAJI KHAN BAHADOR HOUSE TO HOUSE No: 946 BLOCK-C, ABIDABAD IN UC-31 DMC(WEST),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WARD No: 1 – 2, SHAMOZAI MOHALLAH IN UC-32 DMC(WEST),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WARD No: 3 – 4, GULSHAN-E-GHAZI BLOCK-A, IN UC-33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IAR/MAINTENANCE R.C.C. PIPE LINE DAMAGE PORTION AT SECTOR 9C, 9D, 9B &amp; MAMA HOTEL IN UC-37, DMC(WEST),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BILAL MASJID TO GRAVEYARD BLOCK-F, ITTIHAD TOWN IN UC-36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SPOSAL OF SEWERAGE LINE TO PROPER BIGER LINE OF THE HILLY POPULATED AREA NEAR G-3 TO N-4 BUS STOP BALDIA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40" w:leader="none"/>
        </w:tabs>
        <w:rPr/>
      </w:pPr>
      <w:r>
        <w:rPr/>
        <w:tab/>
        <w:t>Page 2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SAWAT COLONY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SAROZAI BANGALI PARA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NESS C.C. FLOORING AT GHORABAD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NESS C.C. FLOORIGN AT NOOR ISLAM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2” THICKNESS C.C. FLOORING AT GULZAR SHAH MADINA COLONY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HAQANI MASJID TO SARHAD COLONY IN UC-31, DMC(WEST0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QADRI MUHALLAH IN UC-31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5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NOORANI MUHALLAH IN UC-31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C.C. WORK FOR DUST BIN IN DIFFERENT POINTS JURISDICTION OF UC-31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AT MOHAMMADI MASJID ASHFAQIA ROAD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LACEMENT OF R.C.C. PIPE IN DAMAGE PORTION DIFFERENT STREET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&amp; C.C. FLOORING AT HOUSE No: 1725/2743 TO ISHFAQIA MASJID ROAD MAINWALI MUHALLAH IN UC-32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tabs>
          <w:tab w:val="clear" w:pos="720"/>
          <w:tab w:val="left" w:pos="13680" w:leader="none"/>
          <w:tab w:val="left" w:pos="16740" w:leader="none"/>
        </w:tabs>
        <w:rPr/>
      </w:pPr>
      <w:r>
        <w:rPr/>
        <w:tab/>
        <w:tab/>
        <w:tab/>
        <w:t>Page 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C.C. NALLAH AND R.C.C. SLAB AT JAWED BUILDER HOUSE NEAR EDHI CENTRE IN UC-32, DMC(WEST),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12” DIA R.C.C. PIPE DRAIN AT K.E.S.C. No: 766 STREET No:26 GOVT. SCHOOL STREET MUSLIM MUHALLAH BILAL MASJID ROAD IN UC-37, DMC(WEST) BALDIA ZON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ab/>
        <w:t>( ABDUL SAMAD JAMLANEY )</w:t>
        <w:tab/>
        <w:t>( NAZIR AHMED KHALIFO )</w:t>
        <w:tab/>
        <w:t>( S. ZAFAR HUSSAIN )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EXECUTIVE ENGINEER</w:t>
        <w:tab/>
        <w:t>SUPERINTENDING ENGINEER</w:t>
        <w:tab/>
        <w:t>EXECUTIVE ENGINEER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>
          <w:rFonts w:cs="Arial" w:ascii="Arial" w:hAnsi="Arial"/>
          <w:i/>
          <w:iCs/>
          <w:sz w:val="20"/>
          <w:szCs w:val="24"/>
        </w:rPr>
        <w:tab/>
        <w:t>BALDIA ZONE, DMC(WEST)</w:t>
        <w:tab/>
        <w:t>DMC(WEST)</w:t>
        <w:tab/>
        <w:t>KW&amp;SB,  District (West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( SECRETARY Procuring Committee )</w:t>
        <w:tab/>
        <w:t>( CHAIRMAN  Procuring Committee )</w:t>
        <w:tab/>
        <w:t>( MEMBER Procuring Committee )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tabs>
          <w:tab w:val="clear" w:pos="720"/>
          <w:tab w:val="left" w:pos="13680" w:leader="none"/>
          <w:tab w:val="left" w:pos="16740" w:leader="none"/>
        </w:tabs>
        <w:spacing w:before="0" w:after="200"/>
        <w:rPr/>
      </w:pPr>
      <w:r>
        <w:rPr/>
        <w:tab/>
        <w:tab/>
        <w:tab/>
        <w:t>Page 4/4</w:t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1:38:00Z</dcterms:created>
  <dc:creator>Muhammad Ahmed</dc:creator>
  <dc:description/>
  <cp:keywords/>
  <dc:language>en-US</dc:language>
  <cp:lastModifiedBy>Ahmed</cp:lastModifiedBy>
  <cp:lastPrinted>2007-01-03T21:41:00Z</cp:lastPrinted>
  <dcterms:modified xsi:type="dcterms:W3CDTF">2007-01-04T05:41:00Z</dcterms:modified>
  <cp:revision>58</cp:revision>
  <dc:subject/>
  <dc:title/>
</cp:coreProperties>
</file>