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7725</wp:posOffset>
            </wp:positionH>
            <wp:positionV relativeFrom="paragraph">
              <wp:posOffset>3810</wp:posOffset>
            </wp:positionV>
            <wp:extent cx="676275" cy="6623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B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ALDIA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10"/>
          <w:szCs w:val="10"/>
        </w:rPr>
      </w:pPr>
      <w:r>
        <w:rPr>
          <w:rFonts w:cs="Cooper Black" w:ascii="Cooper Black" w:hAnsi="Cooper Black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26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76550</wp:posOffset>
                </wp:positionH>
                <wp:positionV relativeFrom="paragraph">
                  <wp:posOffset>44450</wp:posOffset>
                </wp:positionV>
                <wp:extent cx="1752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226.5pt;margin-top:3.5pt;width:13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AT MOHAMMADI MASJID ASHFAQI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ROAD IN UC-32, DMC(WEST) BALDIA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2,31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4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07.02.2017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Baldia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47725</wp:posOffset>
            </wp:positionH>
            <wp:positionV relativeFrom="paragraph">
              <wp:posOffset>3810</wp:posOffset>
            </wp:positionV>
            <wp:extent cx="676275" cy="66230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B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ALDIA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10"/>
          <w:szCs w:val="10"/>
        </w:rPr>
      </w:pPr>
      <w:r>
        <w:rPr>
          <w:rFonts w:cs="Cooper Black" w:ascii="Cooper Black" w:hAnsi="Cooper Black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26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6550</wp:posOffset>
                </wp:positionH>
                <wp:positionV relativeFrom="paragraph">
                  <wp:posOffset>44450</wp:posOffset>
                </wp:positionV>
                <wp:extent cx="1752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6.5pt;margin-top:3.5pt;width:13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REPLACEMENT OF R.C.C. PIPE IN DAMAGE PORTIO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DIFFERENT STREET IN UC-32, DMC(WEST) BALDIA ZONE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2,877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5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07.02.2017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Baldia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47725</wp:posOffset>
            </wp:positionH>
            <wp:positionV relativeFrom="paragraph">
              <wp:posOffset>3810</wp:posOffset>
            </wp:positionV>
            <wp:extent cx="676275" cy="66230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B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ALDIA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10"/>
          <w:szCs w:val="10"/>
        </w:rPr>
      </w:pPr>
      <w:r>
        <w:rPr>
          <w:rFonts w:cs="Cooper Black" w:ascii="Cooper Black" w:hAnsi="Cooper Black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26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6550</wp:posOffset>
                </wp:positionH>
                <wp:positionV relativeFrom="paragraph">
                  <wp:posOffset>44450</wp:posOffset>
                </wp:positionV>
                <wp:extent cx="1752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6.5pt;margin-top:3.5pt;width:13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12” DIA R.C.C. &amp; C.C. FLOORING AT HOUSE No: 1725/2743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</w:rPr>
        <w:t xml:space="preserve">TO ISHFAQIA MASJID ROAD MAINWALI MUHALLAH IN UC-32, </w:t>
        <w:tab/>
      </w:r>
      <w:r>
        <w:rPr>
          <w:rFonts w:cs="Arial" w:ascii="Arial" w:hAnsi="Arial"/>
          <w:i/>
          <w:sz w:val="20"/>
          <w:szCs w:val="16"/>
          <w:u w:val="single"/>
        </w:rPr>
        <w:t>DMC(WEST) BALDIA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4,45,24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8,905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07.02.2017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Baldia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47725</wp:posOffset>
            </wp:positionH>
            <wp:positionV relativeFrom="paragraph">
              <wp:posOffset>3810</wp:posOffset>
            </wp:positionV>
            <wp:extent cx="676275" cy="66230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B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ALDIA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10"/>
          <w:szCs w:val="10"/>
        </w:rPr>
      </w:pPr>
      <w:r>
        <w:rPr>
          <w:rFonts w:cs="Cooper Black" w:ascii="Cooper Black" w:hAnsi="Cooper Black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26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44450</wp:posOffset>
                </wp:positionV>
                <wp:extent cx="1752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6.5pt;margin-top:3.5pt;width:13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12” DIA R.C.C. PIPE DRAIN AT HAQANI MASJID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SARHAD COLONY IN UC-31, DMC(WEST) BALDIA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1,549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3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07.02.2017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Baldia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47725</wp:posOffset>
            </wp:positionH>
            <wp:positionV relativeFrom="paragraph">
              <wp:posOffset>3810</wp:posOffset>
            </wp:positionV>
            <wp:extent cx="676275" cy="66230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B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ALDIA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10"/>
          <w:szCs w:val="10"/>
        </w:rPr>
      </w:pPr>
      <w:r>
        <w:rPr>
          <w:rFonts w:cs="Cooper Black" w:ascii="Cooper Black" w:hAnsi="Cooper Black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26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76550</wp:posOffset>
                </wp:positionH>
                <wp:positionV relativeFrom="paragraph">
                  <wp:posOffset>44450</wp:posOffset>
                </wp:positionV>
                <wp:extent cx="1752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6.5pt;margin-top:3.5pt;width:13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12” DIA R.C.C. PIPE DRAIN AT QADRI MUHALLAH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UC-31, DMC(WEST) BALDIA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89,72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794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07.02.2017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Baldia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47725</wp:posOffset>
            </wp:positionH>
            <wp:positionV relativeFrom="paragraph">
              <wp:posOffset>3810</wp:posOffset>
            </wp:positionV>
            <wp:extent cx="676275" cy="662305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B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ALDIA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10"/>
          <w:szCs w:val="10"/>
        </w:rPr>
      </w:pPr>
      <w:r>
        <w:rPr>
          <w:rFonts w:cs="Cooper Black" w:ascii="Cooper Black" w:hAnsi="Cooper Black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26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76550</wp:posOffset>
                </wp:positionH>
                <wp:positionV relativeFrom="paragraph">
                  <wp:posOffset>44450</wp:posOffset>
                </wp:positionV>
                <wp:extent cx="1752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6.5pt;margin-top:3.5pt;width:13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12” DIA R.C.C. PIPE DRAIN AT NOORANI MUH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IN UC-31, DMC(WEST) BALDIA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636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1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07.02.2017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Baldia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47725</wp:posOffset>
            </wp:positionH>
            <wp:positionV relativeFrom="paragraph">
              <wp:posOffset>3810</wp:posOffset>
            </wp:positionV>
            <wp:extent cx="676275" cy="662305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B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ALDIA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10"/>
          <w:szCs w:val="10"/>
        </w:rPr>
      </w:pPr>
      <w:r>
        <w:rPr>
          <w:rFonts w:cs="Cooper Black" w:ascii="Cooper Black" w:hAnsi="Cooper Black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26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44450</wp:posOffset>
                </wp:positionV>
                <wp:extent cx="1752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6.5pt;margin-top:3.5pt;width:13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CONSTRUCTION OF C.C. WORK FOR DUST BIN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</w:rPr>
        <w:t xml:space="preserve">DIFFERENT POINTS JURISDICTION OF UC-31, DMC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20"/>
          <w:szCs w:val="16"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BALDIA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2,06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4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07.02.2017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Baldia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47725</wp:posOffset>
            </wp:positionH>
            <wp:positionV relativeFrom="paragraph">
              <wp:posOffset>3810</wp:posOffset>
            </wp:positionV>
            <wp:extent cx="676275" cy="662305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B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ALDIA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10"/>
          <w:szCs w:val="10"/>
        </w:rPr>
      </w:pPr>
      <w:r>
        <w:rPr>
          <w:rFonts w:cs="Cooper Black" w:ascii="Cooper Black" w:hAnsi="Cooper Black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26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76550</wp:posOffset>
                </wp:positionH>
                <wp:positionV relativeFrom="paragraph">
                  <wp:posOffset>44450</wp:posOffset>
                </wp:positionV>
                <wp:extent cx="1752600" cy="617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6.5pt;margin-top:3.5pt;width:13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IMPROVEMENT OF C.C. NALLAH AND R.C.C. SLAB A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</w:rPr>
        <w:t xml:space="preserve">JAWED BUILDER HOUSE NEAR EDHI CENTRE IN UC-32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20"/>
          <w:szCs w:val="16"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DMC(WEST), BALDIA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6,383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2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07.02.2017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Baldia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47725</wp:posOffset>
            </wp:positionH>
            <wp:positionV relativeFrom="paragraph">
              <wp:posOffset>3810</wp:posOffset>
            </wp:positionV>
            <wp:extent cx="676275" cy="662305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B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ALDIA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10"/>
          <w:szCs w:val="10"/>
        </w:rPr>
      </w:pPr>
      <w:r>
        <w:rPr>
          <w:rFonts w:cs="Cooper Black" w:ascii="Cooper Black" w:hAnsi="Cooper Black"/>
          <w:b/>
          <w:bCs/>
          <w:color w:val="FFFFFF"/>
          <w:sz w:val="10"/>
          <w:szCs w:val="10"/>
        </w:rPr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26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2400</wp:posOffset>
                </wp:positionH>
                <wp:positionV relativeFrom="paragraph">
                  <wp:posOffset>3556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76550</wp:posOffset>
                </wp:positionH>
                <wp:positionV relativeFrom="paragraph">
                  <wp:posOffset>44450</wp:posOffset>
                </wp:positionV>
                <wp:extent cx="1752600" cy="6172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6.5pt;margin-top:3.5pt;width:13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12” DIA R.C.C. PIPE DRAIN AT K.E.S.C. No: 766 STREE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</w:rPr>
        <w:t xml:space="preserve">No:26 GOVT. SCHOOL STREET MUSLIM MUHALLAH BILAL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20"/>
          <w:szCs w:val="16"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MASJID ROAD IN UC-37, DMC(WEST) BALDIA ZONE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, SITE Main Manghopir Road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13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0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>Office of the Superintending Engineer, DMC(West),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D-1, SITE Main Manghopir Road, Karachi,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at 02:30pm On:07.02.2017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Baldia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36:00Z</dcterms:created>
  <dc:creator>Se7ven</dc:creator>
  <dc:description/>
  <cp:keywords/>
  <dc:language>en-US</dc:language>
  <cp:lastModifiedBy>Ahmed</cp:lastModifiedBy>
  <cp:lastPrinted>2016-11-03T13:50:00Z</cp:lastPrinted>
  <dcterms:modified xsi:type="dcterms:W3CDTF">2007-01-04T05:27:00Z</dcterms:modified>
  <cp:revision>25</cp:revision>
  <dc:subject/>
  <dc:title/>
</cp:coreProperties>
</file>