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12”dia from Rashid House to Iqbal Hous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A-1 &amp; E Area in Qasba Colony UC-08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77,747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Sewerage Line 12”dia Khan Gee House to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Orangzaib House Ghosia Mohallah in UC-14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34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Street 3, 6, 8 in Muhammad Pur &amp; Khybe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Mohallah in UC-10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6,785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from Bck Side of Bilal Masjid &amp; Sam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Joseph Church in UC-09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0,018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Line 9” &amp; 12” dia different Street of Muhamma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Pur and Khyber Mohallah in UC-10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8,904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/L Rcc Pipe 9” &amp; 12”dia Subhani Road Mianwali Colony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UC-09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2,090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30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Providing / Fixing of Manhole Cover &amp; Ring Slab in different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ward of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  <w:t>9,97,662/-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2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2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1-16T10:47:00Z</dcterms:modified>
  <cp:revision>31</cp:revision>
  <dc:subject/>
  <dc:title/>
</cp:coreProperties>
</file>