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/L Rcc Pipe Line 12”dia from Rashid House to Iqbal House A-1 &amp; E Area in Qasba Colony UC-08 SITE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77,747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77,747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/L Rcc Sewerage Line 12”dia Khan Gee House to Orangzaib House Ghosia Mohallah in UC-14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34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34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/L Rcc Pipe Line Street 3, 6, 8 in Muhammad Pur &amp; Khyber Mohallah in UC-10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78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785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/L Rcc Pipe Line from Bck Side of Bilal Masjid &amp; Samad Joseph Church in UC-09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1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0,018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/L Rcc Pipe Line 9” &amp; 12” dia different Street of Muhammad Pur and Khyber Mohallah in UC-10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90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8,904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/L Rcc Pipe 9” &amp; 12”dia Subhani Road Mianwali Colony in UC-09 DMC (West) SITE Z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2,09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t>9,92,09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roviding / Fixing of Manhole Cover &amp; Ring Slab in different ward of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66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9,97,662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1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7-01-16T10:29:00Z</dcterms:modified>
  <cp:revision>75</cp:revision>
  <dc:subject/>
  <dc:title/>
</cp:coreProperties>
</file>